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t>DECRETO Nº 7.412/06</w:t>
      </w:r>
    </w:p>
    <w:p>
      <w:pPr>
        <w:pStyle w:val="Normal"/>
        <w:rPr>
          <w:b/>
          <w:b/>
          <w:sz w:val="22"/>
          <w:szCs w:val="22"/>
          <w:lang w:val="it-IT"/>
        </w:rPr>
      </w:pPr>
      <w:r>
        <w:rPr>
          <w:b/>
          <w:sz w:val="22"/>
          <w:szCs w:val="22"/>
          <w:lang w:val="it-IT"/>
        </w:rPr>
        <w:t>POR EL CUAL SE REGLAMENTA LA LEY Nº 2748/05, "DE FOMENTO DE LOS BIOCOMBUST1BLES".</w:t>
      </w:r>
    </w:p>
    <w:p>
      <w:pPr>
        <w:pStyle w:val="Normal"/>
        <w:rPr>
          <w:b/>
          <w:b/>
          <w:sz w:val="22"/>
          <w:szCs w:val="22"/>
          <w:lang w:val="it-IT"/>
        </w:rPr>
      </w:pPr>
      <w:r>
        <w:rPr>
          <w:b/>
          <w:sz w:val="22"/>
          <w:szCs w:val="22"/>
          <w:lang w:val="it-IT"/>
        </w:rPr>
        <w:t>Asunción, 27 de abril de 2006</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VISTO: La Ley Nº 2748/05, "De Fomento de los Biocombustibles".</w:t>
      </w:r>
    </w:p>
    <w:p>
      <w:pPr>
        <w:pStyle w:val="Normal"/>
        <w:rPr>
          <w:sz w:val="22"/>
          <w:szCs w:val="22"/>
          <w:lang w:val="it-IT"/>
        </w:rPr>
      </w:pPr>
      <w:r>
        <w:rPr>
          <w:sz w:val="22"/>
          <w:szCs w:val="22"/>
          <w:lang w:val="it-IT"/>
        </w:rPr>
        <w:t>La Ley Nº 904/63, "Que establece las funciones del Ministerio de Industria y Comerc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Ley Nº 109/92, Que aprueba con modificaciones el Decreto-Ley Nº 15 del 8 de marzo de 1990, "Que establece las funciones y estructura orgánica del Ministerio de Hacien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Ley Nº 81/92, "Que establece la estructura orgánica y funcional del Ministerio de Agricultura y Ganadería"; y</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NSIDERANDO: Que los provectos de inversión para producir Biocombustibles, en las áreas agrícolas, pecuarias o industriales, promovidos por personas físicas o jurídicas radicadas en el país gozaran de los beneficios establecidos en la Ley Nº 2748/0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ue es necesario establecer e impulsar programas que favorezcan la localización de empresas e industrias en nuevos polos de desarrollo en el país, bajo el enfoque de cadenas productivas y cluster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ue es necesario disminuir y contener los impactos externos de los precios de los combustibles en la economía nacional y las externalidades negativas al medio amb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ue por Dictamen Nº 334 del 27 de abril de 2006, la Abogacía del Tesoro del Ministerio de Hacienda, se ha expedido favorablem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OR TANTO, en ejercicio de sus atribuciones constitucio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RESIDENTE DE LA REPÚBLICA DEL PARAGUAY</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CRE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 Reglaméntase la Ley Nº 2748/05, "De Fomento de los Biocombustibles", de conformidad a este Decreto.</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I. Definiciones</w:t>
      </w:r>
    </w:p>
    <w:p>
      <w:pPr>
        <w:pStyle w:val="Normal"/>
        <w:rPr>
          <w:sz w:val="22"/>
          <w:szCs w:val="22"/>
          <w:lang w:val="it-IT"/>
        </w:rPr>
      </w:pPr>
      <w:r>
        <w:rPr>
          <w:sz w:val="22"/>
          <w:szCs w:val="22"/>
          <w:lang w:val="it-IT"/>
        </w:rPr>
        <w:t>Art. 2°.- Se entiende por Biocombustibles a los combustibles definidos en el Artículo 2 de la Ley Nº 2748/05. Los principales Biocombustibles que son beneficiados por la misma son: biodiesel, etanol absoluto y etanol hidratado respectiva mente.</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II. Autoridad de Control y Procedimiento</w:t>
      </w:r>
    </w:p>
    <w:p>
      <w:pPr>
        <w:pStyle w:val="Normal"/>
        <w:rPr>
          <w:sz w:val="22"/>
          <w:szCs w:val="22"/>
          <w:lang w:val="it-IT"/>
        </w:rPr>
      </w:pPr>
      <w:r>
        <w:rPr>
          <w:sz w:val="22"/>
          <w:szCs w:val="22"/>
          <w:lang w:val="it-IT"/>
        </w:rPr>
        <w:t>Art. 3º.- El Ministerio de Industria y Comercio a través de la Subsecretaría de Estado de Comercio, implementará los recaudos necesarios para  organizar y cumplir con las funciones de verificación y aprobación, vía Resolución ministerial, de las personas físicas o jurídicas que deseen dedicarse a la producción y venta de Biocombustib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Art. 4º.- Las personas físicas o jurídicas interesadas en ingresar al sector de Biocombustibles deberán presentar una solicitud al Ministerio de industria y Comercio, acompañado de un "proyecto de inversión" que demuestre la viabilidad técnica,  económica y financiera, para su estudio y justificación.</w:t>
      </w:r>
    </w:p>
    <w:p>
      <w:pPr>
        <w:pStyle w:val="Normal"/>
        <w:rPr>
          <w:sz w:val="22"/>
          <w:szCs w:val="22"/>
          <w:lang w:val="it-IT"/>
        </w:rPr>
      </w:pPr>
      <w:r>
        <w:rPr>
          <w:sz w:val="22"/>
          <w:szCs w:val="22"/>
          <w:lang w:val="it-IT"/>
        </w:rPr>
        <w:t>Antes de que el Ministerio se expida sobre la pertinencia o no de la solicitud, el interesado deberá presentar la Licencia Ambiental expedida  por la Secretaría del Ambiente (SEAM), a todos los efectos previstos en la ley. Se considerara como no presentada toda solicitud o proyecto que no cuente con la citada Declaración; por lo que el plazo previsto en la ley para que opere la resolución ficta positiva en favor del particular, comenzará a correr una vez que se presenten todos los documentos exigidos en la resolución administrativa, en especial la declaración de impacto ambiental.</w:t>
      </w:r>
    </w:p>
    <w:p>
      <w:pPr>
        <w:pStyle w:val="Normal"/>
        <w:rPr>
          <w:sz w:val="22"/>
          <w:szCs w:val="22"/>
          <w:lang w:val="it-IT"/>
        </w:rPr>
      </w:pPr>
      <w:r>
        <w:rPr>
          <w:sz w:val="22"/>
          <w:szCs w:val="22"/>
          <w:lang w:val="it-IT"/>
        </w:rPr>
        <w:t>La solicitud deberá conten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Nombre y apellido o razón social, domicilio, teléfono y RUC del solicita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Especificar si se trata de una nueva actividad, ampliación o renovación, modernización y complementación de actividad exist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Descripción de la actividad a ser desarrollada en función a los objetivos establecidos en la ley.</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Ventajas para el país de la ejecución del proye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Beneficios solicitados, su justificación y cuantificación de los montos sujetos a exención, cuando correspon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royecto de inversión deberá conten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Antecedentes del solicita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Estudio de merc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Capacidad de prod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Localiz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Materias primas e insum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 Mano de ob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g) Ingeniería del prove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h) Seguridad Industri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 Licencia Ambient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j) Monto de la inver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 Estudio económico - financier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 Organización de la empres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 Presupuesto de ingresos y egresos.</w:t>
      </w:r>
    </w:p>
    <w:p>
      <w:pPr>
        <w:pStyle w:val="Normal"/>
        <w:rPr>
          <w:sz w:val="22"/>
          <w:szCs w:val="22"/>
          <w:lang w:val="it-IT"/>
        </w:rPr>
      </w:pPr>
      <w:r>
        <w:rPr>
          <w:sz w:val="22"/>
          <w:szCs w:val="22"/>
          <w:lang w:val="it-IT"/>
        </w:rPr>
      </w:r>
    </w:p>
    <w:p>
      <w:pPr>
        <w:pStyle w:val="Normal"/>
        <w:rPr>
          <w:sz w:val="22"/>
          <w:szCs w:val="22"/>
        </w:rPr>
      </w:pPr>
      <w:r>
        <w:rPr>
          <w:sz w:val="22"/>
          <w:szCs w:val="22"/>
        </w:rPr>
        <w:t>Art. 5º.- Las informaciones contenidas en el citado proyecto de inversión y sus anexos, tendrán carácter de declaración jurada.</w:t>
      </w:r>
    </w:p>
    <w:p>
      <w:pPr>
        <w:pStyle w:val="Normal"/>
        <w:rPr>
          <w:sz w:val="22"/>
          <w:szCs w:val="22"/>
        </w:rPr>
      </w:pPr>
      <w:r>
        <w:rPr>
          <w:sz w:val="22"/>
          <w:szCs w:val="22"/>
        </w:rPr>
      </w:r>
    </w:p>
    <w:p>
      <w:pPr>
        <w:pStyle w:val="Normal"/>
        <w:rPr>
          <w:sz w:val="22"/>
          <w:szCs w:val="22"/>
          <w:lang w:val="it-IT"/>
        </w:rPr>
      </w:pPr>
      <w:r>
        <w:rPr>
          <w:sz w:val="22"/>
          <w:szCs w:val="22"/>
          <w:lang w:val="it-IT"/>
        </w:rPr>
        <w:t>Art. 6º.- La Subsecretaría de Estado de Comercio, evaluará los recaudos legales, técnicos y económicos, expidiendo un certificado de aprobación al respecto en un plazo no mayor a los sesenta días calendario, contados a partir de la presentación y cumplimiento de todos los documentos y requisitos que se establez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7º.- Los criterios para certificar cuando una  inversión o actividad industrial esta directamente involucrada en la producción de un Biocombustible, será realizada mediante la verificación in situ de los procesos y equipamientos necesarios para la fabricación de los productos respectivos, presentado en su proyecto de inver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8°.- Para la localización de las plantas fabriles, se tendrá en cuenta la disponibilidad de materia prima, a fin de otorgarse los beneficios de la Ley Nº 2748/05. Los interesados deberán demostrar el origen y la disponibilidad de materias primas necesarias para su prod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9°.- Las empresas interesadas en ingresar al sector de la Producción de Biocombustibles deberán notificar en forma escrita a la La Subsecretaría de Estado de Comercio, dentro de los 10 días hábiles anteriores al inicio de la prod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0º.- A fin de verificar la producción de Biocombustibie realizada por las empresas  industriales, los funcionarios designados por la Subsecretarías de Estado de Industria y de Comercio, se trasladaran hasta las plantas industriales una vez recepcionado la comunicación de inicio de prod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Subsecretaría de Estado de Comercio llevará las estadísticas referente a toda la cadena productiva de Biocombustibles, para lo cual recepcionará entre el 1 y el 10 de los meses de enero, abril, julio y octubre respectivamente, las planillas demostrativas de los volúmenes de producción y de las ventas de biocombustibles realizadas por las plantas productoras, así como también de las materias primas utilizadas en los procesos productivos en los meses inmediatamente anteriores. Para lo cual, estará proveyendo de las planillas correspondientes a las empresas involucr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1º.- Para monitorear el volumen de producción y venta de las empresas productoras de Biocombustibles, la Subsecretaría de Estado de Comercio, proporcionará los formularios necesarios para el efecto a los responsables, considerándose a las informaciones proporcionadas por los mismos el carácter de Declaración Jurada, a fin de establecer las proporciones de mezclas de biocombustibles con combustibles fósiles vía Resolu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2º.- El Ministerio de Agricultura v Ganadería (MAC) certificará a través de sus órganos competentes el origen de las materias primas para la producción de alcoholes, aceites o grasas, requeridos para la elaboración de Biocombustib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3º.- El Ministerio de Agricultura y Ganadería desarrollará programas de producción agrícola que garanticen la apropiada disponibilidad de materia prima tanto para la obtención de aceites como de alcohol destinados a la producción de Biocombustibles. Ante situaciones de desabastecimiento interno temporal o marcada conveniencia económica temporal de las materias primas, el MAG establecerá los mecanismos necesarios verificar y certificar dicha situación.</w:t>
      </w:r>
    </w:p>
    <w:p>
      <w:pPr>
        <w:pStyle w:val="Normal"/>
        <w:rPr>
          <w:sz w:val="22"/>
          <w:szCs w:val="22"/>
          <w:lang w:val="it-IT"/>
        </w:rPr>
      </w:pPr>
      <w:r>
        <w:rPr>
          <w:sz w:val="22"/>
          <w:szCs w:val="22"/>
          <w:lang w:val="it-IT"/>
        </w:rPr>
      </w:r>
    </w:p>
    <w:p>
      <w:pPr>
        <w:pStyle w:val="Normal"/>
        <w:rPr>
          <w:b/>
          <w:b/>
          <w:sz w:val="22"/>
          <w:szCs w:val="22"/>
        </w:rPr>
      </w:pPr>
      <w:r>
        <w:rPr>
          <w:b/>
          <w:sz w:val="22"/>
          <w:szCs w:val="22"/>
        </w:rPr>
        <w:t>III. De los Beneficios</w:t>
      </w:r>
    </w:p>
    <w:p>
      <w:pPr>
        <w:pStyle w:val="Normal"/>
        <w:rPr>
          <w:b/>
          <w:b/>
          <w:sz w:val="22"/>
          <w:szCs w:val="22"/>
        </w:rPr>
      </w:pPr>
      <w:r>
        <w:rPr>
          <w:b/>
          <w:sz w:val="22"/>
          <w:szCs w:val="22"/>
        </w:rPr>
      </w:r>
    </w:p>
    <w:p>
      <w:pPr>
        <w:pStyle w:val="Normal"/>
        <w:rPr/>
      </w:pPr>
      <w:r>
        <w:rPr>
          <w:sz w:val="22"/>
          <w:szCs w:val="22"/>
        </w:rPr>
        <w:t xml:space="preserve">Art. 14º.- </w:t>
      </w:r>
      <w:r>
        <w:rPr>
          <w:sz w:val="22"/>
          <w:szCs w:val="22"/>
          <w:lang w:val="it-IT"/>
        </w:rPr>
        <w:t>Establécese, por razones de interés nacional, a partir de la fecha de promulgación de este Decreto, la mezcla de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Biodiesel con el Gasoil o Diesel a ser comercializado en todo el territorio de la República, en una proporción a ser determinada por Resolución del Ministerio de Industria y Comercio (MIC), según la producción efectiva y competitiva del Biodiese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Etanol absoluto con las gasolinas, excepto la de aviación y la gasolina de 97 octanos como mínimo, a ser comercializadas en el  territorio de la República, en una proporción a ser determinada por Resolución del Ministerio de Industria y Comercio (MIC), según la producción efectiva y competitiva del etanol absolu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5º.- Cuando una empresa solicite además los beneficios de la Ley Nº 60/90, se remitirá el proyecto al Consejo de Inversiones del Ministerio de Industria y Comercio para su estudio, a fin de que este se expida sobre el mismo de acuerdo al procedimiento previsto en la reglamentación de dicha ley.</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6º.- Los emprendimientos cuyos proyectos incluyan la mitigación al cambio climático de captura o remoción de gases de efecto invernadero en el marco reglamentario del Mecanismo de Desarrollo Limpio (MDL) y otros mercados paralelos, deberán presentar sus proyectos a la Oficina Nacional de Mecanismo de Desarrollo Limpio (ONMDL), dependiente de la Secretaria de Medio Ambiente (SEAM), a los efectos de su evaluación e implementación</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IV. Normas Técnicas</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Art. 17º.- Las especificaciones técnicas que deberá cumplir el Biodiesel en carácter obligatorio, para su uso con o sin mezcla con el gasoil o diesel son las establecidas en la Norma Paraguaya PNA 16 018 05, que queda aprobada por el presente Decreto y en su última edi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8º.- Las especificaciones técnicas que deberá cumplir el etanol absoluto en carácter obligatorio, para su uso con o sin mezcla con las gasolinas son las establecidas en la Norma Paraguaya 025, aprobada por Decreto 20.842/80, en su última edi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9º.- Las especificaciones técnicas que deberá cumplir el etanol hidratado en carácter obligatorio, apto para ser utilizado sin mezcla alguna en motores del ciclo Otto que estén especialmente diseñados para su uso, deberán cumplir con las especificaciones técnicas establecidas en la Norma Paraguaya 025, aprobada por Decreto 20.842/80, en su última edición.-</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V. Mecanismo de Comercialización</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Art. 20º.- Las refinerías de petróleo, las distribuidoras de combustibles, los transportistas de combustibles y las estaciones de servicios, deberán tener adaptadas sus instalaciones y equipamientos para el almacenaje, transporte y expendio de los Biocombustibles y las mezclas según el caso, las cuales deberán solicitar la habilitación correspondiente a  la Subsecretaría de Estado de Comercio del Ministerio de Industria y Comercio, de conformidad a la legislación vigente en la mat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1º.- El cumplimiento del presente Decreto y sus reglamentaciones, en lo relativo al porcentaje de mezcla del Biodiesel con el gasoil o diesel y del Etanol Absoluto con las gasolinas, comercializadas a través de las estaciones de servicios en todo el territorio de la República, será responsabilidad de las Empresas Distribuidoras de combustibles y fiscalizada por la Subsecretaría de Estado de Comerc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el caso de que las mezclas se realicen en forma directa en los tanques de las estaciones de servicios, la misma deberá solicitar a la Subsecretaría de Estado de Comercio del Ministerio de Industria y Comercio la autorización correspondiente y la fiscalización del procedimiento, adjuntando para el efecto la aprobación de la Empresa Distribuidora de combustible con la cual op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2º.- La actividad de reventa al por menor de los Biocombustibles así como de sus mezclas podrán ser realizadas en las estaciones de servicios de las distintas empresas distribuidoras de combustibles habilitadas por la Subsecretaría de Estado de Comerc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3º.- El Ministerio de Industria y Comercio a través de la Subsecretaría de Estado de Comercio, podrá autorizar la instalación de puestos de consumo propios de Biocombustibles para satisfacer el consumo interno de establecimientos agropecuarios, ganaderos industriales, comerciales, empresas de transporte y viales, reparticiones militares y públicas, etc., que por la  naturaleza de las tareas desarrolladas justifiquen dicha   instalación, no pudiendo los mismos comercializar al públic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4º.- La  autorización otorgada por la Subsecretaría  de Estado de Comercio del Ministerio de Industria y Comercio, implica la fiscalización de los puestos de expendio a consumidores finales, así como los de consumo propio.</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VI. Sanciones</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Art. 25º.- Los titulares de autorizaciones, aprobaciones y en general las personas físicas o jurídicas beneficiadas por la ley objeto de la presente reglamentación, serán pasibles de las sanciones cuando infrinjan las disposiciones reglamentarias contenidas en el presente Decre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1. El ejercicio de la potestad disciplinaria a que se refiere este Artículo corresponde al Ministerio de Industria y Comerci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Las actuaciones judiciales que se lleven a cabo ante eventual concurrencia de delito o faltas sancionadas por el Código Penal serán independientes de la actuación administrativa, como también lo serán las sanciones que en cada instancia que se apliquen, las que pueden ser acumulati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6º.- Los titulares de autorizaciones, aprobaciones y en general las personas físicas o jurídicas beneficiadas por la ley objeto de la presente reglamentación, responsables de contravenciones y/o infracciones a las disposiciones del presente Decreto y sus reglamentaciones, serán pasibles de las siguientes san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apercib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multa de 100 (cien) a 200 (doscientos) jornales mínimos establecidos para trabajadores de actividades diversas no especificadas en la capital, de acuerdo a la gravedad de la infra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suspensión de los benefici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decomiso o incautación de la producción; y</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cancelación de la autorización para la prod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Art. 27º.- Para la imposición de las sanciones enumeradas en el Artículo precedente, el Ministerio de Industria y Comercio podrá reglamentar por Resolución interna el Régimen de Procedimientos para la aplicación de la gradación de las mismas, para lo cual se atenderá a los siguientes criteri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naturaleza de la infra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gravedad del perjuicio caus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beneficio obtenido como consecuencia de la infracción; subsanación de la infracción por iniciativa propia; conducta anterior de las personas físicas o jurídicas beneficiadas por la ley objeto de la presente reglamentación, en relación con las normas reglamentarias; y;</w:t>
      </w:r>
    </w:p>
    <w:p>
      <w:pPr>
        <w:pStyle w:val="Normal"/>
        <w:rPr>
          <w:sz w:val="22"/>
          <w:szCs w:val="22"/>
          <w:lang w:val="it-IT"/>
        </w:rPr>
      </w:pPr>
      <w:r>
        <w:rPr>
          <w:sz w:val="22"/>
          <w:szCs w:val="22"/>
          <w:lang w:val="it-IT"/>
        </w:rPr>
      </w:r>
    </w:p>
    <w:p>
      <w:pPr>
        <w:pStyle w:val="Normal"/>
        <w:rPr>
          <w:sz w:val="22"/>
          <w:szCs w:val="22"/>
        </w:rPr>
      </w:pPr>
      <w:r>
        <w:rPr>
          <w:sz w:val="22"/>
          <w:szCs w:val="22"/>
        </w:rPr>
        <w:t>4. reincidencia en las transgresiones.</w:t>
      </w:r>
    </w:p>
    <w:p>
      <w:pPr>
        <w:pStyle w:val="Normal"/>
        <w:rPr>
          <w:sz w:val="22"/>
          <w:szCs w:val="22"/>
        </w:rPr>
      </w:pPr>
      <w:r>
        <w:rPr>
          <w:sz w:val="22"/>
          <w:szCs w:val="22"/>
        </w:rPr>
      </w:r>
    </w:p>
    <w:p>
      <w:pPr>
        <w:pStyle w:val="Normal"/>
        <w:rPr/>
      </w:pPr>
      <w:r>
        <w:rPr>
          <w:sz w:val="22"/>
          <w:szCs w:val="22"/>
        </w:rPr>
        <w:t xml:space="preserve">Art. 28º.- </w:t>
      </w:r>
      <w:r>
        <w:rPr>
          <w:sz w:val="22"/>
          <w:szCs w:val="22"/>
          <w:lang w:val="it-IT"/>
        </w:rPr>
        <w:t>Las infracciones deberán probarse en sumario administrativo, a instruirse por un Juez Sumariante, funcionario de la Dirección General de la Asuntos Legales del Ministerio de Industria y Comercio, y designado a ese efecto. Debe intervenir el inculpado, un defensor que el designe o un defensor de oficio designado por la Dirección General de Asuntos Legales del Ministerio de Industria y Comerc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9º.- La Resolución que recae en el sumario administrativo causa ejecutoria y habilita al afectado a plantear la correspondiente acción contencioso administrativo ante el Tribunal de Cuentas en el plazo perentorio de cinco días hábiles de haber sido la misma notificada al particul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30º.- La representación del Ministerio de Industria y Comercio en los Juicios contencioso administrativo estará a cargo de la Dirección General de Asuntos Legales de dicho Secretaría de Est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31º.- El presente Decreto será refrendado por los Ministros de Industria y Comercio, de Hacienda y de Agricultura y Ganad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32º.- Comuníquese, publíquese, dése al Registro Ofici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residente de la Repúbl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ICANOR DUARTE FRU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aul Vera Bog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inistro de Industria y Comerc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rPr>
      </w:pPr>
      <w:r>
        <w:rPr>
          <w:sz w:val="22"/>
          <w:szCs w:val="22"/>
        </w:rPr>
        <w:t>Ernst Bergen Schmidt</w:t>
      </w:r>
    </w:p>
    <w:p>
      <w:pPr>
        <w:pStyle w:val="Normal"/>
        <w:rPr>
          <w:sz w:val="22"/>
          <w:szCs w:val="22"/>
        </w:rPr>
      </w:pPr>
      <w:r>
        <w:rPr>
          <w:sz w:val="22"/>
          <w:szCs w:val="22"/>
        </w:rPr>
      </w:r>
    </w:p>
    <w:p>
      <w:pPr>
        <w:pStyle w:val="Normal"/>
        <w:rPr>
          <w:sz w:val="22"/>
          <w:szCs w:val="22"/>
        </w:rPr>
      </w:pPr>
      <w:r>
        <w:rPr>
          <w:sz w:val="22"/>
          <w:szCs w:val="22"/>
        </w:rPr>
        <w:t>Ministro de Haciend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8:00Z</dcterms:created>
  <dc:creator>Faragasso, Romina (CONSLEG)</dc:creator>
  <dc:description/>
  <dc:language>en-US</dc:language>
  <cp:lastModifiedBy>Faragasso, Romina (CONSLEG)</cp:lastModifiedBy>
  <dcterms:modified xsi:type="dcterms:W3CDTF">2006-05-12T14:27:00Z</dcterms:modified>
  <cp:revision>1</cp:revision>
  <dc:subject/>
  <dc:title>DECRETO Nº 7</dc:title>
</cp:coreProperties>
</file>