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200"/>
        <w:jc w:val="center"/>
        <w:outlineLvl w:val="4"/>
        <w:rPr>
          <w:rFonts w:eastAsia="Times New Roman"/>
          <w:b/>
          <w:b/>
          <w:bCs/>
          <w:sz w:val="22"/>
          <w:lang w:val="en-US"/>
        </w:rPr>
      </w:pPr>
      <w:r>
        <w:rPr>
          <w:rFonts w:eastAsia="Times New Roman"/>
          <w:b/>
          <w:bCs/>
          <w:sz w:val="22"/>
          <w:lang w:val="en-US"/>
        </w:rPr>
        <w:t>SINDH WATER MANAGEMENT ORDINANCE, 2002</w:t>
      </w:r>
    </w:p>
    <w:p>
      <w:pPr>
        <w:pStyle w:val="Normal"/>
        <w:numPr>
          <w:ilvl w:val="0"/>
          <w:numId w:val="0"/>
        </w:numPr>
        <w:spacing w:lineRule="atLeast" w:line="240" w:before="280" w:after="280"/>
        <w:jc w:val="center"/>
        <w:outlineLvl w:val="4"/>
        <w:rPr>
          <w:rFonts w:eastAsia="Times New Roman"/>
          <w:b/>
          <w:b/>
          <w:bCs/>
          <w:sz w:val="22"/>
          <w:lang w:val="en-US"/>
        </w:rPr>
      </w:pPr>
      <w:r>
        <w:rPr>
          <w:rFonts w:eastAsia="Times New Roman"/>
          <w:b/>
          <w:bCs/>
          <w:sz w:val="22"/>
          <w:lang w:val="en-US"/>
        </w:rPr>
        <w:t xml:space="preserve">(SINDH ORDINANCE NO. XL OF 2002) </w:t>
      </w:r>
    </w:p>
    <w:p>
      <w:pPr>
        <w:pStyle w:val="Normal"/>
        <w:numPr>
          <w:ilvl w:val="0"/>
          <w:numId w:val="0"/>
        </w:numPr>
        <w:spacing w:lineRule="atLeast" w:line="240" w:before="280" w:after="280"/>
        <w:jc w:val="center"/>
        <w:outlineLvl w:val="4"/>
        <w:rPr>
          <w:rFonts w:eastAsia="Times New Roman"/>
          <w:b/>
          <w:b/>
          <w:bCs/>
          <w:sz w:val="22"/>
          <w:lang w:val="en-US"/>
        </w:rPr>
      </w:pPr>
      <w:r>
        <w:rPr>
          <w:rFonts w:eastAsia="Times New Roman"/>
          <w:b/>
          <w:bCs/>
          <w:sz w:val="22"/>
          <w:lang w:val="en-US"/>
        </w:rPr>
        <w:t xml:space="preserve">[Karachi, The 26th October 2002] </w:t>
      </w:r>
    </w:p>
    <w:p>
      <w:pPr>
        <w:pStyle w:val="Normal"/>
        <w:numPr>
          <w:ilvl w:val="0"/>
          <w:numId w:val="0"/>
        </w:numPr>
        <w:spacing w:lineRule="atLeast" w:line="240" w:before="280" w:after="280"/>
        <w:jc w:val="center"/>
        <w:outlineLvl w:val="4"/>
        <w:rPr>
          <w:rFonts w:eastAsia="Times New Roman"/>
          <w:b/>
          <w:b/>
          <w:bCs/>
          <w:sz w:val="22"/>
          <w:lang w:val="en-US"/>
        </w:rPr>
      </w:pPr>
      <w:r>
        <w:rPr>
          <w:rFonts w:eastAsia="Times New Roman"/>
          <w:b/>
          <w:bCs/>
          <w:sz w:val="22"/>
          <w:lang w:val="en-US"/>
        </w:rPr>
      </w:r>
    </w:p>
    <w:p>
      <w:pPr>
        <w:pStyle w:val="Normal"/>
        <w:numPr>
          <w:ilvl w:val="0"/>
          <w:numId w:val="0"/>
        </w:numPr>
        <w:spacing w:lineRule="atLeast" w:line="240" w:before="280" w:after="280"/>
        <w:jc w:val="center"/>
        <w:outlineLvl w:val="4"/>
        <w:rPr>
          <w:rFonts w:eastAsia="Times New Roman"/>
          <w:sz w:val="22"/>
          <w:lang w:val="en-US"/>
        </w:rPr>
      </w:pPr>
      <w:r>
        <w:rPr>
          <w:rFonts w:eastAsia="Times New Roman"/>
          <w:sz w:val="22"/>
          <w:lang w:val="en-US"/>
        </w:rPr>
        <w:t xml:space="preserve">Notification No. S.legis : 1(40)/2002. - The following ordinance made by the Governor of Sindh is hereby published for general information: - </w:t>
      </w:r>
    </w:p>
    <w:p>
      <w:pPr>
        <w:pStyle w:val="Normal"/>
        <w:numPr>
          <w:ilvl w:val="0"/>
          <w:numId w:val="0"/>
        </w:numPr>
        <w:spacing w:lineRule="atLeast" w:line="240" w:before="280" w:after="280"/>
        <w:outlineLvl w:val="4"/>
        <w:rPr>
          <w:rFonts w:eastAsia="Times New Roman"/>
          <w:b/>
          <w:b/>
          <w:bCs/>
          <w:sz w:val="22"/>
          <w:lang w:val="en-US"/>
        </w:rPr>
      </w:pPr>
      <w:r>
        <w:rPr>
          <w:rFonts w:eastAsia="Times New Roman"/>
          <w:b/>
          <w:bCs/>
          <w:sz w:val="22"/>
          <w:lang w:val="en-US"/>
        </w:rPr>
        <w:t xml:space="preserve">AN ORDINANCE </w:t>
      </w:r>
    </w:p>
    <w:p>
      <w:pPr>
        <w:pStyle w:val="Normal"/>
        <w:spacing w:lineRule="atLeast" w:line="240" w:before="280" w:after="280"/>
        <w:jc w:val="both"/>
        <w:rPr>
          <w:rFonts w:eastAsia="Times New Roman"/>
          <w:sz w:val="22"/>
          <w:lang w:val="en-US"/>
        </w:rPr>
      </w:pPr>
      <w:r>
        <w:rPr>
          <w:rFonts w:eastAsia="Times New Roman"/>
          <w:sz w:val="22"/>
          <w:lang w:val="en-US"/>
        </w:rPr>
        <w:t xml:space="preserve">to provide for the establishment of Water Management in the Province of Sindh </w:t>
      </w:r>
    </w:p>
    <w:p>
      <w:pPr>
        <w:pStyle w:val="Normal"/>
        <w:spacing w:lineRule="atLeast" w:line="240" w:before="280" w:after="280"/>
        <w:jc w:val="both"/>
        <w:rPr/>
      </w:pPr>
      <w:r>
        <w:rPr>
          <w:rFonts w:eastAsia="Times New Roman"/>
          <w:b/>
          <w:bCs/>
          <w:sz w:val="22"/>
          <w:lang w:val="en-US"/>
        </w:rPr>
        <w:t xml:space="preserve">WHEREAS </w:t>
      </w:r>
      <w:r>
        <w:rPr>
          <w:rFonts w:eastAsia="Times New Roman"/>
          <w:sz w:val="22"/>
          <w:lang w:val="en-US"/>
        </w:rPr>
        <w:t xml:space="preserve">it is expedient to provide for the establishment on long term, sustainable and participatory basis, of public systems for the distribution and delivery of irrigation water, the removal of drainage water and the management of flood waters, which are transparent, accountable, efficient and operating to standards agreed with and acceptable to users and to provide for matters connected therewith or incidental thereto; </w:t>
      </w:r>
    </w:p>
    <w:p>
      <w:pPr>
        <w:pStyle w:val="Normal"/>
        <w:spacing w:lineRule="atLeast" w:line="240" w:before="280" w:after="280"/>
        <w:jc w:val="both"/>
        <w:rPr/>
      </w:pPr>
      <w:r>
        <w:rPr>
          <w:rFonts w:eastAsia="Times New Roman"/>
          <w:b/>
          <w:bCs/>
          <w:sz w:val="22"/>
          <w:lang w:val="en-US"/>
        </w:rPr>
        <w:t xml:space="preserve">AND WHEREAS </w:t>
      </w:r>
      <w:r>
        <w:rPr>
          <w:rFonts w:eastAsia="Times New Roman"/>
          <w:sz w:val="22"/>
          <w:lang w:val="en-US"/>
        </w:rPr>
        <w:t xml:space="preserve">the Provincial Assembly stands dissolved in pursuance of the Proclamation of the fourteenth day of October, 1999, and the Provisional Constitution Order No. 1 of 1999; </w:t>
      </w:r>
    </w:p>
    <w:p>
      <w:pPr>
        <w:pStyle w:val="Normal"/>
        <w:spacing w:lineRule="atLeast" w:line="240" w:before="280" w:after="280"/>
        <w:jc w:val="both"/>
        <w:rPr/>
      </w:pPr>
      <w:r>
        <w:rPr>
          <w:rFonts w:eastAsia="Times New Roman"/>
          <w:b/>
          <w:bCs/>
          <w:sz w:val="22"/>
          <w:lang w:val="en-US"/>
        </w:rPr>
        <w:t xml:space="preserve">AND WHEREAS </w:t>
      </w:r>
      <w:r>
        <w:rPr>
          <w:rFonts w:eastAsia="Times New Roman"/>
          <w:sz w:val="22"/>
          <w:lang w:val="en-US"/>
        </w:rPr>
        <w:t xml:space="preserve">the Governor is satisfied that circumstances exist which render it necessary to take immediate action; </w:t>
      </w:r>
    </w:p>
    <w:p>
      <w:pPr>
        <w:pStyle w:val="Normal"/>
        <w:spacing w:lineRule="atLeast" w:line="240" w:before="280" w:after="280"/>
        <w:jc w:val="both"/>
        <w:rPr/>
      </w:pPr>
      <w:r>
        <w:rPr>
          <w:rFonts w:eastAsia="Times New Roman"/>
          <w:b/>
          <w:bCs/>
          <w:sz w:val="22"/>
          <w:lang w:val="en-US"/>
        </w:rPr>
        <w:t xml:space="preserve">NOW, THEREFORE </w:t>
      </w:r>
      <w:r>
        <w:rPr>
          <w:rFonts w:eastAsia="Times New Roman"/>
          <w:sz w:val="22"/>
          <w:lang w:val="en-US"/>
        </w:rPr>
        <w:t>, in pursuance of the aforesaid Proclamation and the Provisional Constitution Order read with Provisional Constitution (Amendment) Order No 9 of 1999, and in exercise of all powers enabling him in that behalf, the Governor of Sindh is pleased to make and promulgate the following Ordinance: -</w:t>
      </w:r>
    </w:p>
    <w:p>
      <w:pPr>
        <w:pStyle w:val="Heading4"/>
        <w:spacing w:lineRule="atLeast" w:line="240"/>
        <w:rPr>
          <w:rStyle w:val="Text1"/>
          <w:rFonts w:ascii="Times New Roman" w:hAnsi="Times New Roman" w:cs="Times New Roman"/>
          <w:color w:val="000000"/>
          <w:sz w:val="22"/>
          <w:szCs w:val="22"/>
        </w:rPr>
      </w:pPr>
      <w:r>
        <w:rPr>
          <w:rFonts w:eastAsia="Times New Roman" w:cs="Times New Roman"/>
          <w:sz w:val="22"/>
          <w:lang w:val="en-US"/>
        </w:rPr>
      </w:r>
    </w:p>
    <w:p>
      <w:pPr>
        <w:pStyle w:val="Normal"/>
        <w:jc w:val="center"/>
        <w:rPr/>
      </w:pPr>
      <w:r>
        <w:rPr>
          <w:b/>
        </w:rPr>
        <w:t>PRELIMINARY</w:t>
      </w:r>
    </w:p>
    <w:p>
      <w:pPr>
        <w:pStyle w:val="Heading4"/>
        <w:spacing w:lineRule="atLeast" w:line="240"/>
        <w:rPr>
          <w:rStyle w:val="Text1"/>
          <w:rFonts w:ascii="Times New Roman" w:hAnsi="Times New Roman" w:cs="Times New Roman"/>
          <w:color w:val="000000"/>
          <w:sz w:val="22"/>
          <w:szCs w:val="22"/>
        </w:rPr>
      </w:pPr>
      <w:r>
        <w:rPr>
          <w:rFonts w:cs="Times New Roman"/>
          <w:b w:val="false"/>
        </w:rPr>
      </w:r>
    </w:p>
    <w:p>
      <w:pPr>
        <w:pStyle w:val="Heading4"/>
        <w:spacing w:lineRule="atLeast" w:line="240"/>
        <w:rPr>
          <w:rFonts w:ascii="Times New Roman" w:hAnsi="Times New Roman" w:cs="Times New Roman"/>
          <w:color w:val="000000"/>
          <w:sz w:val="22"/>
        </w:rPr>
      </w:pPr>
      <w:r>
        <w:rPr>
          <w:rStyle w:val="Text1"/>
          <w:rFonts w:cs="Times New Roman" w:ascii="Times New Roman" w:hAnsi="Times New Roman"/>
          <w:color w:val="000000"/>
          <w:sz w:val="22"/>
          <w:szCs w:val="22"/>
        </w:rPr>
        <w:t xml:space="preserve">1. Short title and commencement – </w:t>
      </w:r>
    </w:p>
    <w:p>
      <w:pPr>
        <w:pStyle w:val="Heading4"/>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1)  This Ordinance may be called the Sindh Water Management Ordinance 2002.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It shall come into force at once. </w:t>
      </w:r>
    </w:p>
    <w:p>
      <w:pPr>
        <w:pStyle w:val="Heading4"/>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2. Definitions – </w:t>
      </w:r>
    </w:p>
    <w:p>
      <w:pPr>
        <w:pStyle w:val="Heading4"/>
        <w:spacing w:lineRule="atLeast" w:line="240"/>
        <w:rPr/>
      </w:pPr>
      <w:r>
        <w:rPr>
          <w:rFonts w:cs="Times New Roman" w:ascii="Times New Roman" w:hAnsi="Times New Roman"/>
          <w:color w:val="000000"/>
          <w:sz w:val="22"/>
        </w:rPr>
        <w:t xml:space="preserve">In this Ordinance, unless there is any thing repugnant in the subject or context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abiana' means service charge levied on farmers by a FO or, where there is no FO, by an AWB or by the SIDA for the supply of surface irrigation water and the provision of drainag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AWB' means an Area Water Board, established under this Ordinan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CAC' means any community advisory committee established under this Ordinan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canal' means a man-made waterway or artificially improved river used for irrigation and other water supply;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 ‘Council' means a Council as defined in the Sindh Local Government Ordinance, 2001;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f) ‘DBG' means a Drainage Beneficiary Group established under this Ordinan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g) ‘district' means a district as defined in the Sindh Local Government Ordinance 2001;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h) ‘drain' means a public natural drain, surface or sub-surface drainage network provided for the evacuation of the surplus-sub soil, saline aquifer, surface and sewage water from agricultural land, built-up land, waste land and wetl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i) ‘FO' means a Farmers' Organisation established under this Ordinan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j) ‘Government' means the Government of Sindh;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k) 'Managing Director' means the Managing Director of the SID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l) ‘regulations and rules' means regulations and rules made under this Ordinan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m) ‘Regulatory Authority' means the Regulatory Authority of Irrigation, Drainage and Flood Protection established under this Ordinan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n) ‘SIDA' means the Sindh Irrigation and Drainage Authority established under this Ordinance; </w:t>
      </w:r>
    </w:p>
    <w:p>
      <w:pPr>
        <w:pStyle w:val="Heading5"/>
        <w:spacing w:lineRule="atLeast" w:line="240"/>
        <w:rPr>
          <w:b w:val="false"/>
          <w:b w:val="false"/>
          <w:sz w:val="22"/>
          <w:szCs w:val="22"/>
        </w:rPr>
      </w:pPr>
      <w:r>
        <w:rPr>
          <w:b w:val="false"/>
          <w:sz w:val="22"/>
          <w:szCs w:val="22"/>
        </w:rPr>
        <w:t xml:space="preserve">o) ‘ small farmer' means an owner of or registered leaseholder of less than sixteen acr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p) ‘tail end' means that part of the main canal of an AWB or of the distributary or minor in case of an FO which is located at a distance more than seventy percent of the total canal, distributary or minor length from the inlet of the AWB or FO concern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q) ‘Tribunal' means a Tribunal constituted under this Ordinan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r) ‘water' includes any water standing or flowing on surface or found in the soil at any place in the Provin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s) ‘WAC' means a Water Allocation Committee established under this Ordinan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t) ‘watercourse' means a man made waterway used for the direct supply of water to the agricultural fields, it generally off takes from a minor or distributary but may take off directly from a main or branch canal;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u) ‘WCA' means a Water Course Association established under this Ordinan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v) ‘Water users' means a person who enjoys facility of irrigation water from a water course, or canal, for the agricultural land owned or possessed by him, and, in case more than one person jointly own or possess the land, anyone of them authorised by the others to act on their behalf;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w) ‘Zila' means zila as defined in the Sindh Local Government Ordinance 2001 </w:t>
      </w:r>
    </w:p>
    <w:p>
      <w:pPr>
        <w:pStyle w:val="Text"/>
        <w:spacing w:lineRule="atLeast" w:line="240"/>
        <w:rPr>
          <w:rStyle w:val="StrongEmphasis"/>
          <w:rFonts w:ascii="Times New Roman" w:hAnsi="Times New Roman" w:cs="Times New Roman"/>
          <w:sz w:val="22"/>
          <w:szCs w:val="22"/>
        </w:rPr>
      </w:pPr>
      <w:r>
        <w:rPr>
          <w:rFonts w:cs="Times New Roman" w:ascii="Times New Roman" w:hAnsi="Times New Roman"/>
          <w:sz w:val="22"/>
          <w:szCs w:val="22"/>
        </w:rPr>
      </w:r>
    </w:p>
    <w:p>
      <w:pPr>
        <w:pStyle w:val="Text"/>
        <w:spacing w:lineRule="atLeast" w:line="240"/>
        <w:jc w:val="center"/>
        <w:rPr/>
      </w:pPr>
      <w:r>
        <w:rPr>
          <w:rStyle w:val="StrongEmphasis"/>
          <w:rFonts w:cs="Times New Roman" w:ascii="Times New Roman" w:hAnsi="Times New Roman"/>
          <w:sz w:val="22"/>
          <w:szCs w:val="22"/>
        </w:rPr>
        <w:t>THE SINDH IRRIGATION AND DRAINAGE AUTHORITY</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3. Establishment of the SIDA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s soon as may be, after the commencement of this Ordinance, there shall be established an Authority known as the SIDA, provided that the SIDA existing immediately before the commencement of this Ordinance shall continue to function until the SIDA is reconstituted under this Ordinance.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4. Legal status of the SIDA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SIDA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shall be a body corporate, having perpetual succession and a common seal and shall by the same name, sue and be su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shall have power to lease, acquire, hold and dispose of property save that it shall not hold or dispose of land belonging to Government all of which shall be held in trust for Governmen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shall exercise independent judgement in the conduct of its own busines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jurisdiction of the Authority shall follow hydrological boundaries and be clearly delineated by Government by notificatio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The registered office of the SIDA shall be based at Hyderabad.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5. Composition of the SID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SIDA shall comprise -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i. Members nominated by Governmen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any person appointed by Government – Chairma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one independent academician with background in irrigation and drainage – Memb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one prominent and relevant agriculturist preferably a member of the Chamber of Agriculture operating in Sindh – Memb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one independent academician with a background in the environment – Memb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 one independent academician with background in social issues – Member;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ii. Elected Member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f. one Member to be elected from amongst the FOs receiving water from the Guddu Barrag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g. one Member to be elected from amongst the FOs receiving water from the Kotri Barrag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h. three Members to be elected from amongst the FOs receiving water from the Sukkur Barrage; provided that one member shall be a small farmer and one member shall be a farmer on the tail end of a FO which is situated on the tail end of an AWB command area; </w:t>
      </w:r>
    </w:p>
    <w:p>
      <w:pPr>
        <w:pStyle w:val="Text"/>
        <w:spacing w:lineRule="atLeast" w:line="240"/>
        <w:rPr>
          <w:rStyle w:val="StrongEmphasis"/>
          <w:rFonts w:ascii="Times New Roman" w:hAnsi="Times New Roman" w:cs="Times New Roman"/>
          <w:sz w:val="22"/>
          <w:szCs w:val="22"/>
        </w:rPr>
      </w:pPr>
      <w:r>
        <w:rPr>
          <w:rFonts w:cs="Times New Roman" w:ascii="Times New Roman" w:hAnsi="Times New Roman"/>
          <w:sz w:val="22"/>
          <w:szCs w:val="22"/>
        </w:rPr>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iii. Ex Officio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i. Additional Chief Secretary (Development) Planning and Development Department – Memb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j. Secretary, Irrigation and Power Department – Memb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k. Secretary, Agriculture Department – Memb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l. Secretary, Finance Department – Memb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m. Provincial Coordinator, Sindh, of the National Drainage Program; – Member; and </w:t>
        <w:br/>
        <w:br/>
        <w:t xml:space="preserve">n. Managing Director– Advisory Member and Secretary.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Provided that the Chairman and the representatives of the FOs appointed under the repealed Act shall continue to hold their respective offices until a new Chairman has been appointed and the representatives have been replaced by the elected members under this Ordinan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election shall be conducted in accordance with the regulations framed by the SID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If a Member is abroad, a proxy may be appointed for him for the period of his absence, provided that this arrangement is notified to the Chairman one week before the first meeting is held after he has proceeded abroa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A Member may by writing under his hand resign from his membership.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5) The resignation shall take effect as soon as Government has nominated a new Member in his pla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6) No person, who is convicted of water theft, shall be elected, nominated or appointed as Chairman or Member, unless a period of six months has lapsed from the date of his convictio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7) If the Chairman or a Member after his appointment, election or nomination, is convicted of water theft, he shall be removed from his offi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8) The Chairman or a Member shall not hold any political office. If the Chairman or a Member is elected, nominated or appointed to any political office, he shall cease to be Chairman or a Member with immediate effec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9) The Chairman and the Members shall not hold any office in an AWB. </w:t>
      </w:r>
    </w:p>
    <w:p>
      <w:pPr>
        <w:pStyle w:val="Heading5"/>
        <w:spacing w:lineRule="atLeast" w:line="240"/>
        <w:rPr>
          <w:sz w:val="22"/>
          <w:szCs w:val="22"/>
        </w:rPr>
      </w:pPr>
      <w:r>
        <w:rPr>
          <w:sz w:val="22"/>
          <w:szCs w:val="22"/>
        </w:rPr>
        <w:t xml:space="preserve">6. Removal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Government may by notification remove the Chairman or a Member other than the ex-officio Chairman and ex-officio Member if he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is incapable of discharging his responsibilities under this Ordinance; o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is an un-discharged insolvent; o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has been declared to be disqualified for employment, or has been dismissed from the service of Government or has been convicted for an offence involving moral turpitude; o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has been declared by a competent Court to be of unsound mind; o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 has knowingly acquired or has continued to hold without the permission, in writing, of Government, directly or indirectly or through a partner, any share or interest in any contract or employment with or on behalf of the SIDA or in any land or property which, to his knowledge, is likely to benefit or has benefited as a result of the operations of the SIDA; o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f. his continuance in office is against the public interes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Provided that no action shall be taken under this section without affording an opportunity of being heard to the person concerned.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7. Internal Recall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SIDA may recommend to Government to remove the Chairman or a Member if, after deliberation, it is of the opinion that he falls within the purview of section 6, or that he is responsible for loss of opportunity for improvement in governance and service delivery to the people within the ambit of his responsibiliti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A motion for removal under sub-section (1) shall be moved by one Member and seconded by another Member in accordance with the regulations framed by the SID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The recommendation shall be finalized by majority of votes through secret ballo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Provided that no action shall be taken under this section without affording an opportunity of being heard to the person concerned. </w:t>
      </w:r>
    </w:p>
    <w:p>
      <w:pPr>
        <w:pStyle w:val="Normal"/>
        <w:spacing w:lineRule="atLeast" w:line="240" w:before="280" w:after="280"/>
        <w:rPr/>
      </w:pPr>
      <w:r>
        <w:rPr>
          <w:rFonts w:eastAsia="Times New Roman"/>
          <w:b/>
          <w:bCs/>
          <w:sz w:val="22"/>
          <w:lang w:val="en-US"/>
        </w:rPr>
        <w:t>8.  Terms and Conditions of Service of Chairman and Members –</w:t>
      </w:r>
      <w:r>
        <w:rPr>
          <w:rFonts w:eastAsia="Times New Roman"/>
          <w:sz w:val="22"/>
          <w:lang w:val="en-US"/>
        </w:rPr>
        <w:t xml:space="preserve"> </w:t>
      </w:r>
    </w:p>
    <w:p>
      <w:pPr>
        <w:pStyle w:val="Normal"/>
        <w:spacing w:lineRule="atLeast" w:line="240" w:before="280" w:after="280"/>
        <w:rPr>
          <w:rFonts w:eastAsia="Times New Roman"/>
          <w:sz w:val="22"/>
          <w:lang w:val="en-US"/>
        </w:rPr>
      </w:pPr>
      <w:r>
        <w:rPr>
          <w:rFonts w:eastAsia="Times New Roman"/>
          <w:sz w:val="22"/>
          <w:lang w:val="en-US"/>
        </w:rPr>
        <w:t xml:space="preserve">1) The Chairman and Members shall serve the SIDA on such terms and conditions as shall be determined by Government. </w:t>
      </w:r>
    </w:p>
    <w:p>
      <w:pPr>
        <w:pStyle w:val="Normal"/>
        <w:spacing w:lineRule="atLeast" w:line="240" w:before="280" w:after="280"/>
        <w:rPr>
          <w:rFonts w:eastAsia="Times New Roman"/>
          <w:sz w:val="22"/>
          <w:lang w:val="en-US"/>
        </w:rPr>
      </w:pPr>
      <w:r>
        <w:rPr>
          <w:rFonts w:eastAsia="Times New Roman"/>
          <w:sz w:val="22"/>
          <w:lang w:val="en-US"/>
        </w:rPr>
        <w:t xml:space="preserve">2) The first tenure of the Chairman and Members shall be two years and thereafter the tenure shall be four years. </w:t>
      </w:r>
    </w:p>
    <w:p>
      <w:pPr>
        <w:pStyle w:val="Normal"/>
        <w:spacing w:lineRule="atLeast" w:line="240" w:before="280" w:after="280"/>
        <w:rPr>
          <w:rFonts w:eastAsia="Times New Roman"/>
          <w:sz w:val="22"/>
          <w:lang w:val="en-US"/>
        </w:rPr>
      </w:pPr>
      <w:r>
        <w:rPr>
          <w:rFonts w:eastAsia="Times New Roman"/>
          <w:sz w:val="22"/>
          <w:lang w:val="en-US"/>
        </w:rPr>
        <w:t xml:space="preserve">3) The Chairman and nominated Members may serve for two consecutive terms only. </w:t>
      </w:r>
    </w:p>
    <w:p>
      <w:pPr>
        <w:pStyle w:val="Normal"/>
        <w:spacing w:lineRule="atLeast" w:line="240" w:before="280" w:after="280"/>
        <w:rPr>
          <w:rFonts w:eastAsia="Times New Roman"/>
          <w:sz w:val="22"/>
          <w:lang w:val="en-US"/>
        </w:rPr>
      </w:pPr>
      <w:r>
        <w:rPr>
          <w:rFonts w:eastAsia="Times New Roman"/>
          <w:b/>
          <w:bCs/>
          <w:sz w:val="22"/>
          <w:lang w:val="en-US"/>
        </w:rPr>
        <w:t xml:space="preserve">9. Meetings of the SIDA -  </w:t>
      </w:r>
    </w:p>
    <w:p>
      <w:pPr>
        <w:pStyle w:val="Normal"/>
        <w:spacing w:lineRule="atLeast" w:line="240" w:before="280" w:after="280"/>
        <w:rPr>
          <w:rFonts w:eastAsia="Times New Roman"/>
          <w:sz w:val="22"/>
          <w:lang w:val="en-US"/>
        </w:rPr>
      </w:pPr>
      <w:r>
        <w:rPr>
          <w:rFonts w:eastAsia="Times New Roman"/>
          <w:sz w:val="22"/>
          <w:lang w:val="en-US"/>
        </w:rPr>
        <w:t xml:space="preserve">1)  There shall be at least one meeting of the SIDA every alternative month to be convened by the Chairman. </w:t>
      </w:r>
    </w:p>
    <w:p>
      <w:pPr>
        <w:pStyle w:val="Normal"/>
        <w:spacing w:lineRule="atLeast" w:line="240" w:before="280" w:after="280"/>
        <w:rPr>
          <w:rFonts w:eastAsia="Times New Roman"/>
          <w:sz w:val="22"/>
          <w:lang w:val="en-US"/>
        </w:rPr>
      </w:pPr>
      <w:r>
        <w:rPr>
          <w:rFonts w:eastAsia="Times New Roman"/>
          <w:sz w:val="22"/>
          <w:lang w:val="en-US"/>
        </w:rPr>
        <w:t xml:space="preserve">2)   The notice for the meeting shall reach the Members at least one week before the meeting. </w:t>
      </w:r>
    </w:p>
    <w:p>
      <w:pPr>
        <w:pStyle w:val="Normal"/>
        <w:spacing w:lineRule="atLeast" w:line="240" w:before="280" w:after="280"/>
        <w:rPr>
          <w:rFonts w:eastAsia="Times New Roman"/>
          <w:sz w:val="22"/>
          <w:lang w:val="en-US"/>
        </w:rPr>
      </w:pPr>
      <w:r>
        <w:rPr>
          <w:rFonts w:eastAsia="Times New Roman"/>
          <w:sz w:val="22"/>
          <w:lang w:val="en-US"/>
        </w:rPr>
        <w:t xml:space="preserve">3) The notice shall give the date, time and place of the meeting and be accompanied by an agenda with the copies of the relevant documents and the items to be discussed and decided. </w:t>
      </w:r>
    </w:p>
    <w:p>
      <w:pPr>
        <w:pStyle w:val="Normal"/>
        <w:spacing w:lineRule="atLeast" w:line="240" w:before="280" w:after="280"/>
        <w:rPr>
          <w:rFonts w:eastAsia="Times New Roman"/>
          <w:sz w:val="22"/>
          <w:lang w:val="en-US"/>
        </w:rPr>
      </w:pPr>
      <w:r>
        <w:rPr>
          <w:rFonts w:eastAsia="Times New Roman"/>
          <w:sz w:val="22"/>
          <w:lang w:val="en-US"/>
        </w:rPr>
        <w:t xml:space="preserve">4)   If the Chairman fails to convene a meeting in accordance with sub-sections (1) or (2), the Secretary shall convene a meeting without delay. </w:t>
      </w:r>
    </w:p>
    <w:p>
      <w:pPr>
        <w:pStyle w:val="Normal"/>
        <w:spacing w:lineRule="atLeast" w:line="240" w:before="280" w:after="280"/>
        <w:rPr>
          <w:rFonts w:eastAsia="Times New Roman"/>
          <w:sz w:val="22"/>
          <w:lang w:val="en-US"/>
        </w:rPr>
      </w:pPr>
      <w:r>
        <w:rPr>
          <w:rFonts w:eastAsia="Times New Roman"/>
          <w:sz w:val="22"/>
          <w:lang w:val="en-US"/>
        </w:rPr>
        <w:t xml:space="preserve">5)   Notwithstanding the provisions of sub-section (1), the Chairman shall convene a meeting if six or more Members so request him in writing and such meeting shall be convened after giving at least seven days notice within a period of not exceeding fifteen days from the receipt of such requisition and if the Chairman fails to convene such a meeting, sub-section (4) shall apply. </w:t>
      </w:r>
    </w:p>
    <w:p>
      <w:pPr>
        <w:pStyle w:val="Normal"/>
        <w:spacing w:lineRule="atLeast" w:line="240" w:before="280" w:after="280"/>
        <w:rPr>
          <w:rFonts w:eastAsia="Times New Roman"/>
          <w:sz w:val="22"/>
          <w:lang w:val="en-US"/>
        </w:rPr>
      </w:pPr>
      <w:r>
        <w:rPr>
          <w:rFonts w:eastAsia="Times New Roman"/>
          <w:sz w:val="22"/>
          <w:lang w:val="en-US"/>
        </w:rPr>
        <w:t xml:space="preserve">6)  The quorum for a meeting shall be half of its Members provided that at least two members shall be elected members. </w:t>
      </w:r>
    </w:p>
    <w:p>
      <w:pPr>
        <w:pStyle w:val="Normal"/>
        <w:spacing w:lineRule="atLeast" w:line="240" w:before="280" w:after="280"/>
        <w:rPr>
          <w:rFonts w:eastAsia="Times New Roman"/>
          <w:sz w:val="22"/>
          <w:lang w:val="en-US"/>
        </w:rPr>
      </w:pPr>
      <w:r>
        <w:rPr>
          <w:rFonts w:eastAsia="Times New Roman"/>
          <w:sz w:val="22"/>
          <w:lang w:val="en-US"/>
        </w:rPr>
        <w:t xml:space="preserve">7)  If the quorum is not present at a meeting, the Chairman shall postpone the meeting and convene a new meeting in accordance with sub-section (2) and (3) within two weeks of the postponement of the meeting. </w:t>
      </w:r>
    </w:p>
    <w:p>
      <w:pPr>
        <w:pStyle w:val="Normal"/>
        <w:spacing w:lineRule="atLeast" w:line="240" w:before="280" w:after="280"/>
        <w:rPr>
          <w:rFonts w:eastAsia="Times New Roman"/>
          <w:sz w:val="22"/>
          <w:lang w:val="en-US"/>
        </w:rPr>
      </w:pPr>
      <w:r>
        <w:rPr>
          <w:rFonts w:eastAsia="Times New Roman"/>
          <w:sz w:val="22"/>
          <w:lang w:val="en-US"/>
        </w:rPr>
        <w:t xml:space="preserve">8)   In such meeting, the decisions may be taken even if the quorum is not complete. </w:t>
      </w:r>
    </w:p>
    <w:p>
      <w:pPr>
        <w:pStyle w:val="Normal"/>
        <w:spacing w:lineRule="atLeast" w:line="240" w:before="280" w:after="280"/>
        <w:rPr>
          <w:rFonts w:eastAsia="Times New Roman"/>
          <w:sz w:val="22"/>
          <w:lang w:val="en-US"/>
        </w:rPr>
      </w:pPr>
      <w:r>
        <w:rPr>
          <w:rFonts w:eastAsia="Times New Roman"/>
          <w:sz w:val="22"/>
          <w:lang w:val="en-US"/>
        </w:rPr>
        <w:t xml:space="preserve">9)  If the Chairman fails to convene a meeting under sub-section (7) then sub-section (4) of this section shall apply. </w:t>
      </w:r>
    </w:p>
    <w:p>
      <w:pPr>
        <w:pStyle w:val="Normal"/>
        <w:spacing w:lineRule="atLeast" w:line="240" w:before="280" w:after="280"/>
        <w:rPr>
          <w:rFonts w:eastAsia="Times New Roman"/>
          <w:sz w:val="22"/>
          <w:lang w:val="en-US"/>
        </w:rPr>
      </w:pPr>
      <w:r>
        <w:rPr>
          <w:rFonts w:eastAsia="Times New Roman"/>
          <w:sz w:val="22"/>
          <w:lang w:val="en-US"/>
        </w:rPr>
        <w:t xml:space="preserve">10) The Chairman or, in his absence, a Member elected by the members present, by </w:t>
      </w:r>
    </w:p>
    <w:p>
      <w:pPr>
        <w:pStyle w:val="Normal"/>
        <w:spacing w:lineRule="atLeast" w:line="240" w:before="280" w:after="280"/>
        <w:rPr>
          <w:rFonts w:eastAsia="Times New Roman"/>
          <w:sz w:val="22"/>
          <w:lang w:val="en-US"/>
        </w:rPr>
      </w:pPr>
      <w:r>
        <w:rPr>
          <w:rFonts w:eastAsia="Times New Roman"/>
          <w:sz w:val="22"/>
          <w:lang w:val="en-US"/>
        </w:rPr>
        <w:t> </w:t>
      </w:r>
      <w:r>
        <w:rPr>
          <w:rFonts w:eastAsia="Times New Roman"/>
          <w:sz w:val="22"/>
          <w:lang w:val="en-US"/>
        </w:rPr>
        <w:t xml:space="preserve">secret ballot, shall preside at such meeting. </w:t>
      </w:r>
    </w:p>
    <w:p>
      <w:pPr>
        <w:pStyle w:val="Normal"/>
        <w:spacing w:lineRule="atLeast" w:line="240" w:before="280" w:after="280"/>
        <w:rPr>
          <w:rFonts w:eastAsia="Times New Roman"/>
          <w:sz w:val="22"/>
          <w:lang w:val="en-US"/>
        </w:rPr>
      </w:pPr>
      <w:r>
        <w:rPr>
          <w:rFonts w:eastAsia="Times New Roman"/>
          <w:sz w:val="22"/>
          <w:lang w:val="en-US"/>
        </w:rPr>
        <w:t xml:space="preserve">11) The decision in the meeting will be taken by a simple majority through show of hands, provided that if one member requests for a voting through secret ballot, or if items largely dealing with a named person shall be voted, voting will be though secret ballot. </w:t>
      </w:r>
    </w:p>
    <w:p>
      <w:pPr>
        <w:pStyle w:val="Normal"/>
        <w:spacing w:lineRule="atLeast" w:line="240" w:before="280" w:after="280"/>
        <w:rPr>
          <w:rFonts w:eastAsia="Times New Roman"/>
          <w:sz w:val="22"/>
          <w:lang w:val="en-US"/>
        </w:rPr>
      </w:pPr>
      <w:r>
        <w:rPr>
          <w:rFonts w:eastAsia="Times New Roman"/>
          <w:sz w:val="22"/>
          <w:lang w:val="en-US"/>
        </w:rPr>
        <w:t xml:space="preserve">12) In the event of equality of votes, the Chairman or the Member presiding the meeting shall have a casting vote. </w:t>
      </w:r>
    </w:p>
    <w:p>
      <w:pPr>
        <w:pStyle w:val="Normal"/>
        <w:spacing w:lineRule="atLeast" w:line="240" w:before="280" w:after="280"/>
        <w:rPr>
          <w:rFonts w:eastAsia="Times New Roman"/>
          <w:sz w:val="22"/>
          <w:lang w:val="en-US"/>
        </w:rPr>
      </w:pPr>
      <w:r>
        <w:rPr>
          <w:rFonts w:eastAsia="Times New Roman"/>
          <w:sz w:val="22"/>
          <w:lang w:val="en-US"/>
        </w:rPr>
        <w:t xml:space="preserve">13) Of every meeting the minutes shall be recorded stating the members present and absent, the items discussed, the decisions taken unanimously or by majority or otherwise. </w:t>
      </w:r>
    </w:p>
    <w:p>
      <w:pPr>
        <w:pStyle w:val="Normal"/>
        <w:spacing w:lineRule="atLeast" w:line="240" w:before="280" w:after="280"/>
        <w:rPr>
          <w:rFonts w:eastAsia="Times New Roman"/>
          <w:sz w:val="22"/>
          <w:lang w:val="en-US"/>
        </w:rPr>
      </w:pPr>
      <w:r>
        <w:rPr>
          <w:rFonts w:eastAsia="Times New Roman"/>
          <w:sz w:val="22"/>
          <w:lang w:val="en-US"/>
        </w:rPr>
        <w:t xml:space="preserve">14) This minutes shall be approved in the next meeting and shall be signed by the person that presided the meeting and the Secretary. </w:t>
      </w:r>
    </w:p>
    <w:p>
      <w:pPr>
        <w:pStyle w:val="Normal"/>
        <w:spacing w:lineRule="atLeast" w:line="240" w:before="280" w:after="280"/>
        <w:rPr>
          <w:rFonts w:eastAsia="Times New Roman"/>
          <w:sz w:val="22"/>
          <w:lang w:val="en-US"/>
        </w:rPr>
      </w:pPr>
      <w:r>
        <w:rPr>
          <w:rFonts w:eastAsia="Times New Roman"/>
          <w:sz w:val="22"/>
          <w:lang w:val="en-US"/>
        </w:rPr>
        <w:t xml:space="preserve">15) The meeting may be attended by one representative of each AWB as an observer and such observer shall not speak or intervene in the meeting, otherwise he shall be removed by the person presiding the meeting. </w:t>
      </w:r>
    </w:p>
    <w:p>
      <w:pPr>
        <w:pStyle w:val="Normal"/>
        <w:spacing w:lineRule="atLeast" w:line="240" w:before="280" w:after="280"/>
        <w:rPr>
          <w:rFonts w:eastAsia="Times New Roman"/>
          <w:sz w:val="22"/>
          <w:lang w:val="en-US"/>
        </w:rPr>
      </w:pPr>
      <w:r>
        <w:rPr>
          <w:rFonts w:eastAsia="Times New Roman"/>
          <w:sz w:val="22"/>
          <w:lang w:val="en-US"/>
        </w:rPr>
        <w:t xml:space="preserve">16) The Chairman and the Members other than the ex-officio Chairman and Members shall receive such allowance as may be determined by the SIDA for attending a meeting. </w:t>
      </w:r>
    </w:p>
    <w:p>
      <w:pPr>
        <w:pStyle w:val="Normal"/>
        <w:rPr>
          <w:rFonts w:eastAsia="Times New Roman"/>
          <w:sz w:val="22"/>
          <w:lang w:val="en-US"/>
        </w:rPr>
      </w:pPr>
      <w:r>
        <w:rPr>
          <w:rFonts w:eastAsia="Times New Roman"/>
          <w:sz w:val="22"/>
          <w:lang w:val="en-US"/>
        </w:rPr>
        <w:t xml:space="preserve">17) The SIDA may by general or by special order, delegate, to a Member, the Managing Director, the Board of Management or any officer of the SIDA, any of its powers under this Ordinance, subject to such conditions or limitations as it may impose.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10. Functions of the SIDA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The functions of the SIDA shall be to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operate and maintain the parts of the irrigation system such as Barrages and outlets assigned to i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operate and maintain the parts of the drainage system assigned to it including spinal drains and inter-AWB drain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carry out river flood protection and maintain the infrastructure in the Province of Sindh;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advise Government on any matter strategic or tactical, related to its functions and tasks or to the water management system as a whole e.g. irrigation or drainage contribution rates, drought management and sea water intrusio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 manage the transition process, to promote the formation, growth and development of the AWBs and FOs into self-supporting and financially self-sustaining entities within a period of seven to ten years of their establishment; 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f. perform any other function conferred on it under this Ordinance.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11. Tasks of the SIDA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In order to perform its role and functions, the SIDA shall perform the following tasks: -  </w:t>
      </w:r>
    </w:p>
    <w:p>
      <w:pPr>
        <w:pStyle w:val="Heading6"/>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Strategy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to develop, on a periodic basis, a strategy statement for improvement of irrigation and drainage services, integrated water management, flood protection, prevention of sea water intrusion, water distribution in times of drought and wetland management within its command and catchment areas setting goals and objectives, formulating implementation policies and identifying priority and other action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to formulate annually a Business Plan setting out its proposals for its own activities for the following five financial years; </w:t>
      </w:r>
    </w:p>
    <w:p>
      <w:pPr>
        <w:pStyle w:val="Heading6"/>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Operations and Maintenance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subject to provisions agreed with the Indus River System Authority, to receive Irrigation Water of the Barrages within the Province and/or from the inter-Provincial/link canals and deliver the same in agreed quantities to the various AWBs, FOs or, as the case may be to other agricultural users, local Councils, industries or wetlands, guaranteeing the minimum discharge below Kotri Barrage to prevent sea water intrusion, in the manner and on the terms and conditions as may be negotiated between the SIDA and the parties concerned and to receive drainage effluent at the designated points and convey the same to the se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to maintain the irrigation, drainage and flood protection infrastructure located within its territorial jurisdictio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 to levy and collect irrigation and drainage service fees, rates or cess and surcharge for late payment on such fees, rates or cess outside the areas of jurisdiction of AWBs and FOs, as prescribed by the SID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f. to recover any amount payable to the SIDA under this Ordinance in accordance with prescribed terms and conditions, or as arrears of land revenue under the provisions of the Sindh Land Revenue Act, 1967;  </w:t>
      </w:r>
    </w:p>
    <w:p>
      <w:pPr>
        <w:pStyle w:val="Heading6"/>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Capital Projects and Schemes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g. in consultation with the various stakeholders, to plan, design, construct improvements to the  irrigation and drainage system, storage reservoirs and flood protection infrastructure including development work for irrigation of land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h. to take all such steps as may reasonably be necessary for the removal and prevention of encroachments and unauthorized construction along the properties vested in the SIDA in accordance with the Sindh Public Property Removal of Encroachments Act 1975;</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i. to acquire or sell and to operate and maintain the equipment, machinery and stores of the SIDA effectively, efficiently and in a business like manner; </w:t>
      </w:r>
    </w:p>
    <w:p>
      <w:pPr>
        <w:pStyle w:val="Heading6"/>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Research and Development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j. to draft, implement and regularly update policies, studies and research programmes it considers relevant to its functions and tasks; e.g. integrated water management , control of water logging and salinity, prevention of sea intrusion, water distribution during drough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k. to investigate recurrent problems in the network, as referred to it by the Regulatory Authority, and make proposals for their solution and/or for their alleviatio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l. to conduct studies into the impact of the operations and policies of the SIDA on the ecology  and on the environment including protection of wetlands with a view to appraising the various available options for minimising the adverse impact of such operations and policies and to adopt the best alternatives for further actio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m. to coordinate/regulate the measures being undertaken/required to be undertaken in the total water management system e.g. the recording/gauging of surface waters, monitoring of the ground water table and the quality of water, with compilation of data relevant thereto, flood protection and, in this regard, to establish and regularly maintain proper liaison with the relevant authorities in other Provinces; </w:t>
      </w:r>
    </w:p>
    <w:p>
      <w:pPr>
        <w:pStyle w:val="Heading6"/>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Public Disclosure of Information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n. to furnish to the Regulatory Authority with any information, concerning the SIDA's performance, in such form and in such manner and at such times as it may reasonably require, free of charg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o. to publish the planning of water distribution, the actual water distribution and the comparison between the two and to ensure that this information is easily accessible and provided at appropriate interval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p. to publish such other information about its progress, policies, procedures and people as the Regulatory Authority may require to be published, in the manner prescribed by   the Regulatory Authority;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q. to publish any additional information the SIDA may consider necessary to inform the stakeholders and the general public about its activiti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r. to issue flood warnings and warnings to all parties likely to be affected, if it has cause to believe that damage or harm shall result from the use of any water flowing within its command are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dministration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s. to maintain records, registers and data banks as may be necessary for its effective functioning under this Ordinan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t. to administer all its business affairs efficiently in line with normal business practice; </w:t>
      </w:r>
    </w:p>
    <w:p>
      <w:pPr>
        <w:pStyle w:val="Heading6"/>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Other Tasks:- </w:t>
      </w:r>
    </w:p>
    <w:p>
      <w:pPr>
        <w:pStyle w:val="Text"/>
        <w:spacing w:lineRule="atLeast" w:line="240" w:before="280" w:after="240"/>
        <w:rPr>
          <w:rFonts w:ascii="Times New Roman" w:hAnsi="Times New Roman" w:cs="Times New Roman"/>
          <w:sz w:val="22"/>
          <w:szCs w:val="22"/>
        </w:rPr>
      </w:pPr>
      <w:r>
        <w:rPr>
          <w:rFonts w:cs="Times New Roman" w:ascii="Times New Roman" w:hAnsi="Times New Roman"/>
          <w:sz w:val="22"/>
          <w:szCs w:val="22"/>
        </w:rPr>
        <w:t xml:space="preserve">u. to undertake any other tasks within the scope of the functions of the SIDA and contributing to the overall purpose of this Ordinance.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12. Board of Management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Subject to the overall control and guidance of the SIDA, the affairs of the SIDA shall be managed by a Board of Management consisting of the Managing Director and such number of General Managers, as may be appointed by the SIDA on the advice of a committee comprising four members of the SIDA, provided that at least one of them shall be an elected memb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Managing Director and General Managers shall have such qualifications, technical background and practical experience as may be prescribed by the SID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The Managing Director and General Managers shall be appointed on such terms and conditions as may be prescribed by the SID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The Board of Management may, by general or special order, delegate to the Managing Director or any of the member of the Board, or to any officer of the SIDA, any of its powers under this Ordinance, subject to such conditions or limitations as it may impos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3. Water Allocation Committe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SIDA shall at each Barrage establish and maintain a WAC.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WAC shall consist of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the Managing Director or any person nominated by him;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the senior engineer on the Barrag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the Director of each AWB which draws water from the barrage, or any person appointed by him;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two elected farmers' representatives from each AWB, in such a way that from each AWB one farmer is a tail end farmer and the other is a small farm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 one representative of the District with the largest area within the jurisdiction of each AWB, provided that a District can only be represented in one WAC.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The WAC may co-opt independent specialists as advisory members who shall not have a right of vot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No person who is convicted of water theft, shall be elected, nominated or appointed to the WAC, unless a period of six months has lapsed from the date of his convictio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5) If a member of the WAC, after his election, nomination or appointment, is convicted of water theft, he shall be removed from offi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6) The tasks of the WAC at barrage level are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to establish an objectified systematic basis for water rights of the various canals, guided by apportionments on national level, with special attention to rights and distribution in times of drough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to determine on basis of “normal water availability” (e.g. on basis of the Water Apportionment Accord, 1991) and on factual information on verifiable and documented data including but not limited to, cultivable command area, land use, non agricultural users and the availability of other water sources, the water share of the AWBs (or as the case may be other users from the water in barrages) on a weekly interval and these rights shall be registered by the SIDA or as the case may be the Regulatory Authority;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to inspect the register of these rights regularly (at least once each season) and ensure these rights shall be updated correctly, and in a timely and systematic way.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to plan each season the water allocation for the various canals, using the established water rights (or design discharges as the case may be), the forecasted water availability during the season and if needed special considerations for each AWB, for weekly interval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 to adapt the planning of water distribution to real water availability in case this differs from the forecast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f) to ensure discharge measurements are carried out correctly (technically as well as with integrity), at the correct places and with appropriate interval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g) to compare the planned discharges to the actual discharges and explain differenc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h) to publish and make accessible to the AWBs and public via various media (water distribution planning and its adjustments. This should be done on a regular basis, however in no case on an interval no longer than one month;</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i) to suggest infrastructural and maintenance works to be carried out on Barrage level in order to enable water distribution as requir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j) to function as a multi-stakeholder platform for discussions on water allocatio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 receive complaints from water users at barrage level and study thes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 call meetings if requir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 communicate opinions of the stakeholders at barrage level;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 negotiate changes in allocation and or rights if need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k) to negotiate changes of priorities or the inclusion of new users if need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l) to publish an annual report bringing together all the published disclosures, providing information on the meetings held, and highlighting the major decisions taken and suggestions made for improvement of reliable water delivery and improved transparency.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7) If the decisions of the WAC do not comply with the Water Apportionment Accords, Government may revise the decision, order the SIDA to carry out the revised decision and supervise the execution of the revised decisio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4. Community Advisory Committe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For the purpose of a smooth interaction with the local communities in which it  operates, the SIDA may establish a CAC.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CAC shall consist of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two representatives of the SID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four representatives of each of the AWBs and FOs in whose command area the issue is at stake, out of whom two representatives of each AWB shall be tail end farmers and two representatives of each FO shall be tail end farmers, but they shall not be members of the General Body of their FO's; 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the CAC may co-opt a number of independent and different specialists as advisory members for various issues under advi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No person who is convicted of water theft, shall be elected, nominated or appointed to the CAC unless a period of six months has lapsed from the date of his convictio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If a member of the CAC, after his election, nomination or appointment, is convicted of water theft, he shall be removed from offi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5) The CAC shall advise on every matter referred to it by the SIDA within reasonable time. It may also advise on any matter on its own initiativ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6) If the CAC is not unanimous, it shall name in its advice the different views and by whom the different views are support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7) The SIDA shall communicate to the CAC its decision within one month after receiving the advice of the CAC. </w:t>
      </w:r>
    </w:p>
    <w:p>
      <w:pPr>
        <w:pStyle w:val="Text"/>
        <w:spacing w:lineRule="atLeast" w:line="240"/>
        <w:rPr/>
      </w:pPr>
      <w:r>
        <w:rPr>
          <w:rStyle w:val="StrongEmphasis"/>
          <w:rFonts w:cs="Times New Roman" w:ascii="Times New Roman" w:hAnsi="Times New Roman"/>
          <w:sz w:val="22"/>
          <w:szCs w:val="22"/>
        </w:rPr>
        <w:t xml:space="preserve">15. </w:t>
      </w:r>
      <w:r>
        <w:rPr>
          <w:rFonts w:cs="Times New Roman" w:ascii="Times New Roman" w:hAnsi="Times New Roman"/>
          <w:sz w:val="22"/>
          <w:szCs w:val="22"/>
        </w:rPr>
        <w:t xml:space="preserve">Assignment of functions to AWBs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The SIDA may, subject to such terms and conditions as may be mutually agreed, assign any of its functions to the AWB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ovided that responsibility for discharge of such functions shall continue to vest in the SID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Provided further that no function or responsibility shall be transferred without allocation of corresponding resources and funds.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16. Staff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In order to carry out the purpose of this Ordinance, the SIDA may, from time to time, employ officers, staff, experts, advisers and other employees with such qualifications and experience and on such terms and conditions as may be prescribed by the SID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staff transferred from the Irrigation and Power Department to the SIDA shall serve on such terms and conditions as may be prescribed by the SIDA; provided that such terms and conditions shall not be less favourable than the terms and conditions admissible to them immediately before their transfer to the SID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The staff transferred from the Irrigation and Power Department shall continue to be governed by the provisions of the Civil Service Pension Scheme, unless they opt not to be so.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The Managing Director shall be responsible for the personnel management of all the SIDA staff in accordance with regulations framed by the SID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5)  In cases of dismissal, promotion, demotion, removal, termination, punishment(s) and all other matters connected with the terms and conditions of service, staff in the SIDA shall have a right of appeal, in accordance with the regulations framed by the SIDA.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17. Limited liability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The liability of Government to the creditors of the SIDA shall be limited to the extent of grant made by Government and any loan raised by the SIDA with the sanction of Government.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18. Books of account to be kept by the SIDA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SIDA shall keep at its registered office proper books of account with respect to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all sums of money received and spent by the SIDA, and the matters in respect of which the receipts and expenditure took pla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all sales and purchases of goods and services rendered by the SID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all assets of the SID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all liabilities of the SID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books of account shall be open to inspection by the Chairman and members of th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IDA during business hour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The books of account relating to the SIDA's shall be kept in good order and be preserved for a minimum period of ten year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Where there is a difference of opinion between the General Manager, Finance, and th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anaging Director on a strictly financial matter,  the General Manager,  Finance, shall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have a right to present his views to the SIDA whose decision shall be final and      binding on all concerned.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19. Finan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re shall be a fund to be known as the “SIDA Fund” vested in the SID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SIDA fund shall consist of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all sums received by the SIDA in respect of water charges, sale proceeds and drainage ces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grants made by Governmen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loans obtained from Governmen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d) grants made by Councils as required by Government;</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 sale proceeds of bonds or any other debt instruments issued under the authority of Governmen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f) loans obtained by the SIDA with the sanction of Governmen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g) foreign assistance and loans obtained from different foreign agencies with the sanction of, and on such terms and conditions as may be approved by Government in consultation with the Federal Government; 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h) all other sums receivable by the SID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The SIDA shall make regulations for the administration of the Fund .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20. Business Plan and Financial Monitoring</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By February of each financial year, the SIDA shall prepare a business plan for the  following five financial years, and the first year of the plan shall be the budget of the coming financial yea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business plan shall be an operational plan reflecting policies and setting out  actions to be take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The business plan shall be expressed in an income and expenditure account, a balance sheet, a statement of sources and application of funds (cash flow) and also in explanatory notes to the account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The business plan shall be approved by the SIDA before the end of February of each financial year and shall immediately after its approval be sent to the Regulatory Authority.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5) If the Regulatory Authority does not raise any objection within a period of two  months of its receipt, the business plan shall be considered to be approv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6) If the Regulatory Authority raises objections against the business plan, the SIDA shall  rectify such objections within two months of such objections.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21. Implementation of the Business Pla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For purposes of management and control, the schedules of the first year of the business plan shall be analysed quarterly.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During the implementation of the plan, the Managing Director shall present to the SIDA by the fifteenth working day of the first month after every quarter, management accounts for the previous quarter, with a comparison between actual and forecast showing the variance and an explanation of significant variances and these results shall show both the details for the previous quarter and the cumulative results for the year-to-date and expected results for the end of the financial yea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The Managing Director shall also send a copy of the quarterly and annual management accounts to the Regulatory Authority which shall reply within one month of the receipt of the accounts and the Managing Director shall comply with the direction of the Regulatory Authority, if any, within fourteen days of their receipt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22. Annual Accounts and Balance Sheet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SIDA's financial year shall commence from 1 July to 30 June of the following yea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In preparing its accounts, the SIDA shall follow International Accounting Standards and other standards as are notified for this purpose in the official Gazette by the Securities and Exchange Commission of Pakistan and shall state the accounting policies adopt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Not later than three months after the end of each financial year, the Chairman and Members shall cause annual accounts to be prepar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4) These accounts shall consist of an income and expenditure account for the year, a balance sheet as at year end, a statement of sources and applications of funds (a cash flow) for the year, and a report by the members of the SIDA on the state of SIDA's affairs, on the basis of the Business Plan for that year.</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The SIDA may report non compliance of AWBs with duly set standards to the Regulatory Authority which may decide on action to be taken against the AWB.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6. Coordination by SIDA in case of calamiti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In case of calamities, such as breaches, floods or extreme weather conditions such as cyclones, the SIDA shall have a coordinating role in taking all necessary measur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Managing Director shall decide whether a calamity has occurred making such a coordinating role necessary and shall communicate such decision immediately to all AWBs concern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The Managing Director may request all assistance or give any instructions to the AWBs to which he has sent the communication mentioned in sub-section (2) with the purpose of contravening the adverse effects of the occurring calamity.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The AWB shall provide without delay all assistance requested for and carry out all instructions given by the SID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5)  The Managing Director shall report to the SIDA as soon as possible the measures that he has taken.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27. Non-functioning of the SIDA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Where the SIDA, because of internal dissent and/or resignation of the Chairman and elected members of the SIDA, is unable to perform any of its functions set out in section 10 then, on the presentation of a petition bearing the signatures of fifty percent of the membership or more, the Regulatory Authority shall appoint an Acting Chairman vested with the powers of the SIDA to take care of the technical water management duties of the SIDA, till a new SIDA has been constituted under this Ordinance.</w:t>
      </w:r>
    </w:p>
    <w:p>
      <w:pPr>
        <w:pStyle w:val="Text"/>
        <w:spacing w:lineRule="atLeast" w:line="240"/>
        <w:jc w:val="center"/>
        <w:rPr>
          <w:rStyle w:val="StrongEmphasis"/>
          <w:rFonts w:ascii="Times New Roman" w:hAnsi="Times New Roman" w:cs="Times New Roman"/>
          <w:sz w:val="22"/>
          <w:szCs w:val="22"/>
        </w:rPr>
      </w:pPr>
      <w:r>
        <w:rPr>
          <w:rFonts w:cs="Times New Roman" w:ascii="Times New Roman" w:hAnsi="Times New Roman"/>
          <w:sz w:val="22"/>
          <w:szCs w:val="22"/>
        </w:rPr>
      </w:r>
    </w:p>
    <w:p>
      <w:pPr>
        <w:pStyle w:val="Text"/>
        <w:spacing w:lineRule="atLeast" w:line="240"/>
        <w:jc w:val="center"/>
        <w:rPr/>
      </w:pPr>
      <w:r>
        <w:rPr>
          <w:rStyle w:val="StrongEmphasis"/>
          <w:rFonts w:cs="Times New Roman" w:ascii="Times New Roman" w:hAnsi="Times New Roman"/>
          <w:sz w:val="22"/>
          <w:szCs w:val="22"/>
        </w:rPr>
        <w:t>AREA WATER BOARDS</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28. Establishmen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Government may constitute AWBs, together with their respective territorial jurisdiction, provided that the AWBs existing immediately before the commencement of this Ordinance shall continue to function until replaced by new AWBs under this Ordinance.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29. Legal status of an AWB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An AWB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shall be a body corporate, having perpetual succession and a common seal and shall by the same name, sue and be su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shall have power to lease, acquire, hold and dispose of property save that it shall not hold or dispose of land belonging to Government and such land shall be held in Trust for Governmen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shall exercise independent judgment in the conduct of its own busines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appointment decision shall contain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the appointment of an acting director, until a director has been appointed by the AWB Board; and </w:t>
        <w:br/>
        <w:br/>
        <w:t xml:space="preserve">b) the base of the AWB. </w:t>
      </w:r>
    </w:p>
    <w:p>
      <w:pPr>
        <w:pStyle w:val="Text"/>
        <w:spacing w:lineRule="atLeast" w:line="240"/>
        <w:rPr/>
      </w:pPr>
      <w:r>
        <w:rPr>
          <w:rStyle w:val="StrongEmphasis"/>
          <w:rFonts w:cs="Times New Roman" w:ascii="Times New Roman" w:hAnsi="Times New Roman"/>
          <w:sz w:val="22"/>
          <w:szCs w:val="22"/>
        </w:rPr>
        <w:t xml:space="preserve">30. Composition of the AWB Board </w:t>
      </w:r>
      <w:r>
        <w:rPr>
          <w:rFonts w:cs="Times New Roman" w:ascii="Times New Roman" w:hAnsi="Times New Roman"/>
          <w:sz w:val="22"/>
          <w:szCs w:val="22"/>
        </w:rPr>
        <w:t xml:space="preserv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AWB Board shall comprise - </w:t>
      </w:r>
    </w:p>
    <w:p>
      <w:pPr>
        <w:pStyle w:val="Text"/>
        <w:spacing w:lineRule="atLeast" w:line="240"/>
        <w:rPr/>
      </w:pPr>
      <w:r>
        <w:rPr>
          <w:rStyle w:val="StrongEmphasis"/>
          <w:rFonts w:cs="Times New Roman" w:ascii="Times New Roman" w:hAnsi="Times New Roman"/>
          <w:sz w:val="22"/>
          <w:szCs w:val="22"/>
        </w:rPr>
        <w:t xml:space="preserve">Members nominated </w:t>
      </w:r>
      <w:r>
        <w:rPr>
          <w:rFonts w:cs="Times New Roman" w:ascii="Times New Roman" w:hAnsi="Times New Roman"/>
          <w:sz w:val="22"/>
          <w:szCs w:val="22"/>
        </w:rPr>
        <w:t xml:space="preserv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one representative of the SIDA, appointed by the SIDA – Memb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one prominent and relevant agriculturist, nominated by a local Chamber of Agriculture situated within the command area of the AWB, provided that. where there are more than one Chamber of Agriculture within an AWB command area, the Chamber which has the largest geographical coverage within the command area of the AWB shall provide the member  – Member;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Elected Member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one Member to be elected from among the small farmers being supplied with water by FO situated within the command area of the AWB concerned – Memb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one Member to be elected from among the tail enders being supplied with water by FOs situated within the command area of the AWB concerned – Memb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 in addition, two Members to be elected from among the FOs situated within the command area of the AWB concerned – Members;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Members co-opted by the elected and nominated member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f. one independent academic with specialist background in irrigation or another related field – Memb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g. one prominent and relevant industrialist preferably a member of the Chamber of Commerce operating within the command area – Memb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h. one independent academic with a specialist background in the environment – Memb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i. one independent academic with a specialist background in social mobilisation issues – Member; </w:t>
      </w:r>
    </w:p>
    <w:p>
      <w:pPr>
        <w:pStyle w:val="Text"/>
        <w:spacing w:lineRule="atLeast" w:line="240"/>
        <w:rPr>
          <w:rStyle w:val="StrongEmphasis"/>
          <w:rFonts w:ascii="Times New Roman" w:hAnsi="Times New Roman" w:cs="Times New Roman"/>
          <w:sz w:val="22"/>
          <w:szCs w:val="22"/>
        </w:rPr>
      </w:pPr>
      <w:r>
        <w:rPr>
          <w:rFonts w:cs="Times New Roman" w:ascii="Times New Roman" w:hAnsi="Times New Roman"/>
          <w:sz w:val="22"/>
          <w:szCs w:val="22"/>
        </w:rPr>
      </w:r>
    </w:p>
    <w:p>
      <w:pPr>
        <w:pStyle w:val="Text"/>
        <w:spacing w:lineRule="atLeast" w:line="240"/>
        <w:rPr>
          <w:rStyle w:val="StrongEmphasis"/>
          <w:rFonts w:ascii="Times New Roman" w:hAnsi="Times New Roman" w:cs="Times New Roman"/>
          <w:sz w:val="22"/>
          <w:szCs w:val="22"/>
        </w:rPr>
      </w:pPr>
      <w:r>
        <w:rPr/>
      </w:r>
    </w:p>
    <w:p>
      <w:pPr>
        <w:pStyle w:val="Text"/>
        <w:spacing w:lineRule="atLeast" w:line="240"/>
        <w:rPr/>
      </w:pPr>
      <w:r>
        <w:rPr>
          <w:rStyle w:val="StrongEmphasis"/>
          <w:rFonts w:cs="Times New Roman" w:ascii="Times New Roman" w:hAnsi="Times New Roman"/>
          <w:sz w:val="22"/>
          <w:szCs w:val="22"/>
        </w:rPr>
        <w:t xml:space="preserve">Ex Officio </w:t>
      </w:r>
      <w:r>
        <w:rPr>
          <w:rFonts w:cs="Times New Roman" w:ascii="Times New Roman" w:hAnsi="Times New Roman"/>
          <w:sz w:val="22"/>
          <w:szCs w:val="22"/>
        </w:rPr>
        <w:t xml:space="preserve">: </w:t>
      </w:r>
    </w:p>
    <w:p>
      <w:pPr>
        <w:pStyle w:val="Tdtext"/>
        <w:rPr>
          <w:rFonts w:ascii="Times New Roman" w:hAnsi="Times New Roman" w:cs="Times New Roman"/>
          <w:color w:val="000000"/>
          <w:sz w:val="22"/>
          <w:szCs w:val="22"/>
        </w:rPr>
      </w:pPr>
      <w:r>
        <w:rPr>
          <w:rStyle w:val="Text1"/>
          <w:rFonts w:cs="Times New Roman" w:ascii="Times New Roman" w:hAnsi="Times New Roman"/>
          <w:color w:val="000000"/>
          <w:sz w:val="22"/>
          <w:szCs w:val="22"/>
        </w:rPr>
        <w:t xml:space="preserve">j. the Naib Nazim or his nominee of the Zila which has the largest area within the jurisdiction of the AWB concerned provided that no Naib Nazim or his nominee shall be a Member of more than one AWB. – Member; 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k. the Director of the AWB – Advisory Member and Secretary.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Sub sections (3) to (9), of section 5, shall mutatis mutandis apply to the AWB.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3) The Chairman and the Members of the Board shall not have any function in the SIDA.</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31. Election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election of the members shall be conducted in accordance with the regulations made by the AWB.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Chairman of the Board shall be elected by the Chairmen of the WCAs and the DBGs, in accordance with the regulations made by the AWB.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32. Functions of an AWB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The functions of an AWB shall be to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operate and maintain the parts of the irrigation system conferred on it including but not limited to main canals and branch canal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operate and maintain the parts of the drainage system conferred on it including but not limited to drainage tube-wells drains with capacity larger than 15 cusecs but not spinal drains and inter-AWB drain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carry out flood protection and maintain infrastructure within its command are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promote the formation, development and growth of the FOs in its command area into self-supporting and financially self-sustainable entities within the period of seven to ten year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 advise Provincial and or Local Government on any matter strategic or tactical, related to its functions and tasks; 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f. fulfil any other function conferred on it by this Ordinance or by any subsequent enactment.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33. Tasks of an AWB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In order to perform its role and functions, an AWB shall perform the following tasks: - </w:t>
      </w:r>
    </w:p>
    <w:p>
      <w:pPr>
        <w:pStyle w:val="Heading6"/>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Strategy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to develop, on a periodic basis, a strategy statement for improvement of irrigation and drainage services, integrated water management including drinking water, water distribution in times of drought, flood protection, within its command and catchment areas setting goals and objectives, formulating implementation policies and identifying priority and other action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to formulate annually a Business Plan setting out its proposals for its own activities for the following five financial year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to formulate and implement policies with a view to ensuring that within a period not exceeding ten years from the date of its constitution it becomes fully operative as a self supporting and financially self sustaining entity for operations and  maintenance costs; </w:t>
        <w:br/>
        <w:br/>
        <w:t xml:space="preserve">Operations and Maintenance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to receive Irrigation Water from the SIDA and deliver the same in agreed quantities to the various FOs or, as the case may be to other agricultural users, treaters and distributors of drinking water local Councils, industries or wetlands in the manner and on the terms and conditions as may be negotiated between the AWB and the parties concerned and to receive drainage effluent at the designated points and convey the same to designated outfall drain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e. to operate and maintain the irrigation, drainage and flood protection infrastructure located within its territorial jurisdiction;</w:t>
        <w:br/>
        <w:br/>
        <w:t>f. to receive drainage effluent including sewerage from the FOs and other water users and to convey the same through collector drains to the designated nodal points of the drainage system under command of the Area Water Board or the SIDA;</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g. to operate and maintain the equipment, machinery and stores of the AWB effectively, efficiently and in a business like mann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h. to prescribe and receive fees or charges for providing any service under this Ordinance and surcharge for late payment of such fees or charge as may be prescribed under the Regulation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i. to reduce irrigation water supply services to FOs upon non-payment by one or more of its water users of due water charg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j. to monitor and record both surface water quality and groundwater quality;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k. to monitor groundwater withdrawals for irrigation and drainag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l. to keep all records necessary for its effective operation including records of the localities within which all bodies supplied with water by that AWB are normally supplied from the same source or combination of sourc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m. to recover any amount payable to the AWB under this Ordinance in accordance with prescribed terms and conditions, or as arrears of land revenue under the provisions of the Sindh Land Revenue Act, 1967;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n. to use prescribed processes, substances and products in accordance with their prescription; </w:t>
      </w:r>
    </w:p>
    <w:p>
      <w:pPr>
        <w:pStyle w:val="Heading3"/>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Capital Projects and Schemes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o. in consultation with the various stakeholders, to plan, design and construct improvements to the irrigation and drainage system and flood protection infrastructure and development work for irrigation of  lands within its territorial jurisdictio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p. to remove and prevent encroachments and unauthorised construction along the properties vested in the AWB in accordance with the Sindh Pubic Property Removal of Encroachments Act 1975;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q. to acquire or sell and operate and maintain the equipment, machinery and stores of the AWB effectively, efficiently and in a business like manner; </w:t>
      </w:r>
    </w:p>
    <w:p>
      <w:pPr>
        <w:pStyle w:val="Heading6"/>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Public Disclosure of Information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r. to furnish the Regulatory Authority with any information, concerning the AWB's performance in such form and in such manner and at such times as it may require, free of charg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s. to publish the planning of water distribution, the actual water distribution and the comparison between the two and to ensure that this information is easily accessible and provided at appropriate interval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t. to publish information about its progress, policies, procedures and people as the Regulatory Authority may require to be published, in the manner prescribed by and to the parties identified by the Regulatory Authority;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u. to publish any additional information the AWB may consider necessary to inform the stakeholders and the general public about its activiti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v. to issue flood warnings and warnings to all parties likely to be affected, if it has cause to believe that damage or harm shall result from the use of any water flowing within its command are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dministration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w. to maintain records, registers and data banks as may be necessary for its effective functioning  under this Ordinan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x. to administer all its business affairs efficiently in line with normal business practice; </w:t>
      </w:r>
    </w:p>
    <w:p>
      <w:pPr>
        <w:pStyle w:val="Heading6"/>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Other Task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z.  to undertake any other tasks within the scope of the functions of the AWB and contributing to the overall purpose of this Ordinance. </w:t>
      </w:r>
    </w:p>
    <w:p>
      <w:pPr>
        <w:pStyle w:val="Boldheading"/>
        <w:spacing w:lineRule="atLeast" w:line="240"/>
        <w:rPr>
          <w:rFonts w:ascii="Times New Roman" w:hAnsi="Times New Roman" w:cs="Times New Roman"/>
          <w:color w:val="000000"/>
          <w:sz w:val="22"/>
          <w:szCs w:val="22"/>
        </w:rPr>
      </w:pPr>
      <w:r>
        <w:rPr>
          <w:rStyle w:val="StrongEmphasis"/>
          <w:rFonts w:cs="Times New Roman" w:ascii="Times New Roman" w:hAnsi="Times New Roman"/>
          <w:b w:val="false"/>
          <w:bCs w:val="false"/>
          <w:color w:val="000000"/>
          <w:sz w:val="22"/>
          <w:szCs w:val="22"/>
        </w:rPr>
        <w:t xml:space="preserve">34. Board of Management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Subject to the overall control and guidance of the AWB Board of an AWB, the affairs of that AWB shall be managed by a Board of Management formed by the Director and as many Managers as that AWB may reasonably require for the purpos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Sub-section (2) to (4) of Sub-section 12 shall mutatis mutandis apply to the Boar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5. Water Allocation Committe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Each AWB shall establish and maintain a WAC. If the AWB has branch canals taking off from the main canal and conveying water to FOs, the AWB shall also establish and maintain WACs at branch level.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WAC at AWB level shall consist of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the Director AWB or anybody appointed by him;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one engineer of all branch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two elected farmer representatives from each branch, in such a way that from each branch one farmer is a tail end farmer or a small farmer; 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two representatives of  the District with the largest area within the jurisdiction of the AWB, provided that a District is not represented in more than one WAC.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Sub-section (3), (4) and (5) of Sub-section 13 shall mutatis mutandis apply to the WAC.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The tasks of the WAC at AWB level ar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to establish, in close coordination with the WAC at Barrage level, a systematic basis for water rights of the various branch canals, using the design discharges, design cultivable command area and land use, historic discharges, historic cultivable command area and land use, and actual hydraulic conditions. Special attention should be given to rights and distribution in times of drough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to determine (initially on basis of design discharges, evolving over time to negotiated water rights incorporating the limitations posed by the infrastructural conditions, historic discharges, and market principles) the water share of the branch canals under “normal water availability” for weekly intervals. A register for these water rights should be developed in the AWB;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to inspect the register on water rights periodically (minimally each season) and ensure it is correctly, timely and systematically updat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to plan each season the water allocation for the various canals for a weekly interval, using the established water rights (or design discharges as the case may be), the forecasted water availability during the season, and special considerations for each branch canal;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 to adapt the planning of the water distribution if real water availability deviates from the forecast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f) to ensure discharge measurements are carried correctly (technically as well as with integrity), at the correct places and with appropriate interval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g) to compare the planned discharges to the actual discharges and explain differenc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h) to publish and make accessible to the AWB-divisions, and specifically the farmers in the command area via various media (newspapers (Sindhi, Urdu, English), bulletin boards, television, radio and internet), the comparison mentioned under g) and all water distribution planning and its adjustments. This should be done on a regular basis, however, and in no case at an interval of more than one month;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i) to suggest infrastructural and maintenance works to be carried out on Canal level in order to enable water distribution as required; </w:t>
      </w:r>
    </w:p>
    <w:p>
      <w:pPr>
        <w:pStyle w:val="Text"/>
        <w:spacing w:lineRule="atLeast" w:line="240"/>
        <w:jc w:val="left"/>
        <w:rPr>
          <w:rFonts w:ascii="Times New Roman" w:hAnsi="Times New Roman" w:cs="Times New Roman"/>
          <w:sz w:val="22"/>
          <w:szCs w:val="22"/>
        </w:rPr>
      </w:pPr>
      <w:r>
        <w:rPr>
          <w:rFonts w:cs="Times New Roman" w:ascii="Times New Roman" w:hAnsi="Times New Roman"/>
          <w:sz w:val="22"/>
          <w:szCs w:val="22"/>
        </w:rPr>
        <w:t xml:space="preserve">j) to function as a multi-stakeholder platform for discussions on water allocation: </w:t>
      </w:r>
    </w:p>
    <w:p>
      <w:pPr>
        <w:pStyle w:val="Text"/>
        <w:spacing w:lineRule="atLeast" w:line="240"/>
        <w:jc w:val="left"/>
        <w:rPr>
          <w:rFonts w:ascii="Times New Roman" w:hAnsi="Times New Roman" w:cs="Times New Roman"/>
          <w:sz w:val="22"/>
          <w:szCs w:val="22"/>
        </w:rPr>
      </w:pPr>
      <w:r>
        <w:rPr>
          <w:rFonts w:cs="Times New Roman" w:ascii="Times New Roman" w:hAnsi="Times New Roman"/>
          <w:sz w:val="22"/>
          <w:szCs w:val="22"/>
        </w:rPr>
        <w:t xml:space="preserve">· receive complaints from  water users at branch level and study these; </w:t>
      </w:r>
    </w:p>
    <w:p>
      <w:pPr>
        <w:pStyle w:val="Text"/>
        <w:spacing w:lineRule="atLeast" w:line="240"/>
        <w:jc w:val="left"/>
        <w:rPr>
          <w:rFonts w:ascii="Times New Roman" w:hAnsi="Times New Roman" w:cs="Times New Roman"/>
          <w:sz w:val="22"/>
          <w:szCs w:val="22"/>
        </w:rPr>
      </w:pPr>
      <w:r>
        <w:rPr>
          <w:rFonts w:cs="Times New Roman" w:ascii="Times New Roman" w:hAnsi="Times New Roman"/>
          <w:sz w:val="22"/>
          <w:szCs w:val="22"/>
        </w:rPr>
        <w:t xml:space="preserve">· call meetings if required; </w:t>
      </w:r>
    </w:p>
    <w:p>
      <w:pPr>
        <w:pStyle w:val="Text"/>
        <w:spacing w:lineRule="atLeast" w:line="240"/>
        <w:jc w:val="left"/>
        <w:rPr>
          <w:rFonts w:ascii="Times New Roman" w:hAnsi="Times New Roman" w:cs="Times New Roman"/>
          <w:sz w:val="22"/>
          <w:szCs w:val="22"/>
        </w:rPr>
      </w:pPr>
      <w:r>
        <w:rPr>
          <w:rFonts w:cs="Times New Roman" w:ascii="Times New Roman" w:hAnsi="Times New Roman"/>
          <w:sz w:val="22"/>
          <w:szCs w:val="22"/>
        </w:rPr>
        <w:t xml:space="preserve">· communicate opinions of the stakeholders at branch level; </w:t>
      </w:r>
    </w:p>
    <w:p>
      <w:pPr>
        <w:pStyle w:val="Text"/>
        <w:spacing w:lineRule="atLeast" w:line="240"/>
        <w:jc w:val="left"/>
        <w:rPr>
          <w:rFonts w:ascii="Times New Roman" w:hAnsi="Times New Roman" w:cs="Times New Roman"/>
          <w:sz w:val="22"/>
          <w:szCs w:val="22"/>
        </w:rPr>
      </w:pPr>
      <w:r>
        <w:rPr>
          <w:rFonts w:cs="Times New Roman" w:ascii="Times New Roman" w:hAnsi="Times New Roman"/>
          <w:sz w:val="22"/>
          <w:szCs w:val="22"/>
        </w:rPr>
        <w:t xml:space="preserve">· negotiate changes in allocation and or rights if needed; </w:t>
      </w:r>
    </w:p>
    <w:p>
      <w:pPr>
        <w:pStyle w:val="Text"/>
        <w:spacing w:lineRule="atLeast" w:line="240"/>
        <w:jc w:val="left"/>
        <w:rPr>
          <w:rFonts w:ascii="Times New Roman" w:hAnsi="Times New Roman" w:cs="Times New Roman"/>
          <w:sz w:val="22"/>
          <w:szCs w:val="22"/>
        </w:rPr>
      </w:pPr>
      <w:r>
        <w:rPr>
          <w:rFonts w:cs="Times New Roman" w:ascii="Times New Roman" w:hAnsi="Times New Roman"/>
          <w:sz w:val="22"/>
          <w:szCs w:val="22"/>
        </w:rPr>
        <w:t xml:space="preserve">k) to negotiate changes of priorities or the inclusion of new users if needed in close coordination with the WAC at the AWB level; </w:t>
      </w:r>
    </w:p>
    <w:p>
      <w:pPr>
        <w:pStyle w:val="Text"/>
        <w:spacing w:lineRule="atLeast" w:line="240"/>
        <w:jc w:val="left"/>
        <w:rPr>
          <w:rFonts w:ascii="Times New Roman" w:hAnsi="Times New Roman" w:cs="Times New Roman"/>
          <w:sz w:val="22"/>
          <w:szCs w:val="22"/>
        </w:rPr>
      </w:pPr>
      <w:r>
        <w:rPr>
          <w:rFonts w:cs="Times New Roman" w:ascii="Times New Roman" w:hAnsi="Times New Roman"/>
          <w:sz w:val="22"/>
          <w:szCs w:val="22"/>
        </w:rPr>
        <w:t xml:space="preserve">l) to publish an annual report bringing together all the published disclosures, providing information on the meetings held, and highlighting the major decisions taken and suggestions made for improvement of reliable water delivery and improved transparency. </w:t>
      </w:r>
    </w:p>
    <w:p>
      <w:pPr>
        <w:pStyle w:val="Text"/>
        <w:spacing w:lineRule="atLeast" w:line="240"/>
        <w:jc w:val="left"/>
        <w:rPr>
          <w:rFonts w:ascii="Times New Roman" w:hAnsi="Times New Roman" w:cs="Times New Roman"/>
          <w:sz w:val="22"/>
          <w:szCs w:val="22"/>
        </w:rPr>
      </w:pPr>
      <w:r>
        <w:rPr>
          <w:rFonts w:cs="Times New Roman" w:ascii="Times New Roman" w:hAnsi="Times New Roman"/>
          <w:sz w:val="22"/>
          <w:szCs w:val="22"/>
        </w:rPr>
        <w:t xml:space="preserve">36. Community Advisory Committees </w:t>
      </w:r>
    </w:p>
    <w:p>
      <w:pPr>
        <w:pStyle w:val="Text"/>
        <w:spacing w:lineRule="atLeast" w:line="240"/>
        <w:jc w:val="left"/>
        <w:rPr>
          <w:rFonts w:ascii="Times New Roman" w:hAnsi="Times New Roman" w:cs="Times New Roman"/>
          <w:sz w:val="22"/>
          <w:szCs w:val="22"/>
        </w:rPr>
      </w:pPr>
      <w:r>
        <w:rPr>
          <w:rFonts w:cs="Times New Roman" w:ascii="Times New Roman" w:hAnsi="Times New Roman"/>
          <w:sz w:val="22"/>
          <w:szCs w:val="22"/>
        </w:rPr>
        <w:t xml:space="preserve">1) For the purpose of a smooth interaction with the local communities in which the AWBs operate, each AWB may establish a CAC. </w:t>
      </w:r>
    </w:p>
    <w:p>
      <w:pPr>
        <w:pStyle w:val="Text"/>
        <w:spacing w:lineRule="atLeast" w:line="240"/>
        <w:jc w:val="left"/>
        <w:rPr>
          <w:rFonts w:ascii="Times New Roman" w:hAnsi="Times New Roman" w:cs="Times New Roman"/>
          <w:sz w:val="22"/>
          <w:szCs w:val="22"/>
        </w:rPr>
      </w:pPr>
      <w:r>
        <w:rPr>
          <w:rFonts w:cs="Times New Roman" w:ascii="Times New Roman" w:hAnsi="Times New Roman"/>
          <w:sz w:val="22"/>
          <w:szCs w:val="22"/>
        </w:rPr>
        <w:t xml:space="preserve">2) The CAC shall consist of:- </w:t>
      </w:r>
    </w:p>
    <w:p>
      <w:pPr>
        <w:pStyle w:val="Text"/>
        <w:spacing w:lineRule="atLeast" w:line="240"/>
        <w:jc w:val="left"/>
        <w:rPr>
          <w:rFonts w:ascii="Times New Roman" w:hAnsi="Times New Roman" w:cs="Times New Roman"/>
          <w:sz w:val="22"/>
          <w:szCs w:val="22"/>
        </w:rPr>
      </w:pPr>
      <w:r>
        <w:rPr>
          <w:rFonts w:cs="Times New Roman" w:ascii="Times New Roman" w:hAnsi="Times New Roman"/>
          <w:sz w:val="22"/>
          <w:szCs w:val="22"/>
        </w:rPr>
        <w:t xml:space="preserve">(a) two representatives of the AWB; </w:t>
      </w:r>
    </w:p>
    <w:p>
      <w:pPr>
        <w:pStyle w:val="Text"/>
        <w:spacing w:lineRule="atLeast" w:line="240"/>
        <w:jc w:val="left"/>
        <w:rPr>
          <w:rFonts w:ascii="Times New Roman" w:hAnsi="Times New Roman" w:cs="Times New Roman"/>
          <w:sz w:val="22"/>
          <w:szCs w:val="22"/>
        </w:rPr>
      </w:pPr>
      <w:r>
        <w:rPr>
          <w:rFonts w:cs="Times New Roman" w:ascii="Times New Roman" w:hAnsi="Times New Roman"/>
          <w:sz w:val="22"/>
          <w:szCs w:val="22"/>
        </w:rPr>
        <w:t xml:space="preserve">(b) four representatives of the FO in whose command area the issue is at stake. Of the representatives of the FO two shall be tail end farmers who shall not be members of the General Body of their FO's; </w:t>
      </w:r>
    </w:p>
    <w:p>
      <w:pPr>
        <w:pStyle w:val="Text"/>
        <w:spacing w:lineRule="atLeast" w:line="240"/>
        <w:jc w:val="left"/>
        <w:rPr>
          <w:rFonts w:ascii="Times New Roman" w:hAnsi="Times New Roman" w:cs="Times New Roman"/>
          <w:sz w:val="22"/>
          <w:szCs w:val="22"/>
        </w:rPr>
      </w:pPr>
      <w:r>
        <w:rPr>
          <w:rFonts w:cs="Times New Roman" w:ascii="Times New Roman" w:hAnsi="Times New Roman"/>
          <w:sz w:val="22"/>
          <w:szCs w:val="22"/>
        </w:rPr>
        <w:t xml:space="preserve">(c) The CAC may co-opt independent specialists as advisory members of the committee who may be different specialist for every issue under consideration. </w:t>
      </w:r>
    </w:p>
    <w:p>
      <w:pPr>
        <w:pStyle w:val="Text"/>
        <w:spacing w:lineRule="atLeast" w:line="240"/>
        <w:jc w:val="left"/>
        <w:rPr>
          <w:rFonts w:ascii="Times New Roman" w:hAnsi="Times New Roman" w:cs="Times New Roman"/>
          <w:sz w:val="22"/>
          <w:szCs w:val="22"/>
        </w:rPr>
      </w:pPr>
      <w:r>
        <w:rPr>
          <w:rFonts w:cs="Times New Roman" w:ascii="Times New Roman" w:hAnsi="Times New Roman"/>
          <w:sz w:val="22"/>
          <w:szCs w:val="22"/>
        </w:rPr>
        <w:t xml:space="preserve">3)  Subject to sub-sections (1) and (2), the provisions of section 14 shall mutatis mutandis apply to the CAC. </w:t>
      </w:r>
    </w:p>
    <w:p>
      <w:pPr>
        <w:pStyle w:val="Text"/>
        <w:spacing w:lineRule="atLeast" w:line="240"/>
        <w:jc w:val="left"/>
        <w:rPr>
          <w:rFonts w:ascii="Times New Roman" w:hAnsi="Times New Roman" w:cs="Times New Roman"/>
          <w:sz w:val="22"/>
          <w:szCs w:val="22"/>
        </w:rPr>
      </w:pPr>
      <w:r>
        <w:rPr>
          <w:rStyle w:val="StrongEmphasis"/>
          <w:rFonts w:cs="Times New Roman" w:ascii="Times New Roman" w:hAnsi="Times New Roman"/>
          <w:sz w:val="22"/>
          <w:szCs w:val="22"/>
        </w:rPr>
        <w:t xml:space="preserve">37. Duty not to extend to provision of new supply </w:t>
      </w:r>
      <w:r>
        <w:rPr>
          <w:rStyle w:val="Emphasis"/>
          <w:rFonts w:cs="Times New Roman" w:ascii="Times New Roman" w:hAnsi="Times New Roman"/>
          <w:b/>
          <w:bCs/>
          <w:sz w:val="22"/>
          <w:szCs w:val="22"/>
        </w:rPr>
        <w:t xml:space="preserve">– </w:t>
      </w:r>
    </w:p>
    <w:p>
      <w:pPr>
        <w:pStyle w:val="Text"/>
        <w:spacing w:lineRule="atLeast" w:line="240"/>
        <w:jc w:val="left"/>
        <w:rPr>
          <w:rFonts w:ascii="Times New Roman" w:hAnsi="Times New Roman" w:cs="Times New Roman"/>
          <w:sz w:val="22"/>
          <w:szCs w:val="22"/>
        </w:rPr>
      </w:pPr>
      <w:r>
        <w:rPr>
          <w:rFonts w:cs="Times New Roman" w:ascii="Times New Roman" w:hAnsi="Times New Roman"/>
          <w:sz w:val="22"/>
          <w:szCs w:val="22"/>
        </w:rPr>
        <w:t xml:space="preserve">An AWB shall not be required by virtue of this section to provide a new supply to any Council, or to any agricultural, commercial or industrial body, or to take any steps to enable it to provide such a supply, if, to do so, would entail failure to meet all its existing obligations to supply, or to incur unreasonable expenditure in carrying out works. </w:t>
      </w:r>
    </w:p>
    <w:p>
      <w:pPr>
        <w:pStyle w:val="Text"/>
        <w:spacing w:lineRule="atLeast" w:line="240"/>
        <w:jc w:val="left"/>
        <w:rPr>
          <w:rFonts w:ascii="Times New Roman" w:hAnsi="Times New Roman" w:cs="Times New Roman"/>
          <w:sz w:val="22"/>
          <w:szCs w:val="22"/>
        </w:rPr>
      </w:pPr>
      <w:r>
        <w:rPr>
          <w:rStyle w:val="StrongEmphasis"/>
          <w:rFonts w:cs="Times New Roman" w:ascii="Times New Roman" w:hAnsi="Times New Roman"/>
          <w:sz w:val="22"/>
          <w:szCs w:val="22"/>
        </w:rPr>
        <w:t xml:space="preserve">38. AWB's power in respect of toxic or noxious effluent – </w:t>
      </w:r>
    </w:p>
    <w:p>
      <w:pPr>
        <w:pStyle w:val="Text"/>
        <w:spacing w:lineRule="atLeast" w:line="240"/>
        <w:jc w:val="left"/>
        <w:rPr>
          <w:rFonts w:ascii="Times New Roman" w:hAnsi="Times New Roman" w:cs="Times New Roman"/>
          <w:sz w:val="22"/>
          <w:szCs w:val="22"/>
        </w:rPr>
      </w:pPr>
      <w:r>
        <w:rPr>
          <w:rFonts w:cs="Times New Roman" w:ascii="Times New Roman" w:hAnsi="Times New Roman"/>
          <w:sz w:val="22"/>
          <w:szCs w:val="22"/>
        </w:rPr>
        <w:t xml:space="preserve">Subject to anything to the contrary in an AWB's regulations, the AWB shall have power - </w:t>
      </w:r>
    </w:p>
    <w:p>
      <w:pPr>
        <w:pStyle w:val="Text"/>
        <w:spacing w:lineRule="atLeast" w:line="240"/>
        <w:jc w:val="left"/>
        <w:rPr>
          <w:rFonts w:ascii="Times New Roman" w:hAnsi="Times New Roman" w:cs="Times New Roman"/>
          <w:sz w:val="22"/>
          <w:szCs w:val="22"/>
        </w:rPr>
      </w:pPr>
      <w:r>
        <w:rPr>
          <w:rFonts w:cs="Times New Roman" w:ascii="Times New Roman" w:hAnsi="Times New Roman"/>
          <w:sz w:val="22"/>
          <w:szCs w:val="22"/>
        </w:rPr>
        <w:t xml:space="preserve">1)   to monitor the disposal of toxic or noxious effluent safely and with minimum </w:t>
      </w:r>
    </w:p>
    <w:p>
      <w:pPr>
        <w:pStyle w:val="Text"/>
        <w:spacing w:lineRule="atLeast" w:line="240"/>
        <w:jc w:val="left"/>
        <w:rPr>
          <w:rFonts w:ascii="Times New Roman" w:hAnsi="Times New Roman" w:cs="Times New Roman"/>
          <w:sz w:val="22"/>
          <w:szCs w:val="22"/>
        </w:rPr>
      </w:pPr>
      <w:r>
        <w:rPr>
          <w:rFonts w:cs="Times New Roman" w:ascii="Times New Roman" w:hAnsi="Times New Roman"/>
          <w:sz w:val="22"/>
          <w:szCs w:val="22"/>
        </w:rPr>
        <w:t xml:space="preserve">pollution of water resources; </w:t>
      </w:r>
    </w:p>
    <w:p>
      <w:pPr>
        <w:pStyle w:val="Text"/>
        <w:spacing w:lineRule="atLeast" w:line="240"/>
        <w:jc w:val="left"/>
        <w:rPr>
          <w:rFonts w:ascii="Times New Roman" w:hAnsi="Times New Roman" w:cs="Times New Roman"/>
          <w:sz w:val="22"/>
          <w:szCs w:val="22"/>
        </w:rPr>
      </w:pPr>
      <w:r>
        <w:rPr>
          <w:rFonts w:cs="Times New Roman" w:ascii="Times New Roman" w:hAnsi="Times New Roman"/>
          <w:sz w:val="22"/>
          <w:szCs w:val="22"/>
        </w:rPr>
        <w:t xml:space="preserve">(2) to demand and recover charges as may be prescribed by the AWB from any person to whom the AWB provides service under sub-section (1) ; and </w:t>
      </w:r>
    </w:p>
    <w:p>
      <w:pPr>
        <w:pStyle w:val="Text"/>
        <w:spacing w:lineRule="atLeast" w:line="240"/>
        <w:jc w:val="left"/>
        <w:rPr>
          <w:rFonts w:ascii="Times New Roman" w:hAnsi="Times New Roman" w:cs="Times New Roman"/>
          <w:sz w:val="22"/>
          <w:szCs w:val="22"/>
        </w:rPr>
      </w:pPr>
      <w:r>
        <w:rPr>
          <w:rFonts w:cs="Times New Roman" w:ascii="Times New Roman" w:hAnsi="Times New Roman"/>
          <w:sz w:val="22"/>
          <w:szCs w:val="22"/>
        </w:rPr>
        <w:t xml:space="preserve">(3) to notify the Regulatory Authority of offences in respect of toxic or noxious effluent committed within the AWB's jurisdiction. </w:t>
      </w:r>
    </w:p>
    <w:p>
      <w:pPr>
        <w:pStyle w:val="Text"/>
        <w:spacing w:lineRule="atLeast" w:line="240"/>
        <w:jc w:val="left"/>
        <w:rPr>
          <w:rFonts w:ascii="Times New Roman" w:hAnsi="Times New Roman" w:cs="Times New Roman"/>
          <w:sz w:val="22"/>
          <w:szCs w:val="22"/>
        </w:rPr>
      </w:pPr>
      <w:r>
        <w:rPr>
          <w:rStyle w:val="StrongEmphasis"/>
          <w:rFonts w:cs="Times New Roman" w:ascii="Times New Roman" w:hAnsi="Times New Roman"/>
          <w:sz w:val="22"/>
          <w:szCs w:val="22"/>
        </w:rPr>
        <w:t xml:space="preserve">39. Sections applicable to AWBs – </w:t>
      </w:r>
    </w:p>
    <w:p>
      <w:pPr>
        <w:pStyle w:val="Normal"/>
        <w:rPr>
          <w:sz w:val="22"/>
        </w:rPr>
      </w:pPr>
      <w:r>
        <w:rPr>
          <w:sz w:val="22"/>
        </w:rPr>
        <w:t xml:space="preserve">The provisions of sections 6, 7, 8, 9, 16, 17, 18, 19, 20, 21, 22, 23, 24, and 27 shall, mutatis mutandis, apply to an AWB. </w:t>
      </w:r>
    </w:p>
    <w:p>
      <w:pPr>
        <w:pStyle w:val="Text"/>
        <w:spacing w:lineRule="atLeast" w:line="240"/>
        <w:rPr>
          <w:rStyle w:val="StrongEmphasis"/>
          <w:rFonts w:ascii="Times New Roman" w:hAnsi="Times New Roman" w:cs="Times New Roman"/>
          <w:sz w:val="22"/>
          <w:szCs w:val="22"/>
        </w:rPr>
      </w:pPr>
      <w:r>
        <w:rPr>
          <w:rFonts w:cs="Times New Roman"/>
          <w:sz w:val="22"/>
        </w:rPr>
      </w:r>
    </w:p>
    <w:p>
      <w:pPr>
        <w:pStyle w:val="Text"/>
        <w:spacing w:lineRule="atLeast" w:line="240"/>
        <w:rPr>
          <w:rStyle w:val="StrongEmphasis"/>
          <w:rFonts w:ascii="Times New Roman" w:hAnsi="Times New Roman" w:cs="Times New Roman"/>
          <w:sz w:val="22"/>
          <w:szCs w:val="22"/>
        </w:rPr>
      </w:pPr>
      <w:r>
        <w:rPr/>
      </w:r>
    </w:p>
    <w:p>
      <w:pPr>
        <w:pStyle w:val="Text"/>
        <w:spacing w:lineRule="atLeast" w:line="240"/>
        <w:jc w:val="center"/>
        <w:rPr/>
      </w:pPr>
      <w:r>
        <w:rPr>
          <w:rStyle w:val="StrongEmphasis"/>
          <w:rFonts w:cs="Times New Roman" w:ascii="Times New Roman" w:hAnsi="Times New Roman"/>
          <w:sz w:val="22"/>
          <w:szCs w:val="22"/>
        </w:rPr>
        <w:t>FARMERS’ ORGANIZATIONS</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40. Legal Status of an FO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A FO constituted under this Ordinance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shall be a body corporate, having perpetual succession and a common seal and shall by the same name, sue and be sued; </w:t>
      </w:r>
    </w:p>
    <w:p>
      <w:pPr>
        <w:pStyle w:val="Text"/>
        <w:spacing w:lineRule="atLeast" w:line="240"/>
        <w:rPr/>
      </w:pPr>
      <w:r>
        <w:rPr>
          <w:rFonts w:cs="Times New Roman" w:ascii="Times New Roman" w:hAnsi="Times New Roman"/>
          <w:sz w:val="22"/>
          <w:szCs w:val="22"/>
        </w:rPr>
        <w:t xml:space="preserve">b. shall have power to rent, lease </w:t>
      </w:r>
      <w:r>
        <w:rPr>
          <w:rStyle w:val="StrongEmphasis"/>
          <w:rFonts w:cs="Times New Roman" w:ascii="Times New Roman" w:hAnsi="Times New Roman"/>
          <w:sz w:val="22"/>
          <w:szCs w:val="22"/>
        </w:rPr>
        <w:t xml:space="preserve">, </w:t>
      </w:r>
      <w:r>
        <w:rPr>
          <w:rFonts w:cs="Times New Roman" w:ascii="Times New Roman" w:hAnsi="Times New Roman"/>
          <w:sz w:val="22"/>
          <w:szCs w:val="22"/>
        </w:rPr>
        <w:t xml:space="preserve">acquire, hold and dispose of property save that it shall not hold or dispose of land belonging to Government and such land shall be held in trust for Governmen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shall exercise independent judgment in the conduct of its business; 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shall represent the farming community of the designated area of jurisdiction of minor/distributary, including non-agricultural user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2) The boundaries of the area of jurisdiction of the FO which shall be hydrological boundaries, encompassing the areas served by distributaries or minors, shall be clearly delineated on a topographic map of scale sufficient for the purpose and kept in the office of the FO.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The boundaries of the area of jurisdiction of the FO may not follow contiguous hydrological boundaries if the members are non-contiguous WCAs which receive water through lift schemes or direct outlets. In the case of lift schemes and direct outlets, special conditions may apply in accordance with the regulations framed by the FO.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41. Registration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An FO shall acquire its legal status through registration, for which its members may make application to the Regulatory Authority; which shall be subject to the condition that 2/3 of the command area of the FO is covered by WCA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application for registration shall furnish the information as may be prescribed by regulations framed by the Regulatory Authority which shall include a certified copy of the Register of abiana payers including leaseholders falling within scope of the law relating to tenancy for the time being in for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On receiving an application under sub-section (1) , the Regulatory Authority shall serve notice on the relevant AWB or, where there is no AWB, on the SIDA which within 4 weeks shall subject its comments on the application in writing.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The Regulatory Authority, on receipt of the comments of the AWB, or as case may be the SIDA, shall register FOs if the AWB or the SIDA's objections are resolved and  the FO has fulfilled the conditions laid down in the regulations. </w:t>
      </w:r>
    </w:p>
    <w:p>
      <w:pPr>
        <w:pStyle w:val="Text"/>
        <w:spacing w:lineRule="atLeast" w:line="240"/>
        <w:rPr/>
      </w:pPr>
      <w:r>
        <w:rPr>
          <w:rStyle w:val="StrongEmphasis"/>
          <w:rFonts w:cs="Times New Roman" w:ascii="Times New Roman" w:hAnsi="Times New Roman"/>
          <w:sz w:val="22"/>
          <w:szCs w:val="22"/>
        </w:rPr>
        <w:t xml:space="preserve">42. Membership of an FO </w:t>
      </w:r>
      <w:r>
        <w:rPr>
          <w:rFonts w:cs="Times New Roman" w:ascii="Times New Roman" w:hAnsi="Times New Roman"/>
          <w:sz w:val="22"/>
          <w:szCs w:val="22"/>
        </w:rPr>
        <w:t xml:space="preserv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Membership shall be open only to WCAs and DBGs, if any, situated within the command area of the FO;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Individual membership of an FO shall not be made availabl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An FO shall act through its General Body.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43. General Body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General Body shall comprise representatives of the WCAs  and DBGs within the area of command of the FO.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Each WCA and DBG shall elect one representative to the General Body in accordance with the regulations of the FO.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If the number of WCAs and DBGs together is less than 21, they shall each elect one equal number of representatives in the General Body to make it comprise at least 21 member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A member of the General Board may by writing under his hand resign from his office. </w:t>
      </w:r>
    </w:p>
    <w:p>
      <w:pPr>
        <w:pStyle w:val="Text"/>
        <w:spacing w:lineRule="atLeast" w:line="240"/>
        <w:rPr/>
      </w:pPr>
      <w:r>
        <w:rPr>
          <w:rStyle w:val="StrongEmphasis"/>
          <w:rFonts w:cs="Times New Roman" w:ascii="Times New Roman" w:hAnsi="Times New Roman"/>
          <w:sz w:val="22"/>
          <w:szCs w:val="22"/>
        </w:rPr>
        <w:t xml:space="preserve">44. Meetings of the General Body </w:t>
      </w:r>
      <w:r>
        <w:rPr>
          <w:rFonts w:cs="Times New Roman" w:ascii="Times New Roman" w:hAnsi="Times New Roman"/>
          <w:sz w:val="22"/>
          <w:szCs w:val="22"/>
        </w:rPr>
        <w:t xml:space="preserv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inaugural meeting of the General Body shall be called by the Regulatory Authority by giving notice in good time to all WCAs and DBGs situated within the FO's jurisdictio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Section 9 shall mutatis mutandis apply to subsequent meetings.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45. Functions of an FO: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functions of an FO shall be to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operate and maintain the parts of the irrigation system conferred on it to ensure equitable/judicious distribution of water including small and tail end farmers, to supply non-agricultural users and to guarantee minimum drinking wat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operate and maintain the parts of the drainage and sewerage system conferred on i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carry out flood protection and maintain infrastructure within its command are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advise Local Councils on any matter strategic or tactical, related to its role and function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 fulfil any other function conferred on it by this Ordinance or by any subsequent enactmen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In fulfilling the functions set out in sub-section (1), the FO shall promote and facilitate as much as possible its member WCAs and member DBGs. It shall delegate its tasks to these WCAs and DBGs as much as possible and act following their advice and decisio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The General Body of the FO may decide not to execute a decision of a WCA or a DBG if there are not sufficient means available within the business plan or otherwise the decisions of a WCA or DBG would have a negative effect on the system at FO or AWB level.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If the decision of the WCA or DBG is not complied with by the FO within two months after decision, the matter shall on appeal of the WCA or DBG be liable to arbitration by the Regulatory Authority.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46. Tasks of an FO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In order to perform its role and functions an FO shall perform the following task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Strategy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to develop, on a periodic basis, plans for improvement of irrigation, drainage and integrated water management and flood protection within its command and catchment areas setting goals and objectives, formulating implementation policies and identifying priority and other action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to formulate annually a Business Plan setting out its proposals for its own activities for the following five financial years. </w:t>
      </w:r>
    </w:p>
    <w:p>
      <w:pPr>
        <w:pStyle w:val="Heading6"/>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Operations and Maintenance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to receive irrigation water from the SIDA or the AWB concerned at the head of the distributary or minor and to supply the same to the WCAs and other water users, if any, ensuring in particular that the interests of tail enders and small farmers are protected and ensuring maximum drinking water for the use of villag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to receive drainage effluent from the WCAs or DBGs and other water users, if any, and to convey the same through collector drains to the designated nodal points of the drainage system under command of the AWB or the SID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 to operate, maintain, protect and improve the irrigation, drainage and flood protection infrastructure comprising of, as the case may be, a minor, distributary(ies) and collector drain(s) together with any public water management structures thereon through mobilization of beneficiaries (self-help), contractors or the engagement of a Government servi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f. to collect the water service charges approved by the General Body, and other dues, if any, from the water users and users of the drainage systems, including the costs charged for supply of irrigation water and conveyance and/or disposal of drainage effluent by the AWB and the SIDA and surcharge for late payment on such dues and other charges shall be recovered as arrears of land revenue under the Sindh Land Revenue Act 1967;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g. to reduce irrigation water supply services to WCA watercourses upon non-payment by one or more of its water users of due water charg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h. to implement and execute other water management related activities, which have been approved by the General Body and are consistent with the regulations and regulations under this Ordinan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apital Projects and Schemes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i. to plan and implement works, approved by the General Body, required for proper or improved functioning of the irrigation water distribution and drainage water removal systems and, as the case may be, drinking water and sewerage systems and engage, hire or employ any consultants, advisors and employees as may be deemed necessary or be otherwise reasonably required on terms and conditions as may be prescrib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j. to implement emergency works on terms and conditions as may be prescribed; </w:t>
      </w:r>
    </w:p>
    <w:p>
      <w:pPr>
        <w:pStyle w:val="Heading6"/>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Public Disclosure of Information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k. to furnish the Regulatory Authority with any information, concerning the FO's performance, in such form and in such manner and at such times as it may require, free of charg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l. to publish information about its progress, policies, procedures and people as the Regulatory Authority may require to be published, in the manner prescribed by and to the parties identified by the Regulatory Authority;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m. to publish any additional information the FO may consider necessary to inform the stakeholders and the general public about its activiti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n. to issue warnings to all parties likely to be affected, if it has cause to believe that damage or harm shall result from the use of any water flowing within its command are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dministration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o. to maintain all records, registers and data banks as may be necessary for its effective functioning under this Ordinance, which shall include an updated list of members and of the water rights of individual farmers, landowners, the holders of other property rights including tenants and non agricultural user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p. to administer all its business affairs efficiently in line with normal business practice; </w:t>
      </w:r>
    </w:p>
    <w:p>
      <w:pPr>
        <w:pStyle w:val="Heading6"/>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Other Task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q. to undertake any other task not being inconsistent with the functions and powers vested in the FOs under the provisions of this Ordinance. </w:t>
      </w:r>
    </w:p>
    <w:p>
      <w:pPr>
        <w:pStyle w:val="Text"/>
        <w:spacing w:lineRule="atLeast" w:line="240"/>
        <w:rPr/>
      </w:pPr>
      <w:r>
        <w:rPr>
          <w:rStyle w:val="StrongEmphasis"/>
          <w:rFonts w:cs="Times New Roman" w:ascii="Times New Roman" w:hAnsi="Times New Roman"/>
          <w:sz w:val="22"/>
          <w:szCs w:val="22"/>
        </w:rPr>
        <w:t xml:space="preserve">47. Board of Management </w:t>
      </w:r>
      <w:r>
        <w:rPr>
          <w:rFonts w:cs="Times New Roman" w:ascii="Times New Roman" w:hAnsi="Times New Roman"/>
          <w:sz w:val="22"/>
          <w:szCs w:val="22"/>
        </w:rPr>
        <w:t xml:space="preserv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Subject to the overall control and guidance of the General Body, the day to day management of the affairs of the FO shall be carried out by a Board of Management consisting of: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lected Members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Chairma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Vice-Chairma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Secretary;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Treasur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 two additional Member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ovided that all the above are elected by the General Body in accordance with the regulations framed by the FO; </w:t>
      </w:r>
    </w:p>
    <w:p>
      <w:pPr>
        <w:pStyle w:val="Tdtext"/>
        <w:rPr>
          <w:rFonts w:ascii="Times New Roman" w:hAnsi="Times New Roman" w:cs="Times New Roman"/>
          <w:color w:val="000000"/>
          <w:sz w:val="22"/>
          <w:szCs w:val="22"/>
        </w:rPr>
      </w:pPr>
      <w:r>
        <w:rPr>
          <w:rStyle w:val="Text1"/>
          <w:rFonts w:cs="Times New Roman" w:ascii="Times New Roman" w:hAnsi="Times New Roman"/>
          <w:color w:val="000000"/>
          <w:sz w:val="22"/>
          <w:szCs w:val="22"/>
        </w:rPr>
        <w:t xml:space="preserve">      </w:t>
      </w:r>
      <w:r>
        <w:rPr>
          <w:rStyle w:val="Text1"/>
          <w:rFonts w:cs="Times New Roman" w:ascii="Times New Roman" w:hAnsi="Times New Roman"/>
          <w:color w:val="000000"/>
          <w:sz w:val="22"/>
          <w:szCs w:val="22"/>
        </w:rPr>
        <w:t xml:space="preserve">Provided further that at least three members shall be representatives of WCAs or DBGs at the tail end of the distributary or minor on which the FO is situated, or small farmers; </w:t>
      </w:r>
    </w:p>
    <w:p>
      <w:pPr>
        <w:pStyle w:val="Heading6"/>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Ex-Officio Member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f. the Nazim of that Taluka which has the largest cultivable command area situated within the area of jurisdiction of the FO shall be member without vote, provided that a Nazim can only be member in one FO;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Advisory Memb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g. the staff member or, if there is more than one member of staff, the more or most senior, may serve as an Advisory Member of the Board;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Co-opted Advisory Memb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h. A technical expert in irrigation and drainage co-opted by the Board shall be member without vot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A Member of the Board of Management may by writing under his hand resign from his offi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The General Body may delegate, subject to conditions it may impose, by general or special order to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the Chairma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the Board of Management or any member of it; o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a member WCA or DBG; o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any member of the FO staff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ny of its powers for an indefinite (until revocation) or a specified perio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Section 5, sub-section (6) to (8) are mutatis mutandis applicable. </w:t>
      </w:r>
    </w:p>
    <w:p>
      <w:pPr>
        <w:pStyle w:val="Text"/>
        <w:spacing w:lineRule="atLeast" w:line="240"/>
        <w:rPr/>
      </w:pPr>
      <w:r>
        <w:rPr>
          <w:rStyle w:val="StrongEmphasis"/>
          <w:rFonts w:cs="Times New Roman" w:ascii="Times New Roman" w:hAnsi="Times New Roman"/>
          <w:sz w:val="22"/>
          <w:szCs w:val="22"/>
        </w:rPr>
        <w:t xml:space="preserve">48. Recall by General Body </w:t>
      </w:r>
      <w:r>
        <w:rPr>
          <w:rFonts w:cs="Times New Roman" w:ascii="Times New Roman" w:hAnsi="Times New Roman"/>
          <w:sz w:val="22"/>
          <w:szCs w:val="22"/>
        </w:rPr>
        <w:t xml:space="preserv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General Body may recall the Chairman or a member of the Board of Management if he falls within the purview of section 6 (a to f) in accordance with section 7 sub- section 2 &amp; 3.   </w:t>
      </w:r>
    </w:p>
    <w:p>
      <w:pPr>
        <w:pStyle w:val="Heading5"/>
        <w:spacing w:lineRule="atLeast" w:line="240"/>
        <w:rPr>
          <w:sz w:val="22"/>
          <w:szCs w:val="22"/>
        </w:rPr>
      </w:pPr>
      <w:r>
        <w:rPr>
          <w:sz w:val="22"/>
          <w:szCs w:val="22"/>
        </w:rPr>
        <w:t xml:space="preserve">49. Recall by the Board of Management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The provision of section 48 shall mutatis mutandis apply. </w:t>
      </w:r>
    </w:p>
    <w:p>
      <w:pPr>
        <w:pStyle w:val="Text"/>
        <w:spacing w:lineRule="atLeast" w:line="240"/>
        <w:rPr/>
      </w:pPr>
      <w:r>
        <w:rPr>
          <w:rStyle w:val="StrongEmphasis"/>
          <w:rFonts w:cs="Times New Roman" w:ascii="Times New Roman" w:hAnsi="Times New Roman"/>
          <w:sz w:val="22"/>
          <w:szCs w:val="22"/>
        </w:rPr>
        <w:t xml:space="preserve">50. Meetings of the Board of Managing </w:t>
      </w:r>
      <w:r>
        <w:rPr>
          <w:rFonts w:cs="Times New Roman" w:ascii="Times New Roman" w:hAnsi="Times New Roman"/>
          <w:sz w:val="22"/>
          <w:szCs w:val="22"/>
        </w:rPr>
        <w:t xml:space="preserv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Meetings of the Board of Management shall be called in accordance with regulations set by the Board of Management, by the Chairman by giving notice in good time to all member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Section 9 shall mutatis mutandis apply to the meetings of the Board of Management.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51. Water Allocation Committe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Every FO shall establish and maintain a WAC.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WAC at FOs' level consists of: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One representative of the AWB from which the FO receives its wat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Four elected FO members, from whom one farmer is a farmer in the head reach (located at less than thirty three percent of the length of the distributary/minor length from its inlet), one farmer is a farmer from the middle reach (located between thirty three and seventy percent of the length of the distributary/minor from its from inlet), one farmer is a farmer from the tail end (located between seventy percent of the length of the distributary or minor from its inlet and its end, and one farmer is a small farm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c) One representative of other water users (drinking, industry), if there are such other users receiving water from the FO</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One representative of the union Council with the largest area within the jurisdiction of the FO.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The WAC may co-opt independent specialists as advisory members without vot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Section 13 sub-section (3), (4) and (5) shall mutatis mutandis apply.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The tasks of the WAC committee on FO level are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to establish, in close coordination with the WAC at branch level, a systematic basis for water rights of the various Water Courses and non agricultural users, based on design CCA, historic discharges, actual CCA, hydraulic conditions and special conditions (e.g. drinking water needs) with special attention to rights and distribution in times of drough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to determine (initially on basis of design discharges, evolving over time to negotiated water rights incorporating the limitations posed by the infrastructural conditions, historic discharges, and market principles) the water share of the WCAs under “normal water availability” for a weekly interval. A register should be maintained containing those right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to inspect the register on water rights periodically (minimally each season) and ensure it is correctly, timely and systematically updat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to plan each season on a weekly basis the water allocation for the various WCAs, using the established water rights (or design discharges as the case may be), the forecasted water availability during the season and special considerations for each FO;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 to adapt the planned water distribution to real water availability in case this differs from the forecast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f) to ensure discharge measurements are carried correctly (technically as well as with integrity), at the correct places and with appropriate interval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g) to compare the planned discharges to the actual discharges and explain differenc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h) to publish and make accessible to the FO-members, WCA members as well as other users, in a way to be decided by the committee members, the comparison mentioned under f) on a monthly basi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i) to suggest infrastructural and maintenance works to be carried out on distributary/minor or WCA inlets in order to enable water distribution as requir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j) to function as a multi-stakeholder platform for discussions on water allocatio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 receive complaints from water users at FO level and study thes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 call meetings if requir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 communicate opinions of the stakeholders at FO level;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 negotiate changes in allocation and or rights if need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k) to negotiate changes of priorities or the inclusion of new users if needed in close coordination with the WAC at Branch level; 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l) to conduct an annual meeting in which the functioning of the committee is evaluated. Official minutes shall be produced and made available to all FO members.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52. Community Advisory Committe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For the purpose of a smooth interaction with and the local communities in which they operate, the FOs may establish a CAC.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CAC shall consist of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a) four representatives of the FO in whose command area the issue is at stake. Of the representatives of the FO two shall be tail end farmers. They shall not be members of the General Body of their FO;</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four representatives of the local authority in which area of jurisdiction the issue at stake is situated. Of these representatives two shall not be bearer of any office within the local authority concern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The members under clauses (a) and (b) may co-opt a number of independent specialists as advisory members of the committees. These may be different specialist for every issue under advi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Subject to sub-sections (1) and (2), the provisions of section 14 shall mutatis mutandis apply to the CAC.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53. Winding up of an FO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An FO may be wound up either voluntarily or by the Court, and provisions based on those of the Companies Ordinance, 1984, shall apply in these circumstanc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In the event of the winding up of the FO, surplus assets of the FO shall be vested in the Regulatory Authority, until such time as a replacement FO is formed.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54. Applicability of other sections to FO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The provisions of sections 8, 16, 17, 18, 19, 20, 21, 22, 23, 24 and 27 shall, mutatis mutandis, apply to FOs. </w:t>
      </w:r>
    </w:p>
    <w:p>
      <w:pPr>
        <w:pStyle w:val="Text"/>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WATERCOURSE ASSOCIATIONS</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55. Composition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In every local area, a group of non-elected farmers may, for energizing the farming       community and improving service delivery, set up a WCA and undertake voluntary, proactive and self help initiativ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Where not less than two third of the number of the land owners and leaseholders on a       Watercourse agree to form a WCA, they shall make such application to the FO.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Provided that if no FO is in place, then the application shall be considered to be an application to form an FO. The application shall be sent to the Regulatory Authority which will then register the WC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The boundaries of the area of a WCA shall coincide with the command area of the       watercourse giving it its name and shall be clearly delineated on a topographic map of       scale sufficient for the purpos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56. Registration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Members of the WCA are the listed land owners and leaseholders benefiting from the water flowing in the watercourse. The list of members is deposited at the FO, which shall issue a certificate of registration to the WCA and such certificate shall be the proof of the WCA's membership of the FO.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FO shall, within sixty days of the receipt of the application under the previous section, call a meeting of all the users of the Watercourse and, if not less than two-third number, thereof consent to the formation of the WCA by a resolution in the meeting, all users of the Watercourse shall become members of the WCA, notwithstanding the want of consent of the remaining user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The FO shall register the WCA in the name of the watercourse by entering it in the register to be maintained for this purpose, including particulars as may be specified by the FO.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The list of members of the WCA shall, in the prescribed manner, be revised annually and kept up-to-date. </w:t>
      </w:r>
    </w:p>
    <w:p>
      <w:pPr>
        <w:pStyle w:val="Heading2"/>
        <w:spacing w:lineRule="atLeast"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57. Organisation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Board of the WCA shall consist of not less than three and not more than five members elected from amongst the members of the WCA according to regulations set by the FO.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members of the WCA may agree that one or more officials be appointed to the Board as members without vot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Section 5, sub-sections (6) to (8) are mutatis mutandis applicabl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A matter shall be deemed to have been approved by the Board, if it is supported by not less than two-third number of the total membership of the listed members of the WCA.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58. Terms and Conditions of Service of Chairman and Members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first tenure after the coming into effect of this Ordinance shall be two years and tenure thereafter shall be four year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Board shall elect its Chairman, Secretary and Treasurer from amongst its elected   members; provided that the same member may be elected both as Secretary and Treasur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No elected member of the Board shall serve for more than two consecutive terms on the Boar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The Chairman of the Board shall call and preside over the meetings of the Board; provided that in his absence an elected member of the Board nominated by the Chairman shall preside over the meeting.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5)   The Secretary shall be responsible for recording minutes of the meetings of the Board and of the WCA and for maintaining the records in good order at safe pla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6)   The Treasurer shall maintain the accounts of the WC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7)   All withdrawals of money from the account of WCA shall be signed by the Chairman and the Treasur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8)   All other written matter shall be signed by the Chairman and the Secretary save that all contracts and other similar obligations of the WCA shall, on its behalf, be signed by the FO.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9)   The Chairman and elected members of the Board shall receive such remuneration and allowance as decided by the members of the WCA.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59. Functions of a Watercourse Association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The functions of a WCA shall, in addition to those delegated to it by an FO, include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operating, maintaining, improving and rehabilitating the watercourse and ancillary structur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improving the water supply from surface or sub-soil water-sourc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sanctioning upgrading and maintenance of field outlet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locating, owning, operating and maintaining tube-wells and lift pump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 establishing schedules of water delivery and supervising water allocation and distribution, and ensuring that each member gets his entitled share of water at appropriate tim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f. locating, constructing, maintaining and improving field drain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g. removing obstructions in the watercourse during realignment, operation and maintenan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h. organising labour for general or emergency repairs of the watercourse and allied purpos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i. assisting in the determination and collection of general and special assessmen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j. ensuring that all members of the WCA contribute in the agreed manner their share of labour or money to the improvement, maintenance and operation of the watercourse; 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k. participating in programmes to improve water use and drainage practices at field and watercourse command area level: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Provided that the Board of the WCA shall exercise management and supervision of the activities of the WCA in accordance with best practice.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60. </w:t>
      </w:r>
      <w:r>
        <w:rPr>
          <w:rFonts w:cs="Times New Roman" w:ascii="Times New Roman" w:hAnsi="Times New Roman"/>
          <w:sz w:val="22"/>
          <w:szCs w:val="22"/>
        </w:rPr>
        <w:t>Non-f</w:t>
      </w:r>
      <w:r>
        <w:rPr>
          <w:rStyle w:val="StrongEmphasis"/>
          <w:rFonts w:cs="Times New Roman" w:ascii="Times New Roman" w:hAnsi="Times New Roman"/>
          <w:sz w:val="22"/>
          <w:szCs w:val="22"/>
        </w:rPr>
        <w:t xml:space="preserve">unctioning of a Watercourse Association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If the Board of a WCA because of internal dissent and/or  resignation of the Chairman and elected members is no longer able to care for the distribution of the  irrigation water it receives from the FO, the members of the WCA may ask the FO to make available a caretaker to fulfil the WCA's functions, until a new Board has been elect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2)  Before being considered by the FO, such request shall have won the support of a third of the members.</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Text"/>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DRAINAGE BENEFICIARIES’ GROUPS</w:t>
      </w:r>
    </w:p>
    <w:p>
      <w:pPr>
        <w:pStyle w:val="Boldheading"/>
        <w:spacing w:lineRule="atLeast" w:line="240"/>
        <w:rPr>
          <w:rFonts w:ascii="Times New Roman" w:hAnsi="Times New Roman" w:cs="Times New Roman"/>
          <w:color w:val="000000"/>
          <w:sz w:val="22"/>
          <w:szCs w:val="22"/>
        </w:rPr>
      </w:pPr>
      <w:r>
        <w:rPr>
          <w:rStyle w:val="StrongEmphasis"/>
          <w:rFonts w:cs="Times New Roman" w:ascii="Times New Roman" w:hAnsi="Times New Roman"/>
          <w:b w:val="false"/>
          <w:bCs w:val="false"/>
          <w:color w:val="000000"/>
          <w:sz w:val="22"/>
          <w:szCs w:val="22"/>
        </w:rPr>
        <w:t xml:space="preserve">61. Composition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In every local area, a group of non-elected farmers, who are interested, may undertake voluntary, proactive and self help initiatives in connection with the drainage system;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Where not less than two third of the number of the users of the drainage system, whether land owners or leaseholders, agrees to form a DBG, they may apply to the FO;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Provided that if no FO is in place, then the application shall be considered to be an application to form an FO. The application shall be sent to the Regulatory Authority which will register the applicatio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The boundaries of the area of a DBG shall coincide with the catchment area of the drainage system giving the DBG its name and shall be clearly delineated on a topographic map of scale sufficient for the purpose;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62. Registration of a DBG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A DBG shall be constituted by its member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Members of the DBG are the listed agricultural beneficiaries of the drainage system. The list of members is deposited at the FO, which shall issue a certificate of registration to the DBG and such certificate shall be the proof of the DBG's membership of the FO.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The FO shall, within sixty days of the receipt of the application under sub-section (2), call a meeting of all the beneficiaries of the drainage system and, if not less than two-third number, thereof consent to the formation of the DBG by a resolution in the meeting, all drainage beneficiaries shall become members of the DBG, notwithstanding the want of consent of the remaining beneficiari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The FO shall register the DBG in the name of the drainage system by entering in the register to be maintained for this purpose, including particulars as may be specified by the FO.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5)  Appeal against the decision of the FO in respect of registration may be made to the Regulatory Authority.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6)  The list of members of the DBG shall, in the prescribed manner, be revised annually and kept up-to-date. </w:t>
      </w:r>
    </w:p>
    <w:p>
      <w:pPr>
        <w:pStyle w:val="Heading6"/>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63. Organisation of a DBG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Board of the DBG shall consist of not less than three and not more than five members elected from amongst the members of the DBG according to regulations set by the FO.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members of the DBG may agree that one or more officials be appointed to the Board as members without vot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Section 5, sub-section (6) to (8) is mutatis mutandis applicabl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A matter shall be deemed to have been approved by the Board, if it is supported by not less than two-thirds in number of the total membership of the listed members of the DBG.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64. Terms and Conditions of Service of Chairman and Members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first period of tenure after the coming into effect of this Ordinance shall be two  years. The periods thereafter shall be four years. </w:t>
        <w:br/>
        <w:br/>
        <w:t xml:space="preserve">2) The Board shall elect its Chairman, Secretary and Treasurer from amongst its members; provided that the same member may be elected both as Secretary and Treasur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No elected member of the Board shall serve for more than two consecutive terms on  the Board. </w:t>
        <w:br/>
        <w:t xml:space="preserve">4)   The Chairman of the Board shall call and preside over the meetings of the Board provided that in his absence an elected member of the Board nominated by the Chairman  shall preside over the meeting. </w:t>
        <w:br/>
        <w:br/>
        <w:t>5)   The Secretary shall be responsible for recording minutes of the meetings of the Board  and of the DBG and for maintaining records in good order at a safe place.</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6)   The Treasurer shall maintain the accounts of the DBG.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7)   All other written matter shall be signed by the Chairman and the Secretary save that all contracts and other similar obligations of the DBG shall, on its behalf, be signed by  the FO.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8)   All withdrawals of money from the account of the DBG shall be signed by the Chairman and the Treasur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9)   The Chairman and elected members of the Board shall receive such remuneration and     allowance as decided by the members of the DBG.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65. Functions of a Drainage Beneficiaries' Group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functions of a DBG  are those delegated to it by an FO and may includ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operating, maintaining, improving and rehabilitating drainage and ancillary structur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locating, owning, operating and maintaining tube-wells and lift pump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locating, constructing, maintaining and improving field drain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removing obstructions in the drains during realignment, operation and maintenan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 organising labour for general or emergency repairs of the drains and allied purpos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f. assisting in the determination and collection of general and special assessment; 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g. entering into contracts for obtaining loans and grants and setting a repayment schedul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A DBG  may, from time to time, employ labour on the terms and conditions as deemed fit.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66. Non-functioning of a Drainage Beneficiaries' Group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If the Board of a DBG because of internal dissent and/or dissent and/or resignation of the Chairman and elected members is no longer able to take care for the collection and disposal of drainage water from its catchment area, then the members of the BDG may ask the FO to make available a caretaker to fulfil the DBG's functions, until a new Board has been elect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Before being considered by the FO, such a request shall have won the support of a third of the members </w:t>
      </w:r>
    </w:p>
    <w:p>
      <w:pPr>
        <w:pStyle w:val="Text"/>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REGULATORY AUTHORITY OF IRRIGATION, DRAINAGE AND FLOOD PROTECTION</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67. Establishmen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s soon as may be after the commencement of this Ordinance, the Governor of Sindh shall, establish an Regulatory Authority of Irrigation and Drainage.. </w:t>
        <w:br/>
        <w:br/>
        <w:t xml:space="preserve">68. </w:t>
      </w:r>
      <w:r>
        <w:rPr>
          <w:rStyle w:val="StrongEmphasis"/>
          <w:rFonts w:cs="Times New Roman" w:ascii="Times New Roman" w:hAnsi="Times New Roman"/>
          <w:sz w:val="22"/>
          <w:szCs w:val="22"/>
        </w:rPr>
        <w:t xml:space="preserve">Legal status of the </w:t>
      </w:r>
      <w:r>
        <w:rPr>
          <w:rFonts w:cs="Times New Roman" w:ascii="Times New Roman" w:hAnsi="Times New Roman"/>
          <w:sz w:val="22"/>
          <w:szCs w:val="22"/>
        </w:rPr>
        <w:t xml:space="preserve">Regulatory Authority of Irrigation, Drainage and Flood  Protection </w:t>
      </w:r>
      <w:r>
        <w:rPr>
          <w:rStyle w:val="StrongEmphasis"/>
          <w:rFonts w:cs="Times New Roman" w:ascii="Times New Roman" w:hAnsi="Times New Roman"/>
          <w:sz w:val="22"/>
          <w:szCs w:val="22"/>
        </w:rPr>
        <w:t xml:space="preserv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Under this Ordinance, the Regulatory Authority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shall be a body corporate, having perpetual succession and a common seal and shall by the same name, sue and be su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shall have power to lease, acquire, hold and dispose of property save that it shall not hold or dispose of land belonging to Government all of which shall be held in Trust for Government; 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shall exercise independent judgment in the conduct of its own busines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Regulatory Authority shall be based at Hyderabad.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69. Composition of the Nomination Panel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members of the Regulatory Authority shall be nominated by the Governor. In making these nominations, the Governor may follow the advice given by a nomination panel, comprising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the Chairman of the SID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the Chairman of the two AWBs, having the largest cultivable command are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the Chairman of the two FOs, having the largest cultivable command area;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two eminent academics specialised in the field of water management; 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 two outstanding lawyers of twenty years standing.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members of the panel under clauses (d) and (e) shall be nominated by the members under clauses (a), (b) and (c).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If the Governor disagrees with the advice of the nomination panel, he may request the nomination panel to revise its advice, which will then be final.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70. Composition of the Regulatory Authority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Regulatory Authority shall comprise a Chairman and Members who shall all be eminent professionals of known integrity and competence and, in particular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an independent person - Chairma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two Members shall be Advocates of the High Court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two Members shall be prominent academics with special backgrounds in irrigation and drainag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two Members shall be prominent academics with special background in finance and busines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Section 5, sub-sections (2) to (8) shall mutatis mutandis apply.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Chairman and Members of the Regulatory Authority shall not hold any office in any other body established under this Ordinance. </w:t>
      </w:r>
    </w:p>
    <w:p>
      <w:pPr>
        <w:pStyle w:val="Heading5"/>
        <w:spacing w:lineRule="atLeast" w:line="240"/>
        <w:rPr>
          <w:sz w:val="22"/>
          <w:szCs w:val="22"/>
        </w:rPr>
      </w:pPr>
      <w:r>
        <w:rPr>
          <w:sz w:val="22"/>
          <w:szCs w:val="22"/>
        </w:rPr>
        <w:t xml:space="preserve">71. Removal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The Governor may by notification remove the Chairman or a member other than the ex-officio Chairman and ex-officio member if he- </w:t>
        <w:br/>
        <w:t xml:space="preserve">a.    is incapable of discharging his responsibilities under this Ordinance; o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is an un-discharged insolvent; o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has been declared to be disqualified for employment, or has been dismissed from the service of Government or has been convicted for an offence involving moral turpitude; o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has been declared by a competent court to be of unsound mi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has knowingly acquired or has continued to hold without the permission, in writing, of Government, directly or indirectly or through a partner, any share or interest in any contract or employment with or on behalf of the Irrigation, Drainage and Flood Protection network as a whole or in any land or property which, to his knowledge, is likely to benefit or has benefited as a result of the operation of the network; 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his continuance in office is against the public interes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Provided that no action shall be taken under this section without affording an opportunity of being heard to the person concerned;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72. Internal Recall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Regulatory Authority may recommend to the Governor to remove the Chairman or a Member if, after deliberation, it is of the opinion that he falls within the purview of section 71, or that he is responsible for loss of opportunity for improvement in governance and service delivery to the people within the ambit of his responsibiliti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A motion for removal under sub-section (1) shall be moved by one Member and seconded by another Member in accordance with the regulations framed by the Regulatory Authority.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73. Terms and Conditions of Service of Chairman and Members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Chairman and Members of the Regulatory Authority shall serve the Office on such terms and conditions as shall be determined by the Governo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first tenure after the coming into effect of this Ordinance shall be two years and subsequent tenure shall be four year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The Chairman and nominated members may serve for two consecutive terms only; </w:t>
      </w:r>
    </w:p>
    <w:p>
      <w:pPr>
        <w:pStyle w:val="Heading3"/>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74. Functions of the Regulatory Authority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main responsibility of the Regulatory Authority shall be to ensure compliance with the statutory provisions laid down in this Ordinan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In addition, the Regulatory Authority shall promote effective interaction and collaboration between the SIDA, the AWBs, the FOs and their various support bodies as well as fair dealing between FOs, WCAs, DBGs and their members. It shall, when  invited to do so, arbitrate between them. </w:t>
      </w:r>
    </w:p>
    <w:p>
      <w:pPr>
        <w:pStyle w:val="Heading3"/>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75. Tasks of the Regulatory Authority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The Regulatory Authority shall have the following tasks: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to approve all regulations set by SIDA, AWB's or FO's, unless stated otherwise, such as regulations for election and regulations concerning fines, penalties, reduction or cutting off of water supply; The Regulatory Authority shall whenever necessary, have the regulations vetted by Government of Sindh;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to approve, tacitly or explicitly, or to object to all and any business plans and annual reports with the adjoined audited financial statements. In raising objections the Regulatory Authority shall limit itself to objections connected with the sustainability of the institution concerned. In raising objections to the annual report and the adjoined financial statement the Regulatory Authority shall limit itself to objections based on, or concerning the sustainability of the body concern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appointing acting Chairmen in case of non-functioning of any institution under this Ordinance mentioned in Chapters II, III and IV;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registering FO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  setting regulations or provisional regulations under this Ordinan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f)  receiving and safeguarding surplus assets in case of winding up of FO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g) to bring to the notice of the SIDA problems of a recurrent nature within the operation, maintenance and administration of the network and arrange, with the SIDA, for their investigatio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h) to establish standards of performance for each of the AWBs; and to formally communicate the standard specified to each AWB concern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i)  to provide the SIDA, AWBs and FOs with all such information as is in the possession of the Regulatory Authority and is reasonably requested by the Authority for purposes connected with the carrying out of its functions; and information provided to the SIDA, AWBs and FOs under this sub-section shall be provided in such form and in such manner and at such times as the SIDA may reasonably requir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j)  to maintain a register setting out records of all transactions with  the AWBs and FOs and to make this register available for examination by the Minister, the SIDA, the AWB concerned and the FOs situated within its command area; 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k) to act in the capacity of Registrar of  FOs, maintaining a central registry of FOs and issuing each FO duly registered with a certificate authenticating its existence as an FO.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76. Board of Managemen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Subject to the overall control and guidance of the General Board, the affairs of the Regulatory Authority shall be managed by a Board of Management consisting of the Managing Director and General Managers as may be determined by the Regulatory Authority.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Section 12 shall mutatis mutandis apply to the Board of Management.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77. Powers in respect of charges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Regulatory Authority may from time to time by order fix maximum charges which SIDA, an AWB or a Farmer's Organisation may recover from a customer in respect of water supplies and drainage services provided by SIDA, that AWB or that FO.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It shall be sufficient grounds for the Regulatory Authority to make such an order if the charges to which its order refers as fixed by the SIDA, an AWB or a FO are not in the interests of the financial viability of the irrigation network as a whole or not in the interests of customers in general.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It shall be the duty of the Regulatory Authority to publish any order under this section in such manner as it considers appropriate for the purpose of bringing it to the attention of persons likely to be affected by i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An order under this section may make different provision for different cases, including different provision in relation to different persons, circumstances or localities, and may fix a maximum charge either by specifying the maximum amount of the charge or by specifying a method of calculating that amoun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5)  Where a person pays a charge in respect of anything to which an order under this section relates and the amount paid exceeds the maximum charge fixed by the order, the amount of the excess shall be recoverable by that person from SIDA, the AWB, or the FO to whom he paid the charge.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78. Powers in respect of drought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Regulatory Authority, after consulting the SIDA, or the AWB(s) or FOs concerned, may make an order prohibiting or limiting the taking by any body (including an AWB) of water from a source specified in the order if the Regulatory Authority is satisfied that the taking of water from that source shall affect seriously the volume or quality of water available to  any other AWB.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2)   The Regulatory Authority may expressly specify in their ord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persons authorised to take water from any source specified in the order subject to any conditions or restrictions so specified; 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persons authorised to discharge water to any place specified in the order subject to any conditions or restrictions so specifi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An order made under this section on the application of SIDA or an AWB or a FO may contain any of the following provisions: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a provision authorising the SIDA, AWB or FO to take water from any source specified in the order subject to any conditions or restrictions so specifi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a provision authorising the SIDA, AWB or FO to prohibit or limit the use of water For any purpose specified in the orde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a provision authorising the SIDA, AWB or FO to discharge water to any place specified in the order subject to any conditions or restrictions so specifi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a provision prohibiting or limiting the taking by any person of water from a source specified in the order if the Regulator is satisfied that the taking of water from that source seriously affects the supplies available to the SIDA, AWB or FO; 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 a provision suspending or modifying, subject to any conditions specified in the order, any restriction or obligation to which the SIDA, AWB or FO or other person is subject.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79. Powers in respect of waste, undue consumption and misuse of water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Regulatory Authority may prescribe circumstances in which SIDA, an AWB or FO may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enter any premises for the purpose of carrying out works and taking other steps, for remedying that waste, undue consumption and misus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carry out said works and other steps; 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recover expenses so incurr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Any person aggrieved by an order passed or decision taken by the Regulatory Authority either in it's original jurisdiction or an appellate Authority under the provision of this Ordinance or Regulations may prefer appeal to the Governor of Sindh within 30 days of the passing of the order and the decision in appeal shall be final and shall not be called in question in any Court of law.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80. Powers to enforce regulations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Where the Regulatory Authority has cause to believe that the SIDA, an AWB or a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FO is contravening any provision of its own regulations, it may serve a show cause notice and after hearing if he is satisfied that there is violation of any of the provisions of this Ordinance or regulations may serve a provisional enforcement notice on the SIDA, the AWB or FO concerned to secure compliance with the said provision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Where a provisional enforcement notice has been served on the SIDA, an AWB or an FO and the said SIDA, AWB or FO has failed to comply with the provisional enforcement notice by the deadline contained in the provisional enforcement notice, the Regulatory Authority shall serve a final notice, confirming the provisional notice with or without modification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Where the said SIDA, AWB or FO fails to comply with a final enforcement notice the      Regulatory Authority may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quash the proceeding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suspend the execution of any resolution passed or order made by the SIDA, AWB or FO;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prohibit the doing of any thing proposed to be don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require SIDA, AWB or FO to take such action as may be specified in the final noti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 order reasonable compensation to be paid to any third party which has sustained loss consequential on the breach of duty; 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f. order remedial action without cost to the third party sustaining los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Where, the said SIDA, AWB or FO has complied with the final enforcement notice to the satisfaction of the Regulatory Authority, it shall vacate the noti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5)  Where the SIDA, an AWB or a FO are in dispute in respect of division of revenues and no mutually acceptable resolution is forthcoming, the Regulatory Authority may arbitrate between them if invited to do so by one or both of the parti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6) As soon as is practicable the Regulatory Authority shall establish arbitration proceedings in accordance with the provisions of the Arbitration Act, 1940. </w:t>
      </w:r>
    </w:p>
    <w:p>
      <w:pPr>
        <w:pStyle w:val="Text"/>
        <w:spacing w:lineRule="atLeast" w:line="240"/>
        <w:rPr/>
      </w:pPr>
      <w:r>
        <w:rPr>
          <w:rStyle w:val="StrongEmphasis"/>
          <w:rFonts w:cs="Times New Roman" w:ascii="Times New Roman" w:hAnsi="Times New Roman"/>
          <w:sz w:val="22"/>
          <w:szCs w:val="22"/>
        </w:rPr>
        <w:t xml:space="preserve">81. Powers to enforce compliance </w:t>
      </w:r>
      <w:r>
        <w:rPr>
          <w:rFonts w:cs="Times New Roman" w:ascii="Times New Roman" w:hAnsi="Times New Roman"/>
          <w:sz w:val="22"/>
          <w:szCs w:val="22"/>
        </w:rPr>
        <w:t xml:space="preserv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Where, in the case of the SIDA, any AWB or any FO holding an appointment under this Ordinance, the Regulatory Authority has reason to believe that that SIDA, AWB or FO is contravening any condition of that appointment, it may serve either a provisional or a final enforcement notice on that SIDA, AWB or FO to secure compliance with the said conditio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Where a provisional enforcement notice has been served on that SIDA, AWB or FO and that SIDA, AWB or FO has failed to comply with the provisional enforcement notice by the deadline contained in the provisional enforcement notice, the Regulatory Authority shall serve a final notice, confirming the provisional notice with or without modification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Where the SIDA, AWB or FO fails to comply with the final enforcement notice the  Regulatory Authority may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quash the proceeding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suspend the execution of any resolution passed or order made by SIDA, AWB or  FO;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prohibit the doing of any thing proposed to be don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require the SIDA, AWB or FO to take such action as may be specifi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e.  pay reasonable compensation to be paid to any third party which has sustained loss  consequential on the breach of duty by the SIDA, AWB or FO; 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f.  take remedial action without cost to the third sustaining los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Where the SIDA, AWB or FO has complied with the notice the Regulatory Authority shall vacate the notice. </w:t>
      </w:r>
    </w:p>
    <w:p>
      <w:pPr>
        <w:pStyle w:val="Heading3"/>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82. Appeals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An appeal against an order of the SIDA, an AWB or a FO shall lie to the Regulatory Authority within such period and in such manner as may be prescribed by regulations framed by the Regulatory Authority.</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83. Tribunals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Regulatory Authority, from amongst its professional staff, may establish Tribunals for resolving contractual disputes between the authorities and institutions managing the irrigation and drainage network as listed in this Chapter or such other  matters as the Regulatory Authority may assig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Regulatory Authority shall frame regulations for the operation of such Tribunals.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84. Enforcement of orders of the Regulatory Authority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The Tribunal shall for the purpose of implementation of its decisions be deemed to a Civil Court under the Code of Civil Procedure, 1908 (Act V of 1908) and its decisions shall be executed as a decree of the Civil Court under the provisions of the Code.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85. Customer service committe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Regulatory Authority shall from its own staff and from third parties establish Customers Service Committe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A customer service committee shall consist of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a chairman appointed by the Regulatory Authority from its own staff;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two members from either SIDA or AWBs; 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two member from FO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In appointing persons to be members of a customer service committee the Regulator shall have regard to  the desirability of the persons appointed being persons who have experience of and have shown capacity in some matter relevant to the functions of water distribution being allocated to that committe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The members from the FOs shall be replaced by other members for the handling of those cases in which they are personally involved in case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5) An appointment of a person to hold office as the chairman of a customer service committee shall be for a term not exceeding four year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6) The chairman and other members of a customer service committee shall hold and vacate office in accordance with the terms of their appointments and, notwithstanding that sub-section, shall on ceasing to hold office be eligible for re-appointmen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7) The Regulatory Authority may remove the chairman and the members if the performance does not meet the professional and juridical standards requir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8)  There shall be customer service committees for each AWB Command Area. In AWBs with more than 100 FOs there may be more than one Customer Service Committee. In that case the Regulatory Authority shall adjudicate FOs to each Customer Service Committe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9)  It shall be the duty of a customer service committee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  to keep under review all matters appearing to the committee to affect th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interests of the persons who are customers or potential customers of the FOs allocated to the committee, to consult each Farmers' Organisation so allocated about such of those matters as appear to affect the interests of the customers or potential customers of that Farmers' Organisation and to make to a FO so allocated all such representations about any such matter as the committee considers appropriat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b)         subject to paragraph (c) below, to investigate any complaint which—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  is made to the committee by any person who is a customer or potential customer of a FO so allocat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ii) does not appear to the committee to be vexatious or frivolous; 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iii) relates to the carrying out by that FO of any of the functions of a  water distributo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c)  where the committee considers it appropriate to do so in connection with any such complaint as is mentioned in paragraph (b) , to make representations on behalf of the complainant to the FO in question about any matter to which the complaint relates or which appears to the committee to be relevant to the subject-matter of the complaint; an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d)        to refer to the Regulatory Authority any such complaint as is so mentioned  which the committee is unable to resolv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0) It shall be the duty of the Regulatory Authority to make such arrangements as it considers appropriate for facilitating the provision by one customer service committee to another of any such information as that other committee may require for any purpose relating to the carrying out of its functions.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86. The official seal of the Regulatory Authority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The Regulatory Authority shall have an official seal for the authentication of documents required for the purposes of his functions.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87. Remuneration of Chairman and Members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Chairman and Members shall be paid such emoluments as may bedetermined by the Governor which shall not be varied to their disadvantage during their term of offic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Chairman and Members shall not, during their term of office, engage themselves in any other service, business, vocation or employment and before the expiration of two years thereof enter into the employment of, or accept any advisory or consultancy relationship with, any person engaged in the distribution and delivery of irrigation water, the removal of drainage water and the control of flood waters in the Province of Sindh.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The Chairman and Members shall not have any direct or indirect financial interest, or have any connection with any business connected with the provision of or prospective provision of services, capital equipment or any other items to any of the authorities and institutions managing the network.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88. Funds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The operations of the Regulatory Authority shall be funded from grants from the Government, including an initial start-up grant to cover establishment of office premises, office equipment, the appointment of necessary staff and all other necessary costs.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89. Business Plan and Financial Monitoring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By February of each financial year, the Regulatory Authority shall prepare a business plan for the following five financial years, and the first year of the plan shall be the budget of the coming financial yea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business plan shall consist of an income and expenditure account, a balance sheet, a statement of sources and application of funds (cash flow) and explanatory notes. It shall be considered by the Board, and, on approval, shall be sent to the Governor by the end of February.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90. Implementation of the Business Pla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For purposes of management and control, the schedules of the first year of the business plan shall be analysed quarterly.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During the implementation of the plan, the Chairman shall present to the Regulatory Authority by the fifteenth working day of the month after the quarter management accounts for the previous quarter, with a comparison between actual and forecast showing the variance, and an explanation of significant variances.  These results shall show both the details for the previous quarter and the cumulative results for the year-to-dat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He shall also send a copy of the quarterly and annual management accounts to the Governor.  The Governor shall reply within one month of date of receipt and the Chairman shall reply within fourteen days to any recommendations which the Governor might make. </w:t>
        <w:br/>
        <w:br/>
      </w:r>
      <w:r>
        <w:rPr>
          <w:rStyle w:val="StrongEmphasis"/>
          <w:rFonts w:cs="Times New Roman" w:ascii="Times New Roman" w:hAnsi="Times New Roman"/>
          <w:sz w:val="22"/>
          <w:szCs w:val="22"/>
        </w:rPr>
        <w:t xml:space="preserve">91. Annual accounts and balance shee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financial year shall commence from 1 July to 30 June of the following yea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In preparing its accounts, the Regulatory Authority shall follow International Accounting Standards and other standards as are notified for this purpose in the official Gazette by the Securities and Exchange Commission of Pakistan and shall state the accounting policies adopted. </w:t>
        <w:br/>
        <w:br/>
        <w:t xml:space="preserve">3)      Not later than three months after the end of each financial year, the Regulatory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uthority shall cause annual accounts to be prepared.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4)      These accounts shall consist of an income and expenditure account for the year, a balance sheet as at year end, a statement of sources and applications of funds (a cash flow) for the year, and a report by the Regulatory Authority on the state of its affairs, on the basis of the Business Plan for that year shall be submitted to Governmen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5)      The balance sheet shall give a true and fair view of the state of affairs of the Regulatory Authority as at the end of its financial year and the income and expenditure account shall give a true and fair view of the surplus or deficit of income over expenditure of the Regulatory Authority for the financial yea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6)      The balance sheet and the income and expenditure account shall be approved by the members of the Regulatory Authority, and shall be signed by the Chairman and at least one other member, or, in the absence of the Chairman, by two member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7)      The annual accounts shall be audited by independent auditors within six months of the close of the financial year and the auditors' report shall be attached to the accounts.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8)      Within thirty days of the receipt of the auditors' report, the Regulatory Authority shall send a copy of the annual accounts, together with the audit report, to Government and shall file a copy with the Governor.  In addition the Regulatory Authority shall provide detailed information and explanations in regard to any observation, reservation, qualification or adverse remarks contained in the auditor's report.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9)      The Regulatory Authority shall announce publicly the availability of its annual account and report with the audited statements through advertisements in regional and local newspapers, as well as via internet. The annual account and report are available to the public on request against duplication costs and can be seen in the office of the Regulatory Authority during office hours.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92. Auditors: qualification, appointment, remuneration and removal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Subject to section 254 of the Companies Ordinance 1984, a person shall not be qualified to be appointed as auditor of the Regulatory Authority unless he is a Chartered  Accountant within the meaning of the Chartered Accountants Ordinance, 1961 (X of 1961).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Regulatory Authority shall appoint auditors at its first meeting after the establishment of the Regulatory Authority, for a period not exceeding three financial years, under intimation of the Governor.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The remuneration of the auditors shall be fixed by the Members of the Regulatory Authority.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93. Annual Report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Regulatory Authority shall submit to Government as soon as  possible after the end of every financial year, but before the expiry of a period of seven months of such financial year, a report on the conduct of the affairs of the various bodies under this ordinance for that year including audited financial statement for the year in question.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The Regulatory Authority shall publish a summary of its annual report in newspapers of repute and standing in the Province published in English, Urdu and Sindhi each.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3)  The Regulatory Authority shall furnish a summary of its annual report to the SIDA, to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ll AWBs and FOs.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94. Applicability of other sections to the Regulatory Authority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The provisions of sections 8, 9, 16, 17, 19 and 24 shall, mutatis mutandis, apply to the Regulatory Authority</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Text"/>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THE TRANSITION</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95. Succession of the properties, assets, liabilities and staff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Government shall complete appointment of the AWBs in the Province before 30 June 2005.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2) Government shall transfer to an AWB irrigation, drainage and flood protection infrastructure, office premises, stores, plant and machinery situated in its command area.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96. Administrative Transition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On the coming into force of this Ordinance, any office, authority or body set up or controlled by Government shall continue providing services without any interruption during the decentralization process or its entrustment to any body under this Ordinance.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97. Transfer of Barrages and other assets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1)  The Irrigation and Power Department shall transfer its barrages, outlets, existing spinal drains and flood protection infrastructure including staff, budgets and assets to the SIDA before 30 June 2005.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2)  Government shall vest in the barrages the irrigation, drainage and flood protection infrastructure, office premises, stores, plant and machinery related to them so that the barrage divisions can carry out their functions under this Ordinance.</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98. Continuity until vesting in AWB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The Irrigation and Power Department shall continue to manage the irrigation, drainage and flood protection infrastructure in the area where no AWBs have yet been appointed.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99. Continuity until vesting in FO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 xml:space="preserve">An AWB shall manage the irrigation, drainage and flood protection system in those areas where no Management Transfer Agreement with an FO has yet been signed. </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100. Provisional role for SIDA as Regulatory Authority </w:t>
        <w:softHyphen/>
        <w:softHyphen/>
        <w:t xml:space="preserve">-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Until Regulatory Authority is established the SIDA shall perform the functions of the Regulatory Authority under this ordinance.</w:t>
      </w:r>
    </w:p>
    <w:p>
      <w:pPr>
        <w:pStyle w:val="Text"/>
        <w:spacing w:lineRule="atLeast" w:line="240"/>
        <w:rPr>
          <w:rFonts w:ascii="Times New Roman" w:hAnsi="Times New Roman" w:cs="Times New Roman"/>
          <w:sz w:val="22"/>
          <w:szCs w:val="22"/>
        </w:rPr>
      </w:pPr>
      <w:r>
        <w:rPr>
          <w:rStyle w:val="StrongEmphasis"/>
          <w:rFonts w:cs="Times New Roman" w:ascii="Times New Roman" w:hAnsi="Times New Roman"/>
          <w:sz w:val="22"/>
          <w:szCs w:val="22"/>
        </w:rPr>
        <w:t xml:space="preserve">101. Transitional timeframe – </w:t>
      </w:r>
    </w:p>
    <w:p>
      <w:pPr>
        <w:pStyle w:val="Text"/>
        <w:spacing w:lineRule="atLeast" w:line="240"/>
        <w:rPr>
          <w:rFonts w:ascii="Times New Roman" w:hAnsi="Times New Roman" w:cs="Times New Roman"/>
          <w:sz w:val="22"/>
          <w:szCs w:val="22"/>
        </w:rPr>
      </w:pPr>
      <w:r>
        <w:rPr>
          <w:rFonts w:cs="Times New Roman" w:ascii="Times New Roman" w:hAnsi="Times New Roman"/>
          <w:sz w:val="22"/>
          <w:szCs w:val="22"/>
        </w:rPr>
        <w:t>All actions required for giving effect to the establishment of all the Area Water Boards to be established under this Ordinance shall be completed by the 30 th day of June 2005.</w:t>
      </w:r>
    </w:p>
    <w:p>
      <w:pPr>
        <w:pStyle w:val="Text"/>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COUNCILS</w:t>
      </w:r>
    </w:p>
    <w:p>
      <w:pPr>
        <w:pStyle w:val="Normal"/>
        <w:spacing w:lineRule="atLeast" w:line="240" w:before="280" w:after="280"/>
        <w:rPr>
          <w:rFonts w:eastAsia="Times New Roman"/>
          <w:b/>
          <w:b/>
          <w:bCs/>
          <w:sz w:val="22"/>
          <w:lang w:val="en-US"/>
        </w:rPr>
      </w:pPr>
      <w:r>
        <w:rPr>
          <w:rFonts w:eastAsia="Times New Roman"/>
          <w:b/>
          <w:bCs/>
          <w:sz w:val="22"/>
          <w:lang w:val="en-US"/>
        </w:rPr>
        <w:t xml:space="preserve">102. Councils' powers and duties: – </w:t>
      </w:r>
    </w:p>
    <w:p>
      <w:pPr>
        <w:pStyle w:val="Normal"/>
        <w:spacing w:lineRule="atLeast" w:line="240" w:before="280" w:after="280"/>
        <w:rPr>
          <w:rFonts w:eastAsia="Times New Roman"/>
          <w:sz w:val="22"/>
          <w:lang w:val="en-US"/>
        </w:rPr>
      </w:pPr>
      <w:r>
        <w:rPr>
          <w:rFonts w:eastAsia="Times New Roman"/>
          <w:sz w:val="22"/>
          <w:lang w:val="en-US"/>
        </w:rPr>
        <w:t xml:space="preserve">1)  Any arrangement entered into between the SIDA, an AWB or an FO and a Council, whereby that Council exercises its rights under the Sindh Local Government Ordinance 2001, to distribute and deliver water and remove and treat sewage and drainage water shall be notified by the SIDA, AWB or FO concerned to the Regula-tory Authority. </w:t>
      </w:r>
    </w:p>
    <w:p>
      <w:pPr>
        <w:pStyle w:val="Normal"/>
        <w:spacing w:lineRule="atLeast" w:line="240" w:before="280" w:after="280"/>
        <w:rPr>
          <w:rFonts w:eastAsia="Times New Roman"/>
          <w:sz w:val="22"/>
          <w:lang w:val="en-US"/>
        </w:rPr>
      </w:pPr>
      <w:r>
        <w:rPr>
          <w:rFonts w:eastAsia="Times New Roman"/>
          <w:sz w:val="22"/>
          <w:lang w:val="en-US"/>
        </w:rPr>
        <w:t xml:space="preserve">2)  Arrangements entered into for the purposes of this section may contain any such provision as may be agreed between the relevant Council and the SIDA, AWB or FO but shall not affect the availability to any person, other than the relevant Council, of any remedy against that SIDA, AWB or FO in respect of the carrying out of its functions or of any failure to carry them out. </w:t>
      </w:r>
    </w:p>
    <w:p>
      <w:pPr>
        <w:pStyle w:val="Normal"/>
        <w:spacing w:lineRule="atLeast" w:line="240" w:before="280" w:after="280"/>
        <w:rPr>
          <w:rFonts w:eastAsia="Times New Roman"/>
          <w:sz w:val="22"/>
          <w:lang w:val="en-US"/>
        </w:rPr>
      </w:pPr>
      <w:r>
        <w:rPr>
          <w:rFonts w:eastAsia="Times New Roman"/>
          <w:sz w:val="22"/>
          <w:lang w:val="en-US"/>
        </w:rPr>
        <w:t xml:space="preserve">3)   It is hereby declared that, if arrangements entered into for the purposes of this section so provide, a relevant Council shall be entitled to exercise on behalf of the SIDA, an AWB or an FO any power which by or under any enactment is exercisable by the SIDa, that AWB or that FO for the purposes of, or in connection with, the carrying out of the SIDA, that AWB or that FO's functions in this regard. </w:t>
      </w:r>
    </w:p>
    <w:p>
      <w:pPr>
        <w:pStyle w:val="Normal"/>
        <w:rPr>
          <w:rFonts w:eastAsia="Times New Roman"/>
          <w:sz w:val="22"/>
          <w:lang w:val="en-US"/>
        </w:rPr>
      </w:pPr>
      <w:r>
        <w:rPr>
          <w:rFonts w:eastAsia="Times New Roman"/>
          <w:sz w:val="22"/>
          <w:lang w:val="en-US"/>
        </w:rPr>
        <w:t xml:space="preserve">4) The Council shall notify the AWB or the FO from which it receives supplies, about any material deterioration in water quality and, if it is not satisfied, within a reasonable period of time, that all such remedial action as is appropriate has been taken by that AWB, it shall report the matter to the Regulatory Authority </w:t>
      </w:r>
    </w:p>
    <w:p>
      <w:pPr>
        <w:pStyle w:val="Normal"/>
        <w:spacing w:lineRule="atLeast" w:line="240" w:before="0" w:after="0"/>
        <w:jc w:val="center"/>
        <w:rPr>
          <w:rFonts w:eastAsia="Times New Roman"/>
          <w:b/>
          <w:b/>
          <w:sz w:val="22"/>
          <w:lang w:val="en-US"/>
        </w:rPr>
      </w:pPr>
      <w:r>
        <w:rPr>
          <w:rFonts w:eastAsia="Times New Roman"/>
          <w:b/>
          <w:sz w:val="22"/>
          <w:lang w:val="en-US"/>
        </w:rPr>
        <w:t>OFFENCES AND PENALTIES</w:t>
      </w:r>
    </w:p>
    <w:p>
      <w:pPr>
        <w:pStyle w:val="Normal"/>
        <w:spacing w:lineRule="atLeast" w:line="240" w:before="280" w:after="280"/>
        <w:jc w:val="both"/>
        <w:rPr>
          <w:rFonts w:eastAsia="Times New Roman"/>
          <w:sz w:val="22"/>
          <w:lang w:val="en-US"/>
        </w:rPr>
      </w:pPr>
      <w:r>
        <w:rPr>
          <w:rFonts w:eastAsia="Times New Roman"/>
          <w:b/>
          <w:bCs/>
          <w:sz w:val="22"/>
          <w:lang w:val="en-US"/>
        </w:rPr>
        <w:br/>
        <w:t xml:space="preserve">103. Offences and Penalties – </w:t>
      </w:r>
    </w:p>
    <w:p>
      <w:pPr>
        <w:pStyle w:val="Normal"/>
        <w:spacing w:lineRule="atLeast" w:line="240" w:before="280" w:after="280"/>
        <w:jc w:val="both"/>
        <w:rPr>
          <w:rFonts w:eastAsia="Times New Roman"/>
          <w:sz w:val="22"/>
          <w:lang w:val="en-US"/>
        </w:rPr>
      </w:pPr>
      <w:r>
        <w:rPr>
          <w:rFonts w:eastAsia="Times New Roman"/>
          <w:sz w:val="22"/>
          <w:lang w:val="en-US"/>
        </w:rPr>
        <w:t xml:space="preserve">1) Whosoever: </w:t>
      </w:r>
    </w:p>
    <w:p>
      <w:pPr>
        <w:pStyle w:val="Normal"/>
        <w:spacing w:lineRule="atLeast" w:line="240" w:before="280" w:after="280"/>
        <w:jc w:val="both"/>
        <w:rPr>
          <w:rFonts w:eastAsia="Times New Roman"/>
          <w:sz w:val="22"/>
          <w:lang w:val="en-US"/>
        </w:rPr>
      </w:pPr>
      <w:r>
        <w:rPr>
          <w:rFonts w:eastAsia="Times New Roman"/>
          <w:sz w:val="22"/>
          <w:lang w:val="en-US"/>
        </w:rPr>
        <w:t xml:space="preserve">a. obstructs or wilfully obstructs the flow of, diverts or takes water from any watercourse or any other source of water belonging to the SIDA, the AWBs or the FOs or their functionaries or unlawfully breaks or damages the watercourse or other equipments, machineries; or </w:t>
      </w:r>
    </w:p>
    <w:p>
      <w:pPr>
        <w:pStyle w:val="Normal"/>
        <w:spacing w:lineRule="atLeast" w:line="240" w:before="280" w:after="280"/>
        <w:jc w:val="both"/>
        <w:rPr>
          <w:rFonts w:eastAsia="Times New Roman"/>
          <w:sz w:val="22"/>
          <w:lang w:val="en-US"/>
        </w:rPr>
      </w:pPr>
      <w:r>
        <w:rPr>
          <w:rFonts w:eastAsia="Times New Roman"/>
          <w:sz w:val="22"/>
          <w:lang w:val="en-US"/>
        </w:rPr>
        <w:t xml:space="preserve">b. obstructs in the performance of official duties of any of the officer(s) or servant(s) of the SIDA, the AWBs or the FOs or wilfully neglects to allow him for making inspection, examination or enquiry in respect of any source of water; </w:t>
      </w:r>
    </w:p>
    <w:p>
      <w:pPr>
        <w:pStyle w:val="Normal"/>
        <w:spacing w:lineRule="atLeast" w:line="240" w:before="280" w:after="280"/>
        <w:jc w:val="both"/>
        <w:rPr>
          <w:rFonts w:eastAsia="Times New Roman"/>
          <w:sz w:val="22"/>
          <w:lang w:val="en-US"/>
        </w:rPr>
      </w:pPr>
      <w:r>
        <w:rPr>
          <w:rFonts w:eastAsia="Times New Roman"/>
          <w:sz w:val="22"/>
          <w:lang w:val="en-US"/>
        </w:rPr>
        <w:t xml:space="preserve">c. permits the watering of cattle or of animals or bathing or washing at or near the water course or other source of water belonging to SIDA, AWB and FO; </w:t>
      </w:r>
    </w:p>
    <w:p>
      <w:pPr>
        <w:pStyle w:val="Normal"/>
        <w:spacing w:lineRule="atLeast" w:line="240" w:before="280" w:after="280"/>
        <w:jc w:val="both"/>
        <w:rPr>
          <w:rFonts w:eastAsia="Times New Roman"/>
          <w:sz w:val="22"/>
          <w:lang w:val="en-US"/>
        </w:rPr>
      </w:pPr>
      <w:r>
        <w:rPr>
          <w:rFonts w:eastAsia="Times New Roman"/>
          <w:sz w:val="22"/>
          <w:lang w:val="en-US"/>
        </w:rPr>
        <w:t xml:space="preserve">d. permits steeping, hemp, jute or any other dangerous material at, near or in any water course or other source of water; </w:t>
      </w:r>
    </w:p>
    <w:p>
      <w:pPr>
        <w:pStyle w:val="Normal"/>
        <w:spacing w:lineRule="atLeast" w:line="240" w:before="280" w:after="280"/>
        <w:jc w:val="both"/>
        <w:rPr>
          <w:rFonts w:eastAsia="Times New Roman"/>
          <w:sz w:val="22"/>
          <w:lang w:val="en-US"/>
        </w:rPr>
      </w:pPr>
      <w:r>
        <w:rPr>
          <w:rFonts w:eastAsia="Times New Roman"/>
          <w:sz w:val="22"/>
          <w:lang w:val="en-US"/>
        </w:rPr>
        <w:t xml:space="preserve">shall be punished with imprisonment of any description for a term not more than six months or with fine which may extend to a hundred thousand rupees or both per offence. </w:t>
      </w:r>
    </w:p>
    <w:p>
      <w:pPr>
        <w:pStyle w:val="Normal"/>
        <w:spacing w:lineRule="atLeast" w:line="240" w:before="280" w:after="280"/>
        <w:jc w:val="both"/>
        <w:rPr>
          <w:rFonts w:eastAsia="Times New Roman"/>
          <w:sz w:val="22"/>
          <w:lang w:val="en-US"/>
        </w:rPr>
      </w:pPr>
      <w:r>
        <w:rPr>
          <w:rFonts w:eastAsia="Times New Roman"/>
          <w:sz w:val="22"/>
          <w:lang w:val="en-US"/>
        </w:rPr>
        <w:t xml:space="preserve">2) No offence punishable under this ordinance shall be bail able. </w:t>
      </w:r>
    </w:p>
    <w:p>
      <w:pPr>
        <w:pStyle w:val="Normal"/>
        <w:spacing w:lineRule="auto" w:line="240" w:before="280" w:after="240"/>
        <w:ind w:right="567" w:hanging="0"/>
        <w:jc w:val="both"/>
        <w:rPr>
          <w:rFonts w:eastAsia="Times New Roman"/>
          <w:sz w:val="22"/>
          <w:lang w:val="en-US"/>
        </w:rPr>
      </w:pPr>
      <w:r>
        <w:rPr>
          <w:rFonts w:eastAsia="Times New Roman"/>
          <w:sz w:val="22"/>
          <w:lang w:val="en-US"/>
        </w:rPr>
        <w:t xml:space="preserve">3) Whoever abates the commission of an offence under the provisions of this Ordinance shall be punished as if he has committed the offence himself. </w:t>
      </w:r>
    </w:p>
    <w:p>
      <w:pPr>
        <w:pStyle w:val="Normal"/>
        <w:spacing w:lineRule="auto" w:line="240" w:before="280" w:after="240"/>
        <w:ind w:right="567" w:hanging="0"/>
        <w:jc w:val="center"/>
        <w:rPr>
          <w:rFonts w:eastAsia="Times New Roman"/>
          <w:b/>
          <w:b/>
          <w:sz w:val="22"/>
          <w:lang w:val="en-US"/>
        </w:rPr>
      </w:pPr>
      <w:r>
        <w:rPr>
          <w:rFonts w:eastAsia="Times New Roman"/>
          <w:b/>
          <w:sz w:val="22"/>
          <w:lang w:val="en-US"/>
        </w:rPr>
      </w:r>
    </w:p>
    <w:p>
      <w:pPr>
        <w:pStyle w:val="Normal"/>
        <w:spacing w:lineRule="auto" w:line="240" w:before="280" w:after="240"/>
        <w:ind w:right="567" w:hanging="0"/>
        <w:jc w:val="center"/>
        <w:rPr/>
      </w:pPr>
      <w:r>
        <w:rPr>
          <w:rFonts w:eastAsia="Times New Roman"/>
          <w:b/>
          <w:sz w:val="22"/>
          <w:lang w:val="en-US"/>
        </w:rPr>
        <w:t>MISCELLANEOUS</w:t>
        <w:br/>
      </w:r>
    </w:p>
    <w:p>
      <w:pPr>
        <w:pStyle w:val="Normal"/>
        <w:spacing w:lineRule="atLeast" w:line="240" w:before="280" w:after="280"/>
        <w:jc w:val="both"/>
        <w:rPr>
          <w:rFonts w:eastAsia="Times New Roman"/>
          <w:sz w:val="22"/>
          <w:lang w:val="en-US"/>
        </w:rPr>
      </w:pPr>
      <w:r>
        <w:rPr>
          <w:rFonts w:eastAsia="Times New Roman"/>
          <w:b/>
          <w:bCs/>
          <w:sz w:val="22"/>
          <w:lang w:val="en-US"/>
        </w:rPr>
        <w:t xml:space="preserve">104. Rules – </w:t>
      </w:r>
    </w:p>
    <w:p>
      <w:pPr>
        <w:pStyle w:val="Normal"/>
        <w:spacing w:lineRule="atLeast" w:line="240" w:before="280" w:after="280"/>
        <w:jc w:val="both"/>
        <w:rPr>
          <w:rFonts w:eastAsia="Times New Roman"/>
          <w:sz w:val="22"/>
          <w:lang w:val="en-US"/>
        </w:rPr>
      </w:pPr>
      <w:r>
        <w:rPr>
          <w:rFonts w:eastAsia="Times New Roman"/>
          <w:sz w:val="22"/>
          <w:lang w:val="en-US"/>
        </w:rPr>
        <w:t xml:space="preserve">1) Government may make rules for carrying out the purposes of this Ordinance following the advice of the Regulatory Authority. </w:t>
      </w:r>
    </w:p>
    <w:p>
      <w:pPr>
        <w:pStyle w:val="Normal"/>
        <w:spacing w:lineRule="atLeast" w:line="240" w:before="280" w:after="280"/>
        <w:jc w:val="both"/>
        <w:rPr>
          <w:rFonts w:eastAsia="Times New Roman"/>
          <w:sz w:val="22"/>
          <w:lang w:val="en-US"/>
        </w:rPr>
      </w:pPr>
      <w:r>
        <w:rPr>
          <w:rFonts w:eastAsia="Times New Roman"/>
          <w:sz w:val="22"/>
          <w:lang w:val="en-US"/>
        </w:rPr>
        <w:t xml:space="preserve">2) Subject to this Ordinance and the rules, the Regulatory Authority, the SIDA, AWBs and FOs may make regulations in their respective fields for carrying out the purposes of this Ordinance, provided that the regulations made by the SIDA, AWB and FO shall subject to the approval of the Regulatory Authority </w:t>
      </w:r>
    </w:p>
    <w:p>
      <w:pPr>
        <w:pStyle w:val="Normal"/>
        <w:spacing w:lineRule="atLeast" w:line="240" w:before="280" w:after="280"/>
        <w:jc w:val="both"/>
        <w:rPr>
          <w:rFonts w:eastAsia="Times New Roman"/>
          <w:b/>
          <w:b/>
          <w:bCs/>
          <w:sz w:val="22"/>
          <w:lang w:val="en-US"/>
        </w:rPr>
      </w:pPr>
      <w:r>
        <w:rPr>
          <w:rFonts w:eastAsia="Times New Roman"/>
          <w:b/>
          <w:bCs/>
          <w:sz w:val="22"/>
          <w:lang w:val="en-US"/>
        </w:rPr>
      </w:r>
    </w:p>
    <w:p>
      <w:pPr>
        <w:pStyle w:val="Normal"/>
        <w:spacing w:lineRule="atLeast" w:line="240" w:before="280" w:after="280"/>
        <w:jc w:val="both"/>
        <w:rPr>
          <w:rFonts w:eastAsia="Times New Roman"/>
          <w:b/>
          <w:b/>
          <w:bCs/>
          <w:sz w:val="22"/>
          <w:lang w:val="en-US"/>
        </w:rPr>
      </w:pPr>
      <w:r>
        <w:rPr>
          <w:rFonts w:eastAsia="Times New Roman"/>
          <w:b/>
          <w:bCs/>
          <w:sz w:val="22"/>
          <w:lang w:val="en-US"/>
        </w:rPr>
      </w:r>
    </w:p>
    <w:p>
      <w:pPr>
        <w:pStyle w:val="Normal"/>
        <w:spacing w:lineRule="atLeast" w:line="240" w:before="280" w:after="280"/>
        <w:jc w:val="both"/>
        <w:rPr>
          <w:rFonts w:eastAsia="Times New Roman"/>
          <w:sz w:val="22"/>
          <w:lang w:val="en-US"/>
        </w:rPr>
      </w:pPr>
      <w:r>
        <w:rPr>
          <w:rFonts w:eastAsia="Times New Roman"/>
          <w:b/>
          <w:bCs/>
          <w:sz w:val="22"/>
          <w:lang w:val="en-US"/>
        </w:rPr>
        <w:t xml:space="preserve">105. Transfer of Powers </w:t>
      </w:r>
    </w:p>
    <w:p>
      <w:pPr>
        <w:pStyle w:val="Normal"/>
        <w:spacing w:lineRule="atLeast" w:line="240" w:before="280" w:after="280"/>
        <w:jc w:val="both"/>
        <w:rPr>
          <w:rFonts w:eastAsia="Times New Roman"/>
          <w:sz w:val="22"/>
          <w:lang w:val="en-US"/>
        </w:rPr>
      </w:pPr>
      <w:r>
        <w:rPr>
          <w:rFonts w:eastAsia="Times New Roman"/>
          <w:sz w:val="22"/>
          <w:lang w:val="en-US"/>
        </w:rPr>
        <w:t xml:space="preserve">The powers conferred on Canal Officers under the Sindh Irrigation Act 1879 and the Financial Delegation of Powers Rules 1962, relating to Infrastructure, Water Management, Flood Protection and Finances, shall be exercised by the SIDA and the AWBs in their respective areas of jurisdiction. </w:t>
      </w:r>
    </w:p>
    <w:p>
      <w:pPr>
        <w:pStyle w:val="Normal"/>
        <w:spacing w:lineRule="atLeast" w:line="240" w:before="280" w:after="280"/>
        <w:jc w:val="both"/>
        <w:rPr>
          <w:rFonts w:eastAsia="Times New Roman"/>
          <w:sz w:val="22"/>
          <w:lang w:val="en-US"/>
        </w:rPr>
      </w:pPr>
      <w:r>
        <w:rPr>
          <w:rFonts w:eastAsia="Times New Roman"/>
          <w:b/>
          <w:bCs/>
          <w:sz w:val="22"/>
          <w:lang w:val="en-US"/>
        </w:rPr>
        <w:t xml:space="preserve">106. Status of Officers and staff of Bodies under this Ordinance </w:t>
      </w:r>
    </w:p>
    <w:p>
      <w:pPr>
        <w:pStyle w:val="Normal"/>
        <w:spacing w:lineRule="atLeast" w:line="240" w:before="280" w:after="280"/>
        <w:jc w:val="both"/>
        <w:rPr>
          <w:rFonts w:eastAsia="Times New Roman"/>
          <w:sz w:val="22"/>
          <w:lang w:val="en-US"/>
        </w:rPr>
      </w:pPr>
      <w:r>
        <w:rPr>
          <w:rFonts w:eastAsia="Times New Roman"/>
          <w:sz w:val="22"/>
          <w:lang w:val="en-US"/>
        </w:rPr>
        <w:t xml:space="preserve">The Chairman, Members of the Board, officers and employees of the Regulating Authority, SIDA, AWB, FO and other bodies constituted under this ordinance shall, when acting or purporting to act in pursuance of any of the  provisions of this Ordinance, be deemed to be public servants within the meaning of Section 21 of the Pakistan Penal Code. </w:t>
      </w:r>
    </w:p>
    <w:p>
      <w:pPr>
        <w:pStyle w:val="Normal"/>
        <w:spacing w:lineRule="atLeast" w:line="240" w:before="280" w:after="280"/>
        <w:jc w:val="both"/>
        <w:rPr>
          <w:rFonts w:eastAsia="Times New Roman"/>
          <w:sz w:val="22"/>
          <w:lang w:val="en-US"/>
        </w:rPr>
      </w:pPr>
      <w:r>
        <w:rPr>
          <w:rFonts w:eastAsia="Times New Roman"/>
          <w:b/>
          <w:bCs/>
          <w:sz w:val="22"/>
          <w:lang w:val="en-US"/>
        </w:rPr>
        <w:t xml:space="preserve">107. Conflicts and Inconsistencies </w:t>
      </w:r>
    </w:p>
    <w:p>
      <w:pPr>
        <w:pStyle w:val="Normal"/>
        <w:spacing w:lineRule="atLeast" w:line="240" w:before="280" w:after="280"/>
        <w:jc w:val="both"/>
        <w:rPr>
          <w:rFonts w:eastAsia="Times New Roman"/>
          <w:sz w:val="22"/>
          <w:lang w:val="en-US"/>
        </w:rPr>
      </w:pPr>
      <w:r>
        <w:rPr>
          <w:rFonts w:eastAsia="Times New Roman"/>
          <w:sz w:val="22"/>
          <w:lang w:val="en-US"/>
        </w:rPr>
        <w:t xml:space="preserve">In case of any conflict or inconsistency between any provision(s) of this Ordinance and any other law (s), the provisions of this Ordinance to the extent of such conflict or inconsistency, as the case may be, shall prevail. </w:t>
      </w:r>
    </w:p>
    <w:p>
      <w:pPr>
        <w:pStyle w:val="Normal"/>
        <w:spacing w:lineRule="atLeast" w:line="240" w:before="280" w:after="280"/>
        <w:jc w:val="both"/>
        <w:rPr>
          <w:rFonts w:eastAsia="Times New Roman"/>
          <w:sz w:val="22"/>
          <w:lang w:val="en-US"/>
        </w:rPr>
      </w:pPr>
      <w:r>
        <w:rPr>
          <w:rFonts w:eastAsia="Times New Roman"/>
          <w:b/>
          <w:bCs/>
          <w:sz w:val="22"/>
          <w:lang w:val="en-US"/>
        </w:rPr>
        <w:t xml:space="preserve">108. Bar of jurisdiction </w:t>
      </w:r>
    </w:p>
    <w:p>
      <w:pPr>
        <w:pStyle w:val="Normal"/>
        <w:spacing w:lineRule="atLeast" w:line="240" w:before="280" w:after="280"/>
        <w:jc w:val="both"/>
        <w:rPr>
          <w:rFonts w:eastAsia="Times New Roman"/>
          <w:sz w:val="22"/>
          <w:lang w:val="en-US"/>
        </w:rPr>
      </w:pPr>
      <w:r>
        <w:rPr>
          <w:rFonts w:eastAsia="Times New Roman"/>
          <w:sz w:val="22"/>
          <w:lang w:val="en-US"/>
        </w:rPr>
        <w:t xml:space="preserve">Save as expressly provided in this Ordinance, no Civil or Revenue Court or any other Authority shall have jurisdiction – </w:t>
        <w:br/>
        <w:br/>
        <w:t xml:space="preserve">i. to question the legality of anything done under this Ordinance by the Regulating Authority, the SIDA, the AWBs or the FOs; or </w:t>
      </w:r>
    </w:p>
    <w:p>
      <w:pPr>
        <w:pStyle w:val="Normal"/>
        <w:spacing w:lineRule="atLeast" w:line="240" w:before="280" w:after="280"/>
        <w:jc w:val="both"/>
        <w:rPr>
          <w:rFonts w:eastAsia="Times New Roman"/>
          <w:sz w:val="22"/>
          <w:lang w:val="en-US"/>
        </w:rPr>
      </w:pPr>
      <w:r>
        <w:rPr>
          <w:rFonts w:eastAsia="Times New Roman"/>
          <w:sz w:val="22"/>
          <w:lang w:val="en-US"/>
        </w:rPr>
        <w:t xml:space="preserve">ii.  in respect of any matter which the SIDA, the AWBs or the FOs is empowered by or under this Ordinance to determine; or </w:t>
      </w:r>
    </w:p>
    <w:p>
      <w:pPr>
        <w:pStyle w:val="Normal"/>
        <w:spacing w:lineRule="atLeast" w:line="240" w:before="280" w:after="280"/>
        <w:jc w:val="both"/>
        <w:rPr>
          <w:rFonts w:eastAsia="Times New Roman"/>
          <w:sz w:val="22"/>
          <w:lang w:val="en-US"/>
        </w:rPr>
      </w:pPr>
      <w:r>
        <w:rPr>
          <w:rFonts w:eastAsia="Times New Roman"/>
          <w:sz w:val="22"/>
          <w:lang w:val="en-US"/>
        </w:rPr>
        <w:t xml:space="preserve">iii. to grant an injunction or any order in relation to any proceeding or anything done or intended to be done in good faith under this Ordinance. </w:t>
      </w:r>
    </w:p>
    <w:p>
      <w:pPr>
        <w:pStyle w:val="Normal"/>
        <w:spacing w:lineRule="atLeast" w:line="240" w:before="280" w:after="280"/>
        <w:jc w:val="both"/>
        <w:rPr>
          <w:rFonts w:eastAsia="Times New Roman"/>
          <w:sz w:val="22"/>
          <w:lang w:val="en-US"/>
        </w:rPr>
      </w:pPr>
      <w:r>
        <w:rPr>
          <w:rFonts w:eastAsia="Times New Roman"/>
          <w:b/>
          <w:bCs/>
          <w:sz w:val="22"/>
          <w:lang w:val="en-US"/>
        </w:rPr>
        <w:t xml:space="preserve">109. Validity of proceedings – </w:t>
      </w:r>
    </w:p>
    <w:p>
      <w:pPr>
        <w:pStyle w:val="Normal"/>
        <w:spacing w:lineRule="atLeast" w:line="240" w:before="280" w:after="280"/>
        <w:jc w:val="both"/>
        <w:rPr>
          <w:rFonts w:eastAsia="Times New Roman"/>
          <w:sz w:val="22"/>
          <w:lang w:val="en-US"/>
        </w:rPr>
      </w:pPr>
      <w:r>
        <w:rPr>
          <w:rFonts w:eastAsia="Times New Roman"/>
          <w:sz w:val="22"/>
          <w:lang w:val="en-US"/>
        </w:rPr>
        <w:t xml:space="preserve">No act, proceeding, resolution or decision of any Body under this Ordinance shall be invalid by reason only of any vacancy or defect in the constitution of, or the appointment or nomination or election of any member of that Body. </w:t>
      </w:r>
    </w:p>
    <w:p>
      <w:pPr>
        <w:pStyle w:val="Normal"/>
        <w:spacing w:lineRule="atLeast" w:line="240" w:before="280" w:after="280"/>
        <w:jc w:val="both"/>
        <w:rPr>
          <w:rFonts w:eastAsia="Times New Roman"/>
          <w:sz w:val="22"/>
          <w:lang w:val="en-US"/>
        </w:rPr>
      </w:pPr>
      <w:r>
        <w:rPr>
          <w:rFonts w:eastAsia="Times New Roman"/>
          <w:b/>
          <w:bCs/>
          <w:sz w:val="22"/>
          <w:lang w:val="en-US"/>
        </w:rPr>
        <w:t xml:space="preserve">110. Repeal of Sindh Irrigation and Drainage Act 1997 – </w:t>
      </w:r>
    </w:p>
    <w:p>
      <w:pPr>
        <w:pStyle w:val="Normal"/>
        <w:spacing w:lineRule="atLeast" w:line="240" w:before="280" w:after="280"/>
        <w:jc w:val="both"/>
        <w:rPr>
          <w:rFonts w:eastAsia="Times New Roman"/>
          <w:sz w:val="22"/>
          <w:lang w:val="en-US"/>
        </w:rPr>
      </w:pPr>
      <w:r>
        <w:rPr>
          <w:rFonts w:eastAsia="Times New Roman"/>
          <w:sz w:val="22"/>
          <w:lang w:val="en-US"/>
        </w:rPr>
        <w:t xml:space="preserve">The Sindh Irrigation and Drainage Authority Act, 1997, and the Sindh Irrigation Water Users' Association Ordinance, 1982, are hereby repealed. </w:t>
      </w:r>
    </w:p>
    <w:p>
      <w:pPr>
        <w:pStyle w:val="Normal"/>
        <w:rPr/>
      </w:pPr>
      <w:r>
        <w:rPr>
          <w:rStyle w:val="StrongEmphasis"/>
          <w:spacing w:val="20"/>
          <w:sz w:val="22"/>
          <w:bdr w:val="single" w:sz="6" w:space="0" w:color="E5E5E5"/>
          <w:shd w:fill="E8E8E8" w:val="clear"/>
        </w:rPr>
        <w:t>Karachi,       </w:t>
      </w:r>
      <w:r>
        <w:rPr>
          <w:rStyle w:val="StrongEmphasis"/>
          <w:sz w:val="22"/>
        </w:rPr>
        <w:t>                                                                </w:t>
      </w:r>
      <w:r>
        <w:rPr>
          <w:rStyle w:val="Newsmenugrey1"/>
          <w:rFonts w:cs="Times New Roman"/>
          <w:color w:val="000000"/>
          <w:sz w:val="22"/>
          <w:szCs w:val="22"/>
        </w:rPr>
        <w:t>(MOHAMMED MIAN SOOMRO) </w:t>
      </w:r>
    </w:p>
    <w:p>
      <w:pPr>
        <w:pStyle w:val="NormalWeb"/>
        <w:spacing w:lineRule="atLeast" w:line="240"/>
        <w:rPr>
          <w:sz w:val="22"/>
          <w:szCs w:val="22"/>
        </w:rPr>
      </w:pPr>
      <w:r>
        <w:rPr>
          <w:rStyle w:val="StrongEmphasis"/>
          <w:spacing w:val="20"/>
          <w:sz w:val="22"/>
          <w:szCs w:val="22"/>
          <w:bdr w:val="single" w:sz="6" w:space="0" w:color="E5E5E5"/>
          <w:shd w:fill="E8E8E8" w:val="clear"/>
        </w:rPr>
        <w:t>Dated: 26 October 2002     </w:t>
      </w:r>
      <w:r>
        <w:rPr>
          <w:rStyle w:val="StrongEmphasis"/>
          <w:sz w:val="22"/>
          <w:szCs w:val="22"/>
        </w:rPr>
        <w:t>                                               </w:t>
      </w:r>
      <w:r>
        <w:rPr>
          <w:rStyle w:val="Newsmenugrey1"/>
          <w:rFonts w:cs="Times New Roman"/>
          <w:color w:val="000000"/>
          <w:sz w:val="22"/>
          <w:szCs w:val="22"/>
        </w:rPr>
        <w:t xml:space="preserve"> GOVERNOR OF SINDH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lang w:val="en-US"/>
        </w:rPr>
      </w:pPr>
      <w:r>
        <w:rPr>
          <w:rFonts w:eastAsia="Times New Roman"/>
          <w:sz w:val="22"/>
          <w:lang w:val="en-US"/>
        </w:rPr>
      </w:r>
    </w:p>
    <w:p>
      <w:pPr>
        <w:pStyle w:val="Normal"/>
        <w:spacing w:before="0" w:after="200"/>
        <w:rPr>
          <w:rFonts w:eastAsia="Times New Roman"/>
          <w:sz w:val="22"/>
          <w:lang w:val="en-US"/>
        </w:rPr>
      </w:pPr>
      <w:r>
        <w:rPr>
          <w:rFonts w:eastAsia="Times New Roman"/>
          <w:sz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TextBody"/>
    <w:qFormat/>
    <w:pPr>
      <w:numPr>
        <w:ilvl w:val="4"/>
        <w:numId w:val="1"/>
      </w:numPr>
      <w:spacing w:lineRule="auto" w:line="240" w:before="280" w:after="280"/>
      <w:outlineLvl w:val="4"/>
    </w:pPr>
    <w:rPr>
      <w:rFonts w:eastAsia="Times New Roman" w:cs="Times New Roman"/>
      <w:b/>
      <w:bCs/>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Boldheading1">
    <w:name w:val="boldheading1"/>
    <w:basedOn w:val="DefaultParagraphFont"/>
    <w:qFormat/>
    <w:rPr>
      <w:rFonts w:ascii="Arial" w:hAnsi="Arial" w:cs="Arial"/>
      <w:b/>
      <w:bCs/>
      <w:color w:val="003399"/>
      <w:sz w:val="18"/>
      <w:szCs w:val="18"/>
    </w:rPr>
  </w:style>
  <w:style w:type="character" w:styleId="StrongEmphasis">
    <w:name w:val="Strong"/>
    <w:basedOn w:val="DefaultParagraphFont"/>
    <w:qFormat/>
    <w:rPr>
      <w:b/>
      <w:bCs/>
    </w:rPr>
  </w:style>
  <w:style w:type="character" w:styleId="Heading4Char">
    <w:name w:val="Heading 4 Char"/>
    <w:basedOn w:val="DefaultParagraphFont"/>
    <w:qFormat/>
    <w:rPr>
      <w:rFonts w:ascii="Cambria" w:hAnsi="Cambria" w:eastAsia="Times New Roman" w:cs="Times New Roman"/>
      <w:b/>
      <w:bCs/>
      <w:i/>
      <w:iCs/>
      <w:color w:val="4F81BD"/>
      <w:sz w:val="24"/>
      <w:lang w:val="en-GB"/>
    </w:rPr>
  </w:style>
  <w:style w:type="character" w:styleId="Text1">
    <w:name w:val="text1"/>
    <w:basedOn w:val="DefaultParagraphFont"/>
    <w:qFormat/>
    <w:rPr>
      <w:rFonts w:ascii="Arial" w:hAnsi="Arial" w:cs="Arial"/>
      <w:sz w:val="18"/>
      <w:szCs w:val="18"/>
    </w:rPr>
  </w:style>
  <w:style w:type="character" w:styleId="Heading6Char">
    <w:name w:val="Heading 6 Char"/>
    <w:basedOn w:val="DefaultParagraphFont"/>
    <w:qFormat/>
    <w:rPr>
      <w:rFonts w:ascii="Cambria" w:hAnsi="Cambria" w:eastAsia="Times New Roman" w:cs="Times New Roman"/>
      <w:i/>
      <w:iCs/>
      <w:color w:val="243F60"/>
      <w:sz w:val="24"/>
      <w:lang w:val="en-GB"/>
    </w:rPr>
  </w:style>
  <w:style w:type="character" w:styleId="Heading3Char">
    <w:name w:val="Heading 3 Char"/>
    <w:basedOn w:val="DefaultParagraphFont"/>
    <w:qFormat/>
    <w:rPr>
      <w:rFonts w:ascii="Cambria" w:hAnsi="Cambria" w:eastAsia="Times New Roman" w:cs="Times New Roman"/>
      <w:b/>
      <w:bCs/>
      <w:color w:val="4F81BD"/>
      <w:sz w:val="24"/>
      <w:lang w:val="en-GB"/>
    </w:rPr>
  </w:style>
  <w:style w:type="character" w:styleId="Emphasis">
    <w:name w:val="Emphasis"/>
    <w:basedOn w:val="DefaultParagraphFont"/>
    <w:qFormat/>
    <w:rPr>
      <w:i/>
      <w:iCs/>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Head1">
    <w:name w:val="head1"/>
    <w:basedOn w:val="DefaultParagraphFont"/>
    <w:qFormat/>
    <w:rPr>
      <w:rFonts w:ascii="Arial" w:hAnsi="Arial" w:cs="Arial"/>
      <w:b/>
      <w:bCs/>
      <w:color w:val="6793BE"/>
      <w:sz w:val="23"/>
      <w:szCs w:val="23"/>
      <w:effect w:val="blinkBackground"/>
    </w:rPr>
  </w:style>
  <w:style w:type="character" w:styleId="Newsmenugrey1">
    <w:name w:val="newsmenugrey1"/>
    <w:basedOn w:val="DefaultParagraphFont"/>
    <w:qFormat/>
    <w:rPr>
      <w:rFonts w:ascii="Verdana" w:hAnsi="Verdana" w:cs="Verdana"/>
      <w:b w:val="false"/>
      <w:bCs w:val="false"/>
      <w:strike w:val="false"/>
      <w:dstrike w:val="false"/>
      <w:color w:val="004080"/>
      <w:spacing w:val="20"/>
      <w:sz w:val="17"/>
      <w:szCs w:val="17"/>
      <w:u w:val="none"/>
      <w:bdr w:val="single" w:sz="6" w:space="0" w:color="E5E5E5"/>
      <w:shd w:fill="E8E8E8"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
    <w:name w:val="text"/>
    <w:basedOn w:val="Normal"/>
    <w:qFormat/>
    <w:pPr>
      <w:spacing w:lineRule="auto" w:line="240" w:before="280" w:after="280"/>
      <w:jc w:val="both"/>
    </w:pPr>
    <w:rPr>
      <w:rFonts w:ascii="Arial" w:hAnsi="Arial" w:eastAsia="Times New Roman" w:cs="Arial"/>
      <w:sz w:val="18"/>
      <w:szCs w:val="18"/>
      <w:lang w:val="en-US"/>
    </w:rPr>
  </w:style>
  <w:style w:type="paragraph" w:styleId="NormalWeb">
    <w:name w:val="Normal (Web)"/>
    <w:basedOn w:val="Normal"/>
    <w:qFormat/>
    <w:pPr>
      <w:spacing w:lineRule="auto" w:line="240" w:before="280" w:after="280"/>
      <w:jc w:val="both"/>
    </w:pPr>
    <w:rPr>
      <w:rFonts w:eastAsia="Times New Roman" w:cs="Times New Roman"/>
      <w:szCs w:val="24"/>
      <w:lang w:val="en-US"/>
    </w:rPr>
  </w:style>
  <w:style w:type="paragraph" w:styleId="Tdtext">
    <w:name w:val="tdtext"/>
    <w:basedOn w:val="Normal"/>
    <w:qFormat/>
    <w:pPr>
      <w:spacing w:lineRule="auto" w:line="240" w:before="280" w:after="280"/>
      <w:ind w:right="567" w:hanging="0"/>
      <w:jc w:val="both"/>
    </w:pPr>
    <w:rPr>
      <w:rFonts w:ascii="Arial" w:hAnsi="Arial" w:eastAsia="Times New Roman" w:cs="Arial"/>
      <w:color w:val="363636"/>
      <w:sz w:val="18"/>
      <w:szCs w:val="18"/>
      <w:lang w:val="en-US"/>
    </w:rPr>
  </w:style>
  <w:style w:type="paragraph" w:styleId="Boldheading">
    <w:name w:val="boldheading"/>
    <w:basedOn w:val="Normal"/>
    <w:qFormat/>
    <w:pPr>
      <w:spacing w:lineRule="auto" w:line="240" w:before="280" w:after="280"/>
      <w:jc w:val="both"/>
    </w:pPr>
    <w:rPr>
      <w:rFonts w:ascii="Arial" w:hAnsi="Arial" w:eastAsia="Times New Roman" w:cs="Arial"/>
      <w:b/>
      <w:bCs/>
      <w:color w:val="003399"/>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0:41:00Z</dcterms:created>
  <dc:creator>FAO</dc:creator>
  <dc:description/>
  <dc:language>en-US</dc:language>
  <cp:lastModifiedBy>FAO</cp:lastModifiedBy>
  <dcterms:modified xsi:type="dcterms:W3CDTF">2012-10-05T10:41:00Z</dcterms:modified>
  <cp:revision>2</cp:revision>
  <dc:subject/>
  <dc:title/>
</cp:coreProperties>
</file>