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Farm Products Marketing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ULATION 42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ED-CORN —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April 27,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129/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plan in the Schedule is continued for the control and regulation of the producing and marketing within Ontario of seed-corn. R.R.O. 1990, Reg. 428,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local board named in the Schedule is given the powers set out in subsection 15 (1) and sections 50 and 110 of the Co-operative Corporations Act and the power set out in subsection 15 (4) of that Act to accept extra-provincial powers and rights. O. Reg. 449/95,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members of the local board shall be deemed to be the shareholders and the directors thereof in the exercise of any of the powers mentioned in section 2. R.R.O. 1990, Reg. 428,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edule</w:t>
      </w:r>
    </w:p>
    <w:p>
      <w:pPr>
        <w:pStyle w:val="Normal"/>
        <w:rPr>
          <w:sz w:val="22"/>
          <w:szCs w:val="22"/>
          <w:lang w:val="en-GB"/>
        </w:rPr>
      </w:pPr>
      <w:r>
        <w:rPr>
          <w:sz w:val="22"/>
          <w:szCs w:val="22"/>
          <w:lang w:val="en-GB"/>
        </w:rPr>
        <w:t>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rm Products Marketing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is plan may be cited as “The Ontario Seed-Corn Growers’ Marketing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is pl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dealer” means a person who contracts with a producer for the production of seed-corn; (“march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roducer” means a person engaged in the production of seed-corn; (“producteur”)</w:t>
      </w:r>
    </w:p>
    <w:p>
      <w:pPr>
        <w:pStyle w:val="Normal"/>
        <w:rPr>
          <w:sz w:val="22"/>
          <w:szCs w:val="22"/>
          <w:lang w:val="en-GB"/>
        </w:rPr>
      </w:pPr>
      <w:r>
        <w:rPr>
          <w:sz w:val="22"/>
          <w:szCs w:val="22"/>
          <w:lang w:val="en-GB"/>
        </w:rPr>
      </w:r>
    </w:p>
    <w:p>
      <w:pPr>
        <w:pStyle w:val="Normal"/>
        <w:rPr/>
      </w:pPr>
      <w:r>
        <w:rPr>
          <w:sz w:val="22"/>
          <w:szCs w:val="22"/>
          <w:lang w:val="en-GB"/>
        </w:rPr>
        <w:t>“</w:t>
      </w:r>
      <w:r>
        <w:rPr>
          <w:sz w:val="22"/>
          <w:szCs w:val="22"/>
          <w:lang w:val="en-GB"/>
        </w:rPr>
        <w:t>seed-corn” means the seed of hybrid corn, or open-pollinated corn, of every kind or variety produced in Ontario for seed purposes, but does not include the seed of sweet corn and popcorn. (“ma</w:t>
      </w:r>
      <w:r>
        <w:rPr>
          <w:sz w:val="22"/>
          <w:szCs w:val="22"/>
        </w:rPr>
        <w:t>ї</w:t>
      </w:r>
      <w:r>
        <w:rPr>
          <w:sz w:val="22"/>
          <w:szCs w:val="22"/>
          <w:lang w:val="en-GB"/>
        </w:rPr>
        <w:t>s de seme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is plan provides for the control and regulation in any or all respects of the producing and marketing within Ontario of seed-corn.</w:t>
      </w:r>
    </w:p>
    <w:p>
      <w:pPr>
        <w:pStyle w:val="Normal"/>
        <w:rPr>
          <w:sz w:val="22"/>
          <w:szCs w:val="22"/>
          <w:lang w:val="en-GB"/>
        </w:rPr>
      </w:pPr>
      <w:r>
        <w:rPr>
          <w:sz w:val="22"/>
          <w:szCs w:val="22"/>
          <w:lang w:val="en-GB"/>
        </w:rPr>
      </w:r>
    </w:p>
    <w:p>
      <w:pPr>
        <w:pStyle w:val="Normal"/>
        <w:rPr/>
      </w:pPr>
      <w:r>
        <w:rPr>
          <w:sz w:val="22"/>
          <w:szCs w:val="22"/>
          <w:lang w:val="en-GB"/>
        </w:rPr>
        <w:t>4.  The local board known as “The Ontario Seed-Corn Growers’ Marketing Board” is continued under the name “Seed-Corn Growers of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local board shall be composed of seven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No producer is entitled to vote in an election of the local board unless registered with the local board as a producer in the current or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producer’s vote shall be exercised b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producer, if the producer is an individual;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individual whom the producer has designated in writing, if the producer is not an individu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No person is entitled to be a member of the local board unless the person 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producer entitled to vote in an election of the local board, if the producer is an individual;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individual whom a producer entitled to vote in an election of the local board has designated in writing, if the producer is not an individu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Producers are divided into three districts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strict 1, comprising the County of Essex.</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strict 2, comprising the County of K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strict 3, comprising that part of Ontario other than the counties of Essex and K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The registered producers in each district shall on or before the 31st day of March in each year elect a member or members to the local boar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istrict 1, one me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strict 2, five memb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istrict 3, one me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1  (1)  If the producers in a district fail to elect a member as required under section 8, the producers in the three districts shall together elect the number of producers required to complete membership on the local boar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an election held to complete membership on the local board, a producer from any district may be elec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2  (1)  If the producers fail to elect the required number of members by March 31 in a year under sections 8 and 8.1, the members of the local board may appoint from any district the number of producers required to complete the membershi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section 8.3, a member of the local board shall hold office for two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3  (1)  This section sets out the rules governing the term of office of members of the local board elected in 199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term of office of the member elected from District 1 is two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term of office of the members elected from District 2 is one year but the members may, in the alphabetical order of their surnames, choose a two-year term of office until two members have chosen a two-year ter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term of office of the member elected from District 3 is one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If a member of the local board dies, resigns or is unable or unwilling to act, the other members of the local board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ppoint, as a replacement for the remainder of the term of office, a registered producer in the district that elected the membe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call a by-election to replace the me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producer is not entitled to vote in a by-election unless registered as a producer in the district in which the registered producers elected the member of the local board who is being replaced at the by-el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R.O. 1990, Reg. 428, Sched.; O. Reg. 3/93, s. 1; O. Reg. 449/95, s. 2; O. Reg. 87/99, s. 1; O. Reg. 464/99, s. 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05:00Z</dcterms:created>
  <dc:creator>DeFranchis, Elfriede (CONSLEGB)</dc:creator>
  <dc:description/>
  <cp:keywords/>
  <dc:language>en-US</dc:language>
  <cp:lastModifiedBy>Sony</cp:lastModifiedBy>
  <dcterms:modified xsi:type="dcterms:W3CDTF">2010-08-08T10:00:00Z</dcterms:modified>
  <cp:revision>3</cp:revision>
  <dc:subject/>
  <dc:title>Français</dc:title>
</cp:coreProperties>
</file>