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Public Lands Act</w:t>
      </w:r>
    </w:p>
    <w:p>
      <w:pPr>
        <w:pStyle w:val="Normal"/>
        <w:rPr>
          <w:sz w:val="22"/>
          <w:szCs w:val="22"/>
        </w:rPr>
      </w:pPr>
      <w:r>
        <w:rPr>
          <w:sz w:val="22"/>
          <w:szCs w:val="22"/>
        </w:rPr>
        <w:t>Loi sur les terres publiques</w:t>
      </w:r>
    </w:p>
    <w:p>
      <w:pPr>
        <w:pStyle w:val="Normal"/>
        <w:rPr>
          <w:sz w:val="22"/>
          <w:szCs w:val="22"/>
        </w:rPr>
      </w:pPr>
      <w:r>
        <w:rPr>
          <w:sz w:val="22"/>
          <w:szCs w:val="22"/>
        </w:rPr>
      </w:r>
    </w:p>
    <w:p>
      <w:pPr>
        <w:pStyle w:val="Normal"/>
        <w:rPr>
          <w:sz w:val="22"/>
          <w:szCs w:val="22"/>
          <w:lang w:val="en-GB"/>
        </w:rPr>
      </w:pPr>
      <w:r>
        <w:rPr>
          <w:sz w:val="22"/>
          <w:szCs w:val="22"/>
          <w:lang w:val="en-GB"/>
        </w:rPr>
        <w:t>ONTARIO REGULATION 326/9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ROWN LAND CAMPING PERM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olidation Period: From September 4, 2007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st amendment: O. Reg. 314/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Regulation is made in English on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n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amp” means to have or occupy a camping unit on land or on land covered with water or ice or bot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amping unit” means equipment used for the purpose of outdoor accommodation and includes a tent, trailer, tent-trailer, recreational vehicle, camper-back and any watercraft equipped for overnight accommod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rown land” means the land described in the Schedule, excluding lands regulated under the Provincial Parks and Conservation Reserves Act, 20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rown land camping permit” means a permit issued under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non-resident” means an individual who is not a resid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resident” mea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 citizen as defined in the Citizenship Act (Canada),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n individual who has actually resided in Canada for a period of at least seven months during the 12 months immediately preceding the time that his or her residence becomes material under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spouse” mea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 spouse as defined in section 1 of the Family Law Act,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either of two persons who live together in a conjugal relationship outside marriage. O. Reg. 326/94, s. 1; O. Reg. 314/07,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1)  No non-resident who is 18 years of age or older shall camp on Crown land unle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he or she is camping under the authority of a Crown land camping perm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he or she is using a camping unit rented from a person who carries on business in Ontari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he or she owns real property in Ontario or is the spouse of a person who owns property in Ontari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he or she is a member or person in charge of a charitable or non-profit group that is camping with the permission of the local district manager of the Ministry;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he or she is carrying out duties required by lawful employment in Canada. O. Reg. 326/94, s.2 (1); O. Reg. 314/07, s. 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fee for a Crown land camping permit is $9.35 which includes an issuing fee of 50 cents. O. Reg. 326/94, s.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Where a Crown land camping permit is surrendered before its expiry, a refund of the fee paid for the permit may be made upon application to an area supervisor of the Ministry. O. Reg. 326/94, s. 2 (3); O. Reg. 314/07, s. 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1)  A Crown land camping permit expires at 12 noon of the day after the date shown on the permit. O. Reg. 326/94, s. 3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Every non-resident who camps on Crown land shall vacate the Crown land and remove the camping unit and his or her personal property from the Crown land on the expiry, surrender or cancellation, whichever occurs first, of his or her Crown land camping permit or camping unit rental agreement, as the case may be. O. Reg. 326/94, s.3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On the request of an officer appointed under the Act, every non-resident camper on Crown land shall produce for inspection his or her Crown land camping permit, camping unit rental agreement or proof that the non-resident is entitled to camp on Crown land by virtue of clause 2 (1) (c), (d) or (e). O. Reg. 314/07, s.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Omitted (revokes other Regulations). O. Reg. 326/94, s.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CHEDU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ll that part of the Province of Ontario lying to the north of a line described as follow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ginning at the intersection of the Interprovincial Boundary between Ontario and Quebec with the centre line of the Canadian Pacific Railway tracks at the Town of Mattawa; then southerly along that centre line to the water’s edge along the southerly shore of the Ottawa River at Fortin Point; then in a general westerly, southerly and northwesterly direction following the water’s edge along the southerly shore of the Mattawa River and Trout Lake to the westerly boundary of the municipal Township of East Ferris; then southerly along the westerly boundary of the municipal Township of East Ferris to the southeasterly corner of the municipal Township of West Ferris; then westerly along the southerly boundary of the municipal Township of West Ferris to the water’s edge of Lake Nipissing; then in a general southerly and westerly direction following the water’s edge along the southerly shore of Lake Nipissing, the French River, the Little French River, the Main Channel (French River) and the Western Channel (French River) to the intersection with the southerly production of the easterly boundary of the geographic Township of Travers; then northerly along the said production of the easterly boundary of the geographic Township of Travers to the water’s edge along the northerly shore of the Western Channel (French River); then in a general southerly and westerly direction following the water’s edge along the northerly shore of the Western Channel (French River), the Voyageur Channel and Georgian Bay to the southerly production of the westerly boundary of the geographic Township of Travers; then south astronomically to a point distant 64.373 kilometres from the southeast corner of the geographic Township of Humbolt; then west astronomically to the International Boundary between Canada and the United States of America.</w:t>
      </w:r>
    </w:p>
    <w:p>
      <w:pPr>
        <w:pStyle w:val="Normal"/>
        <w:rPr>
          <w:sz w:val="22"/>
          <w:szCs w:val="22"/>
          <w:lang w:val="en-GB"/>
        </w:rPr>
      </w:pPr>
      <w:r>
        <w:rPr>
          <w:sz w:val="22"/>
          <w:szCs w:val="22"/>
          <w:lang w:val="en-GB"/>
        </w:rPr>
      </w:r>
    </w:p>
    <w:p>
      <w:pPr>
        <w:pStyle w:val="Normal"/>
        <w:rPr>
          <w:sz w:val="22"/>
          <w:szCs w:val="22"/>
        </w:rPr>
      </w:pPr>
      <w:r>
        <w:rPr>
          <w:sz w:val="22"/>
          <w:szCs w:val="22"/>
        </w:rPr>
        <w:t>O. Reg. 326/94, Sche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15:00Z</dcterms:created>
  <dc:creator>DeFranchis, Elfriede (CONSLEGB)</dc:creator>
  <dc:description/>
  <cp:keywords/>
  <dc:language>en-US</dc:language>
  <cp:lastModifiedBy>defranchis</cp:lastModifiedBy>
  <dcterms:modified xsi:type="dcterms:W3CDTF">2010-08-05T12:23:00Z</dcterms:modified>
  <cp:revision>2</cp:revision>
  <dc:subject/>
  <dc:title>Public Lands Act</dc:title>
</cp:coreProperties>
</file>