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NTARIO REGULATION 317/0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de under 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UBLIC LANDS AC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de: June 27, 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led: July 4, 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ublished on e-Laws: July 5, 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inted in The Ontario Gazette: July 21, 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voking O. Reg. 805/9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Conservation Reserv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: Ontario Regulation 805/94 has previously been amended. Those amendments are listed in the Table of Regulations – Legislative History Overview which can be found at www.e-Laws.gov.on.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 Ontario Regulation 805/94 (Conservation Reserve) is revok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 This Regulation comes into force on the day section 56 of the Provincial Parks and Conservation Reserves Act, 2006 comes into forc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44:00Z</dcterms:created>
  <dc:creator>DeFranchis, Elfriede (CONSLEGB)</dc:creator>
  <dc:description/>
  <cp:keywords/>
  <dc:language>en-US</dc:language>
  <cp:lastModifiedBy>DeFranchis, Elfriede (CONSLEGB)</cp:lastModifiedBy>
  <dcterms:modified xsi:type="dcterms:W3CDTF">2010-04-12T11:57:00Z</dcterms:modified>
  <cp:revision>1</cp:revision>
  <dc:subject/>
  <dc:title>ONTARIO REGULATION 317/07</dc:title>
</cp:coreProperties>
</file>