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vincial Parks and Conservation Reserves Act,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i de 2006 sur les parcs provinciaux et les réserves de conserva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NTARIO REGULATION 344/07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FEE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solidation Period:  From September 4, 2007 to the e-Laws currency dat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o amendments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Regulation is made in English only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amping permit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1.  The fee for a conservation reserve camping permit is $9.35, which includes an issuing fee of 50 cents.  O. Reg. 344/07, s. 1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 xml:space="preserve">2.  OMITTED (PROVIDES FOR COMING INTO FORCE OF PROVISIONS OF THIS REGULATION).  </w:t>
      </w:r>
      <w:r>
        <w:rPr>
          <w:sz w:val="22"/>
          <w:szCs w:val="22"/>
        </w:rPr>
        <w:t>O. Reg. 344/07, s.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43:00Z</dcterms:created>
  <dc:creator>PC</dc:creator>
  <dc:description/>
  <cp:keywords/>
  <dc:language>en-US</dc:language>
  <cp:lastModifiedBy>DeFranchis, Elfriede (CONSLEGB)</cp:lastModifiedBy>
  <dcterms:modified xsi:type="dcterms:W3CDTF">2010-04-09T13:38:00Z</dcterms:modified>
  <cp:revision>2</cp:revision>
  <dc:subject/>
  <dc:title>Provincial Parks and Conservation Reserves Act, 2006</dc:title>
</cp:coreProperties>
</file>