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Farm Products Marketing A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R.R.O. 1990, REGULATION 42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ended to O. Reg. 129/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EED-CORN — PL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ice of Currency:*  This document is up to d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This notice is usually current to within two business days of accessing this document. For more current amendment information, see the Table of Regulations – Legislative History Overvie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is the English version of a bilingual regul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1.  The plan in the Schedule is continued for the control and regulation of the producing and marketing within Ontario of seed-corn.  </w:t>
      </w:r>
      <w:r>
        <w:rPr>
          <w:sz w:val="22"/>
          <w:lang w:val="it-IT"/>
        </w:rPr>
        <w:t>R.R.O. 1990, Reg. 428, s. 1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2.  The local board named in the Schedule is given the powers set out in subsection 15 (1) and sections 50 and 110 of the Co-operative Corporations Act and the power set out in subsection 15 (4) of that Act to accept extra-provincial powers and rights.  </w:t>
      </w:r>
      <w:r>
        <w:rPr>
          <w:sz w:val="22"/>
          <w:lang w:val="de-DE"/>
        </w:rPr>
        <w:t>O. Reg. 449/95, s. 1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/>
      </w:pPr>
      <w:r>
        <w:rPr>
          <w:sz w:val="22"/>
          <w:lang w:val="de-DE"/>
        </w:rPr>
        <w:t xml:space="preserve">      </w:t>
      </w:r>
      <w:r>
        <w:rPr>
          <w:sz w:val="22"/>
        </w:rPr>
        <w:t xml:space="preserve">3.  The members of the local board shall be deemed to be the shareholders and the directors thereof in the exercise of any of the powers mentioned in section 2.  </w:t>
      </w:r>
      <w:r>
        <w:rPr>
          <w:sz w:val="22"/>
          <w:lang w:val="it-IT"/>
        </w:rPr>
        <w:t>R.R.O. 1990, Reg. 428, s. 3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</w:rPr>
      </w:pPr>
      <w:r>
        <w:rPr>
          <w:sz w:val="22"/>
        </w:rPr>
        <w:t>Schedule</w:t>
      </w:r>
    </w:p>
    <w:p>
      <w:pPr>
        <w:pStyle w:val="Normal"/>
        <w:rPr>
          <w:sz w:val="22"/>
        </w:rPr>
      </w:pPr>
      <w:r>
        <w:rPr>
          <w:sz w:val="22"/>
        </w:rPr>
        <w:t>PL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arm Products Marketing A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.  This plan may be cited as “The Ontario Seed-Corn Growers’ Marketing Plan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.  In this pla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dealer” means a person who contracts with a producer for the production of seed-corn; (“marchand”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producer” means a person engaged in the production of seed-corn; (“producteur”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sz w:val="22"/>
        </w:rPr>
        <w:t xml:space="preserve">seed-corn” means the seed of hybrid corn, or open-pollinated corn, of every kind or variety produced in Ontario for seed purposes, but does not include the seed of sweet corn and popcorn. </w:t>
      </w:r>
      <w:r>
        <w:rPr>
          <w:sz w:val="22"/>
          <w:lang w:val="fr-FR"/>
        </w:rPr>
        <w:t>(“ma</w:t>
      </w:r>
      <w:r>
        <w:rPr>
          <w:sz w:val="22"/>
        </w:rPr>
        <w:t>ї</w:t>
      </w:r>
      <w:r>
        <w:rPr>
          <w:sz w:val="22"/>
          <w:lang w:val="fr-FR"/>
        </w:rPr>
        <w:t>s de semence”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 xml:space="preserve">      </w:t>
      </w:r>
      <w:r>
        <w:rPr>
          <w:sz w:val="22"/>
        </w:rPr>
        <w:t>3.  This plan provides for the control and regulation in any or all respects of the producing and marketing within Ontario of seed-cor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4.  The local board known as “The Ontario Seed-corn Growers’ Marketing Board” is continued under the name “Seed-Corn Growers of Ontario”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5.  The local board shall be composed of seven memb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6.  (1)  No producer is entitled to vote in an election of the local board unless registered with the local board as a producer in the current or previous ye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2)  The producer’s vote shall be exercised b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a)    the producer, if the producer is an individual; 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b)    an individual whom the producer has designated in writing, if the producer is not an individu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3)  No person is entitled to be a member of the local board unless the person i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a)    a producer entitled to vote in an election of the local board, if the producer is an individual; 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b)    an individual whom a producer entitled to vote in an election of the local board has designated in writing, if the producer is not an individu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.  Producers are divided into three districts as follow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1.    District 1, comprising the County of Esse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2.    District 2, comprising the County of K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3.    District 3, comprising that part of Ontario other than the counties of Essex and K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8.  The registered producers in each district shall on or before the 31st day of March in each year elect a member or members to the local board as follow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1.    District 1, one memb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2.    District 2, five memb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3.    District 3, one memb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8.1  (1)  If the producers in a district fail to elect a member as required under section 8, the producers in the three districts shall together elect the number of producers required to complete membership on the local boar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2)  In an election held to complete membership on the local board, a producer from any district may be elect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8.2  (1)  If the producers fail to elect the required number of members by March 31 in a year under sections 8 and 8.1, the members of the local board may appoint from any district the number of producers required to complete the membershi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2)  Subject to section 8.3, a member of the local board shall hold office for two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8.3  (1)  This section sets out the rules governing the term of office of members of the local board elected in 1999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2)  The term of office of the member elected from District 1 is two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3)  The term of office of the members elected from District 2 is one year but the members may, in the alphabetical order of their surnames, choose a two-year term of office until two members have chosen a two-year ter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4)  The term of office of the member elected from District 3 is one ye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9.  (1)  If a member of the local board dies, resigns or is unable or unwilling to act, the other members of the local board ma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a)    appoint, as a replacement for the remainder of the term of office, a registered producer in the district that elected the member; 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b)    call a by-election to replace the memb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2)  A producer is not entitled to vote in a by-election unless registered as a producer in the district in which the registered producers elected the member of the local board who is being replaced at the by-ele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.R.O. 1990, Reg. 428, Sched.; O. Reg. 3/93, s. 1; O. Reg. 449/95, s. 2; O. Reg. 87/99, s. 1; O. Reg. 464/99, s. 1.</w:t>
      </w:r>
    </w:p>
    <w:sectPr>
      <w:type w:val="nextPage"/>
      <w:pgSz w:w="11906" w:h="16838"/>
      <w:pgMar w:left="1418" w:right="136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7:52:00Z</dcterms:created>
  <dc:creator>DE FRACHIS</dc:creator>
  <dc:description/>
  <dc:language>en-US</dc:language>
  <cp:lastModifiedBy>DE FRACHIS</cp:lastModifiedBy>
  <dcterms:modified xsi:type="dcterms:W3CDTF">2007-01-02T10:42:00Z</dcterms:modified>
  <cp:revision>3</cp:revision>
  <dc:subject/>
  <dc:title>Français </dc:title>
</cp:coreProperties>
</file>