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arm Products Marketing A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.R.O. 1990, REGULATION 4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ended to O. Reg. 283/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SIGNATION — ONTARIO COLOURED BEAN GROWERS’ ASSOCI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ice of Currency:*  This document is up to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This notice is usually current to within two business days of accessing this document. For more current amendment information, see the Table of Regulations – Legislative History Overvie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the English version of a bilingual regul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  In this Regulatio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association” means the Ontario Coloured Bean Growers’ Association; (“association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 xml:space="preserve">coloured beans” means any of Adzuki, cranberry, dark red kidney, Dutch brown, great northern, light red kidney, pinto, black turtle, white kidney or yellow-eye. </w:t>
      </w:r>
      <w:r>
        <w:rPr>
          <w:sz w:val="22"/>
          <w:lang w:val="fr-FR"/>
        </w:rPr>
        <w:t>(“haricots colorés”)  R.R.O. 1990, Reg. 405, s. 1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 xml:space="preserve">      </w:t>
      </w:r>
      <w:r>
        <w:rPr>
          <w:sz w:val="22"/>
        </w:rPr>
        <w:t xml:space="preserve">2.  The Ontario Coloured Bean Growers’ Association is designated as the representative association of producers of coloured beans within Ontario for the carrying out of a program for stimulating, increasing and improving the producing and marketing locally within Ontario of coloured beans by advertising, education, research and other means.  </w:t>
      </w:r>
      <w:r>
        <w:rPr>
          <w:sz w:val="22"/>
          <w:lang w:val="it-IT"/>
        </w:rPr>
        <w:t>R.R.O. 1990, Reg. 405, s. 2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3.  Every producer who sells coloured beans shall pay licence fees of $5 a tonne to the association.  </w:t>
      </w:r>
      <w:r>
        <w:rPr>
          <w:sz w:val="22"/>
          <w:lang w:val="it-IT"/>
        </w:rPr>
        <w:t>R.R.O. 1990, Reg. 405, s. 3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4.  (1)  Every person who buys coloured beans from a producer shall deduct, from the money payable to the producer, the licence fees payable by the producer to the association respecting the coloured beans.  </w:t>
      </w:r>
      <w:r>
        <w:rPr>
          <w:sz w:val="22"/>
          <w:lang w:val="it-IT"/>
        </w:rPr>
        <w:t>R.R.O. 1990, Reg. 405, s. 4 (1)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(2)  On or before the fifteenth day of each month, every person shall forward to the association all licence fees deducted by the person pursuant to subsection (1) during the preceding month.  </w:t>
      </w:r>
      <w:r>
        <w:rPr>
          <w:sz w:val="22"/>
          <w:lang w:val="it-IT"/>
        </w:rPr>
        <w:t>R.R.O. 1990, Reg. 405, s. 4 (2)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5.  The association is authorized to use the licence fees for the purposes of defraying the expenses of the association in carrying out its objects.  </w:t>
      </w:r>
      <w:r>
        <w:rPr>
          <w:sz w:val="22"/>
          <w:lang w:val="it-IT"/>
        </w:rPr>
        <w:t>R.R.O. 1990, Reg. 405, s. 5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6.  The association shall furnish to the Commission such information and financial statements as the Commission determines.  </w:t>
      </w:r>
      <w:r>
        <w:rPr>
          <w:sz w:val="22"/>
          <w:lang w:val="it-IT"/>
        </w:rPr>
        <w:t>R.R.O. 1990, Reg. 405, s. 6.</w:t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7:27:00Z</dcterms:created>
  <dc:creator>DE FRACHIS</dc:creator>
  <dc:description/>
  <dc:language>en-US</dc:language>
  <cp:lastModifiedBy>DE FRACHIS</cp:lastModifiedBy>
  <dcterms:modified xsi:type="dcterms:W3CDTF">2006-11-04T16:34:00Z</dcterms:modified>
  <cp:revision>2</cp:revision>
  <dc:subject/>
  <dc:title>Français </dc:title>
</cp:coreProperties>
</file>