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Environmental Protection Act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Loi sur la protection de l’environnement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</w:rPr>
      </w:pPr>
      <w:r>
        <w:rPr>
          <w:sz w:val="22"/>
        </w:rPr>
        <w:t>R.R.O. 1990, REGULATION 336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mended to O. Reg. 421/0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AIR CONTAMINANTS FROM FERROUS FOUNDRIE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otice of Currency:*  This document is up to dat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*This notice is usually current to within two business days of accessing this document. For more current amendment information, see the Table of Regulations – Legislative History Overview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is Regulation is made in English onl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1.  In this Regulation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>effluent gas stream” means the combination of gases and solids being emitted from a process or operation;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>ferrous foundry” means the part of a building, or premises, or the workshop, structure, room or place in which iron or any of its alloys is cast in moulds or where core-making, shake-out or cleaning of any casting or other dust-causing or odour-causing operation ancillary to the casting process is carried on;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>particulate” means solid particles;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>particulate collection efficiency” means the amount of the solid particles that is removed from the effluent gas stream, expressed as a percentage of the total particulate in the uncontrolled effluent gas stream on a weight basis;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“</w:t>
      </w:r>
      <w:r>
        <w:rPr>
          <w:sz w:val="22"/>
        </w:rPr>
        <w:t xml:space="preserve">plus 25 micron fraction” means that part of the total particulate in the effluent gas stream of which the nominal diameter is greater than 25 microns.  </w:t>
      </w:r>
      <w:r>
        <w:rPr>
          <w:sz w:val="22"/>
          <w:lang w:val="it-IT"/>
        </w:rPr>
        <w:t>R.R.O. 1990, Reg. 336, s. 1.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/>
      </w:pPr>
      <w:r>
        <w:rPr>
          <w:sz w:val="22"/>
          <w:lang w:val="it-IT"/>
        </w:rPr>
        <w:t xml:space="preserve">      </w:t>
      </w:r>
      <w:r>
        <w:rPr>
          <w:sz w:val="22"/>
        </w:rPr>
        <w:t>2.  This Regulation does not apply to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(a)    die casting; o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   </w:t>
      </w:r>
      <w:r>
        <w:rPr>
          <w:sz w:val="22"/>
        </w:rPr>
        <w:t xml:space="preserve">(b)    any premises or part thereof where steel ingots are cast.  </w:t>
      </w:r>
      <w:r>
        <w:rPr>
          <w:sz w:val="22"/>
          <w:lang w:val="it-IT"/>
        </w:rPr>
        <w:t>R.R.O. 1990, Reg. 336, s. 2.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/>
      </w:pPr>
      <w:r>
        <w:rPr>
          <w:sz w:val="22"/>
          <w:lang w:val="it-IT"/>
        </w:rPr>
        <w:t xml:space="preserve">      </w:t>
      </w:r>
      <w:r>
        <w:rPr>
          <w:sz w:val="22"/>
        </w:rPr>
        <w:t xml:space="preserve">3.  All ferrous foundry operations shall be designed and operated so as to have a minimum particulate collection efficiency of 97 per cent of the plus 25 micron fraction.  </w:t>
      </w:r>
      <w:r>
        <w:rPr>
          <w:sz w:val="22"/>
          <w:lang w:val="it-IT"/>
        </w:rPr>
        <w:t>R.R.O. 1990, Reg. 336, s. 3.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/>
      </w:pPr>
      <w:r>
        <w:rPr>
          <w:sz w:val="22"/>
          <w:lang w:val="it-IT"/>
        </w:rPr>
        <w:t xml:space="preserve">      </w:t>
      </w:r>
      <w:r>
        <w:rPr>
          <w:sz w:val="22"/>
        </w:rPr>
        <w:t>4.  (1)  Where a ferrous foundry has a cupola with a melting capacity of not more than ten tons of iron an hour, the cupola shall be designed and operated so as to have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(a)    a maximum emission of seventy-five pounds an hour of particulate and the remaining air contaminants shall be emitted in such a manner as to comply with the requirements of Ontario Regulation 419/05 (Air Pollution — Local Air Quality) made under the Act;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(b)    afterburners working at all times during the operation of the cupola;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(c)    no water fallout beyond the limits of the land or premises on or in which the ferrous foundry is located; an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(d)    no impingement of a water plume beyond the limits of the land or premises on or in which the ferrous foundry is located.  R.R.O. 1990, Reg. 336, s. 4 (1); O. Reg. 421/05, s. 1 (1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(2)  Where a ferrous foundry has a cupola with a melting capacity greater than ten tons of iron an hour, the cupola shall be designed and operated so as to have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(a)    a maximum emission of twenty-five pounds an hour of particulate and the remaining air contaminants shall be emitted in such a manner as to comply with the requirements of Ontario Regulation 419/05 (Air Pollution — Local Air Quality) made under the Act;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(b)    afterburners working at all times during the operation of the cupola;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(c)    no water fallout beyond the limits of the land or premises on or in which the ferrous foundry is located; an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(d)    no impingement of a water plume beyond the limits of the land or premises on or in which the ferrous foundry is located.  R.R.O. 1990, Reg. 336, s. 4 (2); O. Reg. 421/05, s. 1 (2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(3)  Where a ferrous foundry has an electric arc furnace, the electric arc furnace shall be designed and operated so as to have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(a)    a maximum emission of twenty-five pounds an hour of particulate and the remaining air contaminants shall be emitted in such a manner as to comply with the requirements of Ontario Regulation 419/05 (Air Pollution — Local Air Quality) made under the Act;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(b)    no water fallout beyond the limits of the land or premises on or in which the ferrous foundry is located; an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(c)    no impingement of a water plume beyond the limits of the land or premises on or in which the ferrous foundry is located.  R.R.O. 1990, Reg. 336, s. 4 (3); O. Reg. 421/05, s. 1 (3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sz w:val="22"/>
        </w:rPr>
        <w:t xml:space="preserve">5.  The owner or operator of each ferrous foundry shall submit a written proposal to the Minister, showing in detail the method and devices by which the owner or operator intends to meet the requirements of this Regulation.  </w:t>
      </w:r>
      <w:r>
        <w:rPr>
          <w:sz w:val="22"/>
          <w:lang w:val="it-IT"/>
        </w:rPr>
        <w:t>R.R.O. 1990, Reg. 336, s. 5.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sectPr>
      <w:type w:val="nextPage"/>
      <w:pgSz w:w="11906" w:h="16838"/>
      <w:pgMar w:left="1418" w:right="136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5T14:12:00Z</dcterms:created>
  <dc:creator>DE FRACHIS</dc:creator>
  <dc:description/>
  <dc:language>en-US</dc:language>
  <cp:lastModifiedBy>DE FRACHIS</cp:lastModifiedBy>
  <dcterms:modified xsi:type="dcterms:W3CDTF">2006-11-01T18:50:00Z</dcterms:modified>
  <cp:revision>2</cp:revision>
  <dc:subject/>
  <dc:title>Environmental Protection Act</dc:title>
</cp:coreProperties>
</file>