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Environmental Assessment Act</w:t>
      </w:r>
    </w:p>
    <w:p>
      <w:pPr>
        <w:pStyle w:val="Normal"/>
        <w:rPr>
          <w:sz w:val="22"/>
          <w:szCs w:val="22"/>
        </w:rPr>
      </w:pPr>
      <w:r>
        <w:rPr>
          <w:sz w:val="22"/>
          <w:szCs w:val="22"/>
        </w:rPr>
        <w:t>Loi sur les évaluations environnementales</w:t>
      </w:r>
    </w:p>
    <w:p>
      <w:pPr>
        <w:pStyle w:val="Normal"/>
        <w:rPr>
          <w:sz w:val="22"/>
          <w:szCs w:val="22"/>
        </w:rPr>
      </w:pPr>
      <w:r>
        <w:rPr>
          <w:sz w:val="22"/>
          <w:szCs w:val="22"/>
        </w:rPr>
      </w:r>
    </w:p>
    <w:p>
      <w:pPr>
        <w:pStyle w:val="Normal"/>
        <w:rPr>
          <w:b/>
          <w:b/>
          <w:sz w:val="22"/>
          <w:szCs w:val="22"/>
          <w:lang w:val="en-GB"/>
        </w:rPr>
      </w:pPr>
      <w:r>
        <w:rPr>
          <w:b/>
          <w:sz w:val="22"/>
          <w:szCs w:val="22"/>
          <w:lang w:val="en-GB"/>
        </w:rPr>
        <w:t>ONTARIO REGULATION 276/06</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t>DESIGNATION AND EXEMPTION OF INTEGRATED POWER SYSTEM PLAN</w:t>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Consolidation Period: From June 12, 2006 to the e-Laws currency da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No amendmen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Regulation is made in English onl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fini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  (1)  In this Regulatio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integrated power system plan” means any integrated power system plan developed by the Ontario Power Authority under Part II.2 of the Electricity Act, 1998. O. Reg. 276/06, s. 1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For greater certainty, an integrated power system plan includes each version of an integrated power system plan developed by the Ontario Power Authority, whether or not required by the Minister of Energy, and whether or not it is approved by the Ontario Energy Board or is referred by the Ontario Energy Board back to the Ontario Power Authority. O. Reg. 276/06, s. 1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signation and exemption from Part II of the Act — integrated power system pla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1)  Every integrated power system plan is defined as a major commercial or business enterprise or activity and is designated as an undertaking to which the Act applies. O. Reg. 276/06, s. 2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undertakings that are designated under subsection (1) are exempt from Part II of the Act. O. Reg. 276/06, s. 2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xemption from Part II of the Act — Crown undertaking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1)  Any enterprise or activity related to an integrated power system plan, or any proposal, plan or program in respect of such enterprise or activity, carried out by or on behalf of Her Majesty in right of Ontario is exempt from Part II of the Act. O. Reg. 276/06, s. 3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espite subsection 2 (2) and subsection (1) of this section, an enterprise or activity, or a proposal, plan or program in respect of an enterprise or activity, that is included in an integrated power system plan and that is designated under another regulation made under the Act as an undertaking or class of undertakings to which the Act applies is not exempt from Part II of the Act. O. Reg. 276/06, s. 3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Where an enterprise or activity, or a proposal, plan or program in respect of an enterprise or activity, that is included in an integrated power system plan is exempt from Part II of the Act pursuant to another regulation or order made under the Act, the other regulation or order applies to the enterprise or activity, or proposal, plan or program in respect of the enterprise or activity, and subsection 2 (2) and subsection (1) of this section do not apply to it. O. Reg. 276/06, s. 3 (3).</w:t>
      </w:r>
    </w:p>
    <w:p>
      <w:pPr>
        <w:pStyle w:val="Normal"/>
        <w:rPr>
          <w:sz w:val="22"/>
          <w:szCs w:val="22"/>
          <w:lang w:val="en-GB"/>
        </w:rPr>
      </w:pPr>
      <w:r>
        <w:rPr>
          <w:sz w:val="22"/>
          <w:szCs w:val="22"/>
          <w:lang w:val="en-GB"/>
        </w:rPr>
      </w:r>
    </w:p>
    <w:p>
      <w:pPr>
        <w:pStyle w:val="Normal"/>
        <w:rPr/>
      </w:pPr>
      <w:r>
        <w:rPr>
          <w:sz w:val="22"/>
          <w:szCs w:val="22"/>
          <w:lang w:val="en-GB"/>
        </w:rPr>
        <w:t xml:space="preserve">(4)  Where an enterprise or activity, or a proposal, plan or program in respect of an enterprise or activity, that is included in an integrated power system plan is subject to an approval under Part II or II.1 of the Act, the approval applies to the enterprise or activity, or proposal, plan or program in respect of the enterprise or activity, and subsection 2 (2) and subsection (1) of this section do not apply to it. </w:t>
      </w:r>
      <w:r>
        <w:rPr>
          <w:sz w:val="22"/>
          <w:szCs w:val="22"/>
        </w:rPr>
        <w:t>O. Reg. 276/06, s. 3 (4).</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3:38:00Z</dcterms:created>
  <dc:creator>PC</dc:creator>
  <dc:description/>
  <dc:language>en-US</dc:language>
  <cp:lastModifiedBy>PC</cp:lastModifiedBy>
  <dcterms:modified xsi:type="dcterms:W3CDTF">2012-10-04T14:07:00Z</dcterms:modified>
  <cp:revision>1</cp:revision>
  <dc:subject/>
  <dc:title>Environmental Assessment Act</dc:title>
</cp:coreProperties>
</file>