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Animals for Research Act</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R.R.O. 1990, REGULATION 25</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TRANSPORTATIO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nsolidation Period: From June 13,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28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isposable shipping container” means a shipping container that is not a re-usable shipping container; (“conteneur d’expédition à usage uniqu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livestock” means cattle, goats, horses, sheep or swine; (“bétai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re-usable shipping container” means a shipping container that is so designed, constructed and maintained and made of such materials t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it may be readily sanitiz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t does not readily harbour insects or disease-producing organisms; (“conteneur d’expédition réutilis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sanitize” means to clean for the purpose of controlling disease-producing organisms. (“désinfecter”) R.R.O. 1990, Reg. 25,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is Regulation applies to the transportation of animals that are used or are intended to be used by a research facility. R.R.O. 1990, Reg. 25,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Every vehicle used for transporting animals shall be free from mechanical defects that are likely to impair the health, welfare or comfort of the animals. R.R.O. 1990, Reg. 25,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Other than in the case of fish, every vehicle shall be equipped to provide adequate amounts of fresh air to all animals in the vehicle without injurious drafts. R.R.O. 1990, Reg. 25,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art of every vehicle in which animals are transported shall be maintained at a temperature suitable for the health, welfare and comfort of the animals. R.R.O. 1990, Reg. 25,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part of every vehicle in which animals are transported shall be so constructed and maintained as to prevent, so far as may be practicable, the entry of exhaust gases. R.R.O. 1990, Reg. 25, s. 3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part of every vehicle in which animals are transported shall be so constructed and maintained that it may be readily sanitized. R.R.O. 1990, Reg. 25, s. 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This section applies only to animals other than fish and livestock. R.R.O. 1990, Reg. 25,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nimals shall be shipped 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cages or re-usable shipping containe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disposable shipping container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compartments that are constructed as an integral part of the vehicle. R.R.O. 1990, Reg. 25,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very cage, shipping container and compartment referred to in subsection (2) shall b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o constructed and maintained that any animal therein cannot readily escap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f sufficient size that every animal therein may stand, sit and lie dow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so constructed and maintained that it is not likely to harm any animal there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so constructed and maintained that it provides adequate ventilation at all times during trans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where it is placed above another cage, shipping container or compartment, equipped with a floor that is impervious to moisture and that is so constructed and maintained as to prevent excreta from entering any other cage, shipping container or compart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so constructed and maintained that animals therein remain reasonably free of contamination by excreta or vomi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so constructed and maintained as to provide for ready access at all times during transit to the animals therein. R.R.O. 1990, Reg. 25,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Every cage, re-usable shipping container and compartment referred to in subsection (2) shall be maintained in a sanitary condition. R.R.O. 1990, Reg. 25,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No disposable shipping container shall be used more than once. R.R.O. 1990, Reg. 25, s. 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This section applies only to livestock. R.R.O. 1990, Reg. 25,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floor of any stall or compartment of any vehicle in which livestock are transported or of any ramp used in connection therewith shall be so constructed and maintained as to provide a surface free from any holes or cracks capable of causing injury to any head of livestock. R.R.O. 1990, Reg. 25,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very stall or compartment of any vehicle used for the transportation of livestock and every ramp used in connection therewith shall be free from any projections, holes or objects capable of causing injury to any head of livestock. R.R.O. 1990, Reg. 25,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Every stall or compartment of any vehicle used for the transportation of livestock shall be supplied with amounts of clean bedding material adequate to provide for the comfort and safety of any livestock therein. R.R.O. 1990, Reg. 25, s. 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1)  This section applies only to fish. R.R.O. 1990, Reg. 25, s. 6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ish shall be transported in a container that is so constructed and maintained that it will contain sufficient water for the needs of the fish therein and will provide sufficient oxygen for the health, welfare and comfort of the fish. R.R.O. 1990, Reg. 25, s. 6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Every fish shall be maintained in an adequate volume of water that is sufficiently oxygenated and of a suitable temperature for the health, welfare and comfort of the fish. R.R.O. 1990, Reg. 25, s. 6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Every vehicle used for the transportation of animals shall, during the time that it is so used, have a covering adequate to prevent the direct entry of sunlight, rain, hail or snow into the part of the vehicle in which the animals are transported. R.R.O. 1990, Reg. 25, s. 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If more than one animal is transported in a cage, container, compartment, tank or stall, no individual animal shall be placed therein where the placing of the animal would result in harm to any of the animals and where the behaviour of animals in any cage, container, compartment, tank or stall is such that harm is likely to result, any animal or animals whose removal will prevent the harm from occurring shall forthwith be removed. R.R.O. 1990, Reg. 25, s. 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Every person who transports animals shall transport them to their destination without undue delay. R.R.O. 1990, Reg. 25, s.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All animals while in transit shall be supplied, at such times as are necessary for their health, welfare and comfort, with such quantities of palatable, uncontaminated food or water as are necessary for their health, welfare and comfort. R.R.O. 1990, Reg. 25, s. 10.</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1.  (1)  Every vehicle that is in use for transporting animals shall have therein a person who is competent to care for the animals while in transit and who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carry out or cause to be carried out all reasonable actions necessary to provide for the health, welfare and comfort of the animals in trans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regularly inspect the animals in the vehicle to determine whether any of them are seriously ill or seriously injure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if any animal appears to be seriously ill or seriously injured, arrange for the animal to receive veterinary care as soon as may be practicable or shall forthwith humanely destroy the animal. R.R.O. 1990, Reg. 25, s. 11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person referred to in subsection (1) shall, when the animals arrive at their destination, ensure that the animals are plac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in the custody of a person authorized to take custody of the animals by the person to whom the animals are being transported; or</w:t>
      </w:r>
    </w:p>
    <w:p>
      <w:pPr>
        <w:pStyle w:val="Normal"/>
        <w:rPr>
          <w:sz w:val="22"/>
          <w:szCs w:val="22"/>
          <w:lang w:val="en-GB"/>
        </w:rPr>
      </w:pPr>
      <w:r>
        <w:rPr>
          <w:sz w:val="22"/>
          <w:szCs w:val="22"/>
          <w:lang w:val="en-GB"/>
        </w:rPr>
      </w:r>
    </w:p>
    <w:p>
      <w:pPr>
        <w:pStyle w:val="Normal"/>
        <w:rPr/>
      </w:pPr>
      <w:r>
        <w:rPr>
          <w:sz w:val="22"/>
          <w:szCs w:val="22"/>
          <w:lang w:val="en-GB"/>
        </w:rPr>
        <w:t xml:space="preserve">(b) in a location in which the health, welfare and comfort of the animals will not be impaired and shall immediately notify the person to whom the animals are being transported. </w:t>
      </w:r>
      <w:r>
        <w:rPr>
          <w:sz w:val="22"/>
          <w:szCs w:val="22"/>
        </w:rPr>
        <w:t>R.R.O. 1990, Reg. 25, s. 11 (2).</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5:00Z</dcterms:created>
  <dc:creator>PC</dc:creator>
  <dc:description/>
  <dc:language>en-US</dc:language>
  <cp:lastModifiedBy>PC</cp:lastModifiedBy>
  <dcterms:modified xsi:type="dcterms:W3CDTF">2012-10-04T13:01:00Z</dcterms:modified>
  <cp:revision>1</cp:revision>
  <dc:subject/>
  <dc:title>Animals for Research Act</dc:title>
</cp:coreProperties>
</file>