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gricultural and Horticultural Organizations Ac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ONTARIO REGULATION 262/07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EE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solidation Period: From July 25, 2007 to the e-Laws currency dat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 amendment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is the English version of a bilingual regulat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ees for incorpor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  The following fees shall be paid for the incorporation of an organization under the Act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 $100 for agricultural association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 $25 for agricultural societi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 $25 for horticultural societies. O. Reg. 262/07, s. 1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2.  Omitted (provides for coming into force of provisions of this Regulation). </w:t>
      </w:r>
      <w:r>
        <w:rPr>
          <w:sz w:val="22"/>
          <w:szCs w:val="22"/>
        </w:rPr>
        <w:t>O. Reg. 262/07, s.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16:00Z</dcterms:created>
  <dc:creator>PC</dc:creator>
  <dc:description/>
  <dc:language>en-US</dc:language>
  <cp:lastModifiedBy>PC</cp:lastModifiedBy>
  <dcterms:modified xsi:type="dcterms:W3CDTF">2012-10-04T08:27:00Z</dcterms:modified>
  <cp:revision>1</cp:revision>
  <dc:subject/>
  <dc:title>Agricultural and Horticultural Organizations Act</dc:title>
</cp:coreProperties>
</file>