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12.xml" ContentType="application/vnd.openxmlformats-officedocument.wordprocessingml.footer+xml"/>
  <Override PartName="/word/footer6.xml" ContentType="application/vnd.openxmlformats-officedocument.wordprocessingml.footer+xml"/>
  <Override PartName="/word/header12.xml" ContentType="application/vnd.openxmlformats-officedocument.wordprocessingml.header+xml"/>
  <Override PartName="/word/header14.xml" ContentType="application/vnd.openxmlformats-officedocument.wordprocessingml.header+xml"/>
  <Override PartName="/word/footer11.xml" ContentType="application/vnd.openxmlformats-officedocument.wordprocessingml.footer+xml"/>
  <Override PartName="/word/footer5.xml" ContentType="application/vnd.openxmlformats-officedocument.wordprocessingml.footer+xml"/>
  <Override PartName="/word/header11.xml" ContentType="application/vnd.openxmlformats-officedocument.wordprocessingml.head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oter3.xml" ContentType="application/vnd.openxmlformats-officedocument.wordprocessingml.footer+xml"/>
  <Override PartName="/word/header15.xml" ContentType="application/vnd.openxmlformats-officedocument.wordprocessingml.header+xml"/>
  <Override PartName="/word/header16.xml" ContentType="application/vnd.openxmlformats-officedocument.wordprocessingml.header+xml"/>
  <Override PartName="/word/footer1.xml" ContentType="application/vnd.openxmlformats-officedocument.wordprocessingml.footer+xml"/>
  <Override PartName="/word/header4.xml" ContentType="application/vnd.openxmlformats-officedocument.wordprocessingml.header+xml"/>
  <Override PartName="/word/footer16.xml" ContentType="application/vnd.openxmlformats-officedocument.wordprocessingml.foot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header2.xml" ContentType="application/vnd.openxmlformats-officedocument.wordprocessingml.header+xml"/>
  <Override PartName="/word/document.xml" ContentType="application/vnd.openxmlformats-officedocument.wordprocessingml.document.main+xml"/>
  <Override PartName="/word/fontTable.xml" ContentType="application/vnd.openxmlformats-officedocument.wordprocessingml.fontTable+xml"/>
  <Override PartName="/word/header7.xml" ContentType="application/vnd.openxmlformats-officedocument.wordprocessingml.header+xml"/>
  <Override PartName="/word/footer13.xml" ContentType="application/vnd.openxmlformats-officedocument.wordprocessingml.footer+xml"/>
  <Override PartName="/word/footer7.xml" ContentType="application/vnd.openxmlformats-officedocument.wordprocessingml.footer+xml"/>
  <Override PartName="/word/header8.xml" ContentType="application/vnd.openxmlformats-officedocument.wordprocessingml.header+xml"/>
  <Override PartName="/word/footer14.xml" ContentType="application/vnd.openxmlformats-officedocument.wordprocessingml.footer+xml"/>
  <Override PartName="/word/footer8.xml" ContentType="application/vnd.openxmlformats-officedocument.wordprocessingml.footer+xml"/>
  <Override PartName="/word/header9.xml" ContentType="application/vnd.openxmlformats-officedocument.wordprocessingml.header+xml"/>
  <Override PartName="/word/footer15.xml" ContentType="application/vnd.openxmlformats-officedocument.wordprocessingml.footer+xml"/>
  <Override PartName="/word/footer9.xml" ContentType="application/vnd.openxmlformats-officedocument.wordprocessingml.footer+xml"/>
  <Override PartName="/word/header10.xml" ContentType="application/vnd.openxmlformats-officedocument.wordprocessingml.header+xml"/>
  <Override PartName="/word/footer4.xml" ContentType="application/vnd.openxmlformats-officedocument.wordprocessingml.footer+xml"/>
  <Override PartName="/word/footer10.xml" ContentType="application/vnd.openxmlformats-officedocument.wordprocessingml.footer+xml"/>
  <Override PartName="/word/header13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headerReference w:type="default" r:id="rId2"/>
          <w:footerReference w:type="default" r:id="rId3"/>
          <w:type w:val="nextPage"/>
          <w:pgSz w:w="11906" w:h="16838"/>
          <w:pgMar w:left="1680" w:right="0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exact" w:line="256" w:before="0" w:after="0"/>
        <w:ind w:right="1" w:hanging="0"/>
        <w:jc w:val="right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page">
                  <wp:posOffset>1270</wp:posOffset>
                </wp:positionH>
                <wp:positionV relativeFrom="page">
                  <wp:posOffset>150495</wp:posOffset>
                </wp:positionV>
                <wp:extent cx="7554595" cy="10541000"/>
                <wp:effectExtent l="0" t="635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554600" cy="10541160"/>
                          <a:chOff x="0" y="0"/>
                          <a:chExt cx="7554600" cy="10541160"/>
                        </a:xfrm>
                      </wpg:grpSpPr>
                      <wps:wsp>
                        <wps:cNvSpPr/>
                        <wps:spPr>
                          <a:xfrm>
                            <a:off x="720" y="10052640"/>
                            <a:ext cx="7550640" cy="48708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9409320"/>
                            <a:ext cx="7550640" cy="64152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8766000"/>
                            <a:ext cx="7550640" cy="64152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8123040"/>
                            <a:ext cx="7550640" cy="64152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7479720"/>
                            <a:ext cx="7550640" cy="64152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6837120"/>
                            <a:ext cx="7550640" cy="64152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6193800"/>
                            <a:ext cx="7550640" cy="64152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5550480"/>
                            <a:ext cx="7550640" cy="64152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4907160"/>
                            <a:ext cx="7550640" cy="64152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4264200"/>
                            <a:ext cx="7550640" cy="64152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3621240"/>
                            <a:ext cx="7550640" cy="64152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2978280"/>
                            <a:ext cx="7550640" cy="64152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2334960"/>
                            <a:ext cx="7550640" cy="64152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1691640"/>
                            <a:ext cx="7550640" cy="64152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1048320"/>
                            <a:ext cx="7550640" cy="64152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405720"/>
                            <a:ext cx="7550640" cy="64152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0"/>
                            <a:ext cx="7550640" cy="40320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7554600" cy="10541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tLeast" w:line="1660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1pt;margin-top:11.85pt;width:594.85pt;height:830pt" coordorigin="2,237" coordsize="11897,16600">
                <v:rect id="shape_0" fillcolor="black" stroked="f" o:allowincell="f" style="position:absolute;left:3;top:16068;width:11890;height:766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3;top:15055;width:11890;height:1009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3;top:14042;width:11890;height:1009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3;top:13029;width:11890;height:1009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3;top:12016;width:11890;height:1009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3;top:11004;width:11890;height:1009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3;top:9991;width:11890;height:1009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3;top:8978;width:11890;height:1009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3;top:7965;width:11890;height:1009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3;top:6952;width:11890;height:1009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3;top:5940;width:11890;height:1009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3;top:4927;width:11890;height:1009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3;top:3914;width:11890;height:1009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3;top:2901;width:11890;height:1009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3;top:1888;width:11890;height:1009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3;top:876;width:11890;height:1009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3;top:237;width:11890;height:634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2;top:237;width:11896;height:1659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tLeast" w:line="1660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Times New Roman" w:ascii="Times New Roman" w:hAnsi="Times New Roman"/>
          <w:w w:val="97"/>
          <w:sz w:val="24"/>
          <w:szCs w:val="24"/>
        </w:rPr>
        <w:t xml:space="preserve">  </w:t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1680" w:right="0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exact" w:line="256" w:before="0" w:after="0"/>
        <w:ind w:right="1" w:hanging="0"/>
        <w:jc w:val="right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page">
                  <wp:posOffset>1270</wp:posOffset>
                </wp:positionH>
                <wp:positionV relativeFrom="page">
                  <wp:posOffset>150495</wp:posOffset>
                </wp:positionV>
                <wp:extent cx="7554595" cy="10541000"/>
                <wp:effectExtent l="0" t="635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554600" cy="10541160"/>
                          <a:chOff x="0" y="0"/>
                          <a:chExt cx="7554600" cy="10541160"/>
                        </a:xfrm>
                      </wpg:grpSpPr>
                      <wps:wsp>
                        <wps:cNvSpPr/>
                        <wps:spPr>
                          <a:xfrm>
                            <a:off x="720" y="10052640"/>
                            <a:ext cx="7550640" cy="48708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9409320"/>
                            <a:ext cx="7550640" cy="64152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8766000"/>
                            <a:ext cx="7550640" cy="64152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8123040"/>
                            <a:ext cx="7550640" cy="64152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7479720"/>
                            <a:ext cx="7550640" cy="64152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6837120"/>
                            <a:ext cx="7550640" cy="64152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6193800"/>
                            <a:ext cx="7550640" cy="64152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5550480"/>
                            <a:ext cx="7550640" cy="64152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4907160"/>
                            <a:ext cx="7550640" cy="64152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4264200"/>
                            <a:ext cx="7550640" cy="64152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3621240"/>
                            <a:ext cx="7550640" cy="64152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2978280"/>
                            <a:ext cx="7550640" cy="64152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2334960"/>
                            <a:ext cx="7550640" cy="64152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1691640"/>
                            <a:ext cx="7550640" cy="64152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1048320"/>
                            <a:ext cx="7550640" cy="64152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405720"/>
                            <a:ext cx="7550640" cy="64152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0"/>
                            <a:ext cx="7550640" cy="40320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7554600" cy="10541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tLeast" w:line="1660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1pt;margin-top:11.85pt;width:594.85pt;height:830pt" coordorigin="2,237" coordsize="11897,16600">
                <v:rect id="shape_0" fillcolor="black" stroked="f" o:allowincell="f" style="position:absolute;left:3;top:16068;width:11890;height:766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3;top:15055;width:11890;height:1009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3;top:14042;width:11890;height:1009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3;top:13029;width:11890;height:1009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3;top:12016;width:11890;height:1009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3;top:11004;width:11890;height:1009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3;top:9991;width:11890;height:1009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3;top:8978;width:11890;height:1009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3;top:7965;width:11890;height:1009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3;top:6952;width:11890;height:1009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3;top:5940;width:11890;height:1009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3;top:4927;width:11890;height:1009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3;top:3914;width:11890;height:1009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3;top:2901;width:11890;height:1009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3;top:1888;width:11890;height:1009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3;top:876;width:11890;height:1009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3;top:237;width:11890;height:634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rect>
                <v:shape id="shape_0" stroked="f" o:allowincell="f" style="position:absolute;left:2;top:237;width:11896;height:1659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tLeast" w:line="1660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Times New Roman" w:ascii="Times New Roman" w:hAnsi="Times New Roman"/>
          <w:w w:val="97"/>
          <w:sz w:val="24"/>
          <w:szCs w:val="24"/>
        </w:rPr>
        <w:t xml:space="preserve"> </w:t>
      </w:r>
    </w:p>
    <w:p>
      <w:pPr>
        <w:sectPr>
          <w:headerReference w:type="default" r:id="rId6"/>
          <w:footerReference w:type="default" r:id="rId7"/>
          <w:type w:val="nextPage"/>
          <w:pgSz w:w="11906" w:h="16838"/>
          <w:pgMar w:left="1680" w:right="0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exact" w:line="256" w:before="0" w:after="0"/>
        <w:ind w:right="1" w:hanging="0"/>
        <w:jc w:val="right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page">
                  <wp:posOffset>1270</wp:posOffset>
                </wp:positionH>
                <wp:positionV relativeFrom="page">
                  <wp:posOffset>150495</wp:posOffset>
                </wp:positionV>
                <wp:extent cx="7554595" cy="10541000"/>
                <wp:effectExtent l="0" t="635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554600" cy="10541160"/>
                          <a:chOff x="0" y="0"/>
                          <a:chExt cx="7554600" cy="10541160"/>
                        </a:xfrm>
                      </wpg:grpSpPr>
                      <wps:wsp>
                        <wps:cNvSpPr/>
                        <wps:spPr>
                          <a:xfrm>
                            <a:off x="720" y="10052640"/>
                            <a:ext cx="7550640" cy="48708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9409320"/>
                            <a:ext cx="7550640" cy="64152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8766000"/>
                            <a:ext cx="7550640" cy="64152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8123040"/>
                            <a:ext cx="7550640" cy="64152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7479720"/>
                            <a:ext cx="7550640" cy="64152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6837120"/>
                            <a:ext cx="7550640" cy="64152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6193800"/>
                            <a:ext cx="7550640" cy="64152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5550480"/>
                            <a:ext cx="7550640" cy="64152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4907160"/>
                            <a:ext cx="7550640" cy="64152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4264200"/>
                            <a:ext cx="7550640" cy="64152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3621240"/>
                            <a:ext cx="7550640" cy="64152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2978280"/>
                            <a:ext cx="7550640" cy="64152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2334960"/>
                            <a:ext cx="7550640" cy="64152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1691640"/>
                            <a:ext cx="7550640" cy="64152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1048320"/>
                            <a:ext cx="7550640" cy="64152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405720"/>
                            <a:ext cx="7550640" cy="64152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0"/>
                            <a:ext cx="7550640" cy="40320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7554600" cy="10541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tLeast" w:line="1660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1pt;margin-top:11.85pt;width:594.85pt;height:830pt" coordorigin="2,237" coordsize="11897,16600">
                <v:rect id="shape_0" fillcolor="black" stroked="f" o:allowincell="f" style="position:absolute;left:3;top:16068;width:11890;height:766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3;top:15055;width:11890;height:1009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3;top:14042;width:11890;height:1009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3;top:13029;width:11890;height:1009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3;top:12016;width:11890;height:1009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3;top:11004;width:11890;height:1009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3;top:9991;width:11890;height:1009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3;top:8978;width:11890;height:1009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3;top:7965;width:11890;height:1009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3;top:6952;width:11890;height:1009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3;top:5940;width:11890;height:1009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3;top:4927;width:11890;height:1009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3;top:3914;width:11890;height:1009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3;top:2901;width:11890;height:1009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3;top:1888;width:11890;height:1009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3;top:876;width:11890;height:1009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3;top:237;width:11890;height:634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rect>
                <v:shape id="shape_0" stroked="f" o:allowincell="f" style="position:absolute;left:2;top:237;width:11896;height:1659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tLeast" w:line="1660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Times New Roman" w:ascii="Times New Roman" w:hAnsi="Times New Roman"/>
          <w:w w:val="97"/>
          <w:sz w:val="24"/>
          <w:szCs w:val="24"/>
        </w:rPr>
        <w:t xml:space="preserve"> </w:t>
      </w:r>
    </w:p>
    <w:p>
      <w:pPr>
        <w:sectPr>
          <w:headerReference w:type="default" r:id="rId8"/>
          <w:footerReference w:type="default" r:id="rId9"/>
          <w:type w:val="nextPage"/>
          <w:pgSz w:w="11906" w:h="16838"/>
          <w:pgMar w:left="1680" w:right="0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exact" w:line="256" w:before="0" w:after="0"/>
        <w:ind w:right="1" w:hanging="0"/>
        <w:jc w:val="right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page">
                  <wp:posOffset>1270</wp:posOffset>
                </wp:positionH>
                <wp:positionV relativeFrom="page">
                  <wp:posOffset>150495</wp:posOffset>
                </wp:positionV>
                <wp:extent cx="7554595" cy="10541000"/>
                <wp:effectExtent l="0" t="635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554600" cy="10541160"/>
                          <a:chOff x="0" y="0"/>
                          <a:chExt cx="7554600" cy="10541160"/>
                        </a:xfrm>
                      </wpg:grpSpPr>
                      <wps:wsp>
                        <wps:cNvSpPr/>
                        <wps:spPr>
                          <a:xfrm>
                            <a:off x="720" y="10052640"/>
                            <a:ext cx="7550640" cy="48708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9409320"/>
                            <a:ext cx="7550640" cy="64152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8766000"/>
                            <a:ext cx="7550640" cy="64152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8123040"/>
                            <a:ext cx="7550640" cy="64152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7479720"/>
                            <a:ext cx="7550640" cy="64152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6837120"/>
                            <a:ext cx="7550640" cy="64152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6193800"/>
                            <a:ext cx="7550640" cy="64152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5550480"/>
                            <a:ext cx="7550640" cy="64152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4907160"/>
                            <a:ext cx="7550640" cy="64152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4264200"/>
                            <a:ext cx="7550640" cy="64152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3621240"/>
                            <a:ext cx="7550640" cy="64152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2978280"/>
                            <a:ext cx="7550640" cy="64152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2334960"/>
                            <a:ext cx="7550640" cy="64152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1691640"/>
                            <a:ext cx="7550640" cy="64152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1048320"/>
                            <a:ext cx="7550640" cy="64152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405720"/>
                            <a:ext cx="7550640" cy="64152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0"/>
                            <a:ext cx="7550640" cy="40320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7554600" cy="10541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tLeast" w:line="1660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1pt;margin-top:11.85pt;width:594.85pt;height:830pt" coordorigin="2,237" coordsize="11897,16600">
                <v:rect id="shape_0" fillcolor="black" stroked="f" o:allowincell="f" style="position:absolute;left:3;top:16068;width:11890;height:766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3;top:15055;width:11890;height:1009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3;top:14042;width:11890;height:1009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3;top:13029;width:11890;height:1009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3;top:12016;width:11890;height:1009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3;top:11004;width:11890;height:1009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3;top:9991;width:11890;height:1009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3;top:8978;width:11890;height:1009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3;top:7965;width:11890;height:1009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3;top:6952;width:11890;height:1009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3;top:5940;width:11890;height:1009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3;top:4927;width:11890;height:1009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3;top:3914;width:11890;height:1009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3;top:2901;width:11890;height:1009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3;top:1888;width:11890;height:1009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3;top:876;width:11890;height:1009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3;top:237;width:11890;height:634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rect>
                <v:shape id="shape_0" stroked="f" o:allowincell="f" style="position:absolute;left:2;top:237;width:11896;height:1659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tLeast" w:line="1660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Times New Roman" w:ascii="Times New Roman" w:hAnsi="Times New Roman"/>
          <w:w w:val="97"/>
          <w:sz w:val="24"/>
          <w:szCs w:val="24"/>
        </w:rPr>
        <w:t xml:space="preserve"> </w:t>
      </w:r>
    </w:p>
    <w:p>
      <w:pPr>
        <w:sectPr>
          <w:headerReference w:type="default" r:id="rId10"/>
          <w:footerReference w:type="default" r:id="rId11"/>
          <w:type w:val="nextPage"/>
          <w:pgSz w:w="11906" w:h="16838"/>
          <w:pgMar w:left="1680" w:right="0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exact" w:line="256" w:before="0" w:after="0"/>
        <w:ind w:right="1" w:hanging="0"/>
        <w:jc w:val="right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page">
                  <wp:posOffset>1270</wp:posOffset>
                </wp:positionH>
                <wp:positionV relativeFrom="page">
                  <wp:posOffset>150495</wp:posOffset>
                </wp:positionV>
                <wp:extent cx="7554595" cy="10541000"/>
                <wp:effectExtent l="0" t="635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554600" cy="10541160"/>
                          <a:chOff x="0" y="0"/>
                          <a:chExt cx="7554600" cy="10541160"/>
                        </a:xfrm>
                      </wpg:grpSpPr>
                      <wps:wsp>
                        <wps:cNvSpPr/>
                        <wps:spPr>
                          <a:xfrm>
                            <a:off x="720" y="10052640"/>
                            <a:ext cx="7550640" cy="48708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9409320"/>
                            <a:ext cx="7550640" cy="64152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8766000"/>
                            <a:ext cx="7550640" cy="64152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8123040"/>
                            <a:ext cx="7550640" cy="64152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7479720"/>
                            <a:ext cx="7550640" cy="64152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6837120"/>
                            <a:ext cx="7550640" cy="64152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6193800"/>
                            <a:ext cx="7550640" cy="64152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5550480"/>
                            <a:ext cx="7550640" cy="64152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4907160"/>
                            <a:ext cx="7550640" cy="64152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4264200"/>
                            <a:ext cx="7550640" cy="64152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3621240"/>
                            <a:ext cx="7550640" cy="64152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2978280"/>
                            <a:ext cx="7550640" cy="64152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2334960"/>
                            <a:ext cx="7550640" cy="64152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1691640"/>
                            <a:ext cx="7550640" cy="64152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1048320"/>
                            <a:ext cx="7550640" cy="64152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405720"/>
                            <a:ext cx="7550640" cy="64152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0"/>
                            <a:ext cx="7550640" cy="40320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7554600" cy="10541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tLeast" w:line="1660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1pt;margin-top:11.85pt;width:594.85pt;height:830pt" coordorigin="2,237" coordsize="11897,16600">
                <v:rect id="shape_0" fillcolor="black" stroked="f" o:allowincell="f" style="position:absolute;left:3;top:16068;width:11890;height:766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3;top:15055;width:11890;height:1009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3;top:14042;width:11890;height:1009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3;top:13029;width:11890;height:1009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3;top:12016;width:11890;height:1009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3;top:11004;width:11890;height:1009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3;top:9991;width:11890;height:1009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3;top:8978;width:11890;height:1009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3;top:7965;width:11890;height:1009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3;top:6952;width:11890;height:1009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3;top:5940;width:11890;height:1009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3;top:4927;width:11890;height:1009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3;top:3914;width:11890;height:1009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3;top:2901;width:11890;height:1009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3;top:1888;width:11890;height:1009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3;top:876;width:11890;height:1009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3;top:237;width:11890;height:634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rect>
                <v:shape id="shape_0" stroked="f" o:allowincell="f" style="position:absolute;left:2;top:237;width:11896;height:1659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tLeast" w:line="1660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Times New Roman" w:ascii="Times New Roman" w:hAnsi="Times New Roman"/>
          <w:w w:val="97"/>
          <w:sz w:val="24"/>
          <w:szCs w:val="24"/>
        </w:rPr>
        <w:t xml:space="preserve"> </w:t>
      </w:r>
    </w:p>
    <w:p>
      <w:pPr>
        <w:sectPr>
          <w:headerReference w:type="default" r:id="rId12"/>
          <w:footerReference w:type="default" r:id="rId13"/>
          <w:type w:val="nextPage"/>
          <w:pgSz w:w="11906" w:h="16838"/>
          <w:pgMar w:left="1680" w:right="0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exact" w:line="256" w:before="0" w:after="0"/>
        <w:ind w:right="1" w:hanging="0"/>
        <w:jc w:val="right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page">
                  <wp:posOffset>1270</wp:posOffset>
                </wp:positionH>
                <wp:positionV relativeFrom="page">
                  <wp:posOffset>150495</wp:posOffset>
                </wp:positionV>
                <wp:extent cx="7554595" cy="10541000"/>
                <wp:effectExtent l="0" t="635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554600" cy="10541160"/>
                          <a:chOff x="0" y="0"/>
                          <a:chExt cx="7554600" cy="10541160"/>
                        </a:xfrm>
                      </wpg:grpSpPr>
                      <wps:wsp>
                        <wps:cNvSpPr/>
                        <wps:spPr>
                          <a:xfrm>
                            <a:off x="720" y="10052640"/>
                            <a:ext cx="7550640" cy="48708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9409320"/>
                            <a:ext cx="7550640" cy="64152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8766000"/>
                            <a:ext cx="7550640" cy="64152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8123040"/>
                            <a:ext cx="7550640" cy="64152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7479720"/>
                            <a:ext cx="7550640" cy="64152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6837120"/>
                            <a:ext cx="7550640" cy="64152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6193800"/>
                            <a:ext cx="7550640" cy="64152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5550480"/>
                            <a:ext cx="7550640" cy="64152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4907160"/>
                            <a:ext cx="7550640" cy="64152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4264200"/>
                            <a:ext cx="7550640" cy="64152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3621240"/>
                            <a:ext cx="7550640" cy="64152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2978280"/>
                            <a:ext cx="7550640" cy="64152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2334960"/>
                            <a:ext cx="7550640" cy="64152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1691640"/>
                            <a:ext cx="7550640" cy="64152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1048320"/>
                            <a:ext cx="7550640" cy="64152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405720"/>
                            <a:ext cx="7550640" cy="64152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0"/>
                            <a:ext cx="7550640" cy="40320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7554600" cy="10541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tLeast" w:line="1660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1pt;margin-top:11.85pt;width:594.85pt;height:830pt" coordorigin="2,237" coordsize="11897,16600">
                <v:rect id="shape_0" fillcolor="black" stroked="f" o:allowincell="f" style="position:absolute;left:3;top:16068;width:11890;height:766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3;top:15055;width:11890;height:1009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3;top:14042;width:11890;height:1009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3;top:13029;width:11890;height:1009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3;top:12016;width:11890;height:1009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3;top:11004;width:11890;height:1009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3;top:9991;width:11890;height:1009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3;top:8978;width:11890;height:1009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3;top:7965;width:11890;height:1009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3;top:6952;width:11890;height:1009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3;top:5940;width:11890;height:1009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3;top:4927;width:11890;height:1009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3;top:3914;width:11890;height:1009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3;top:2901;width:11890;height:1009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3;top:1888;width:11890;height:1009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3;top:876;width:11890;height:1009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3;top:237;width:11890;height:634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rect>
                <v:shape id="shape_0" stroked="f" o:allowincell="f" style="position:absolute;left:2;top:237;width:11896;height:1659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tLeast" w:line="1660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Times New Roman" w:ascii="Times New Roman" w:hAnsi="Times New Roman"/>
          <w:w w:val="97"/>
          <w:sz w:val="24"/>
          <w:szCs w:val="24"/>
        </w:rPr>
        <w:t xml:space="preserve"> </w:t>
      </w:r>
    </w:p>
    <w:p>
      <w:pPr>
        <w:sectPr>
          <w:headerReference w:type="default" r:id="rId14"/>
          <w:footerReference w:type="default" r:id="rId15"/>
          <w:type w:val="nextPage"/>
          <w:pgSz w:w="11906" w:h="16838"/>
          <w:pgMar w:left="1680" w:right="0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exact" w:line="256" w:before="0" w:after="0"/>
        <w:ind w:right="1" w:hanging="0"/>
        <w:jc w:val="right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page">
                  <wp:posOffset>1270</wp:posOffset>
                </wp:positionH>
                <wp:positionV relativeFrom="page">
                  <wp:posOffset>150495</wp:posOffset>
                </wp:positionV>
                <wp:extent cx="7554595" cy="10541000"/>
                <wp:effectExtent l="0" t="635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554600" cy="10541160"/>
                          <a:chOff x="0" y="0"/>
                          <a:chExt cx="7554600" cy="10541160"/>
                        </a:xfrm>
                      </wpg:grpSpPr>
                      <wps:wsp>
                        <wps:cNvSpPr/>
                        <wps:spPr>
                          <a:xfrm>
                            <a:off x="720" y="10052640"/>
                            <a:ext cx="7550640" cy="48708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9409320"/>
                            <a:ext cx="7550640" cy="64152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8766000"/>
                            <a:ext cx="7550640" cy="64152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8123040"/>
                            <a:ext cx="7550640" cy="64152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7479720"/>
                            <a:ext cx="7550640" cy="64152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6837120"/>
                            <a:ext cx="7550640" cy="64152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6193800"/>
                            <a:ext cx="7550640" cy="64152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5550480"/>
                            <a:ext cx="7550640" cy="64152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4907160"/>
                            <a:ext cx="7550640" cy="64152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4264200"/>
                            <a:ext cx="7550640" cy="64152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3621240"/>
                            <a:ext cx="7550640" cy="64152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2978280"/>
                            <a:ext cx="7550640" cy="64152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2334960"/>
                            <a:ext cx="7550640" cy="64152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1691640"/>
                            <a:ext cx="7550640" cy="64152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1048320"/>
                            <a:ext cx="7550640" cy="64152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405720"/>
                            <a:ext cx="7550640" cy="64152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0"/>
                            <a:ext cx="7550640" cy="40320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7554600" cy="10541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tLeast" w:line="1660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1pt;margin-top:11.85pt;width:594.85pt;height:830pt" coordorigin="2,237" coordsize="11897,16600">
                <v:rect id="shape_0" fillcolor="black" stroked="f" o:allowincell="f" style="position:absolute;left:3;top:16068;width:11890;height:766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3;top:15055;width:11890;height:1009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3;top:14042;width:11890;height:1009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3;top:13029;width:11890;height:1009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3;top:12016;width:11890;height:1009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3;top:11004;width:11890;height:1009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3;top:9991;width:11890;height:1009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3;top:8978;width:11890;height:1009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3;top:7965;width:11890;height:1009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3;top:6952;width:11890;height:1009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3;top:5940;width:11890;height:1009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3;top:4927;width:11890;height:1009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3;top:3914;width:11890;height:1009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3;top:2901;width:11890;height:1009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3;top:1888;width:11890;height:1009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3;top:876;width:11890;height:1009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3;top:237;width:11890;height:634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rect>
                <v:shape id="shape_0" stroked="f" o:allowincell="f" style="position:absolute;left:2;top:237;width:11896;height:1659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tLeast" w:line="1660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Times New Roman" w:ascii="Times New Roman" w:hAnsi="Times New Roman"/>
          <w:w w:val="97"/>
          <w:sz w:val="24"/>
          <w:szCs w:val="24"/>
        </w:rPr>
        <w:t xml:space="preserve"> </w:t>
      </w:r>
    </w:p>
    <w:p>
      <w:pPr>
        <w:sectPr>
          <w:headerReference w:type="default" r:id="rId16"/>
          <w:footerReference w:type="default" r:id="rId17"/>
          <w:type w:val="nextPage"/>
          <w:pgSz w:w="11906" w:h="16838"/>
          <w:pgMar w:left="1680" w:right="0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exact" w:line="256" w:before="0" w:after="0"/>
        <w:ind w:right="1" w:hanging="0"/>
        <w:jc w:val="right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page">
                  <wp:posOffset>1270</wp:posOffset>
                </wp:positionH>
                <wp:positionV relativeFrom="page">
                  <wp:posOffset>150495</wp:posOffset>
                </wp:positionV>
                <wp:extent cx="7554595" cy="10541000"/>
                <wp:effectExtent l="0" t="635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554600" cy="10541160"/>
                          <a:chOff x="0" y="0"/>
                          <a:chExt cx="7554600" cy="10541160"/>
                        </a:xfrm>
                      </wpg:grpSpPr>
                      <wps:wsp>
                        <wps:cNvSpPr/>
                        <wps:spPr>
                          <a:xfrm>
                            <a:off x="720" y="10052640"/>
                            <a:ext cx="7550640" cy="48708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9409320"/>
                            <a:ext cx="7550640" cy="64152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8766000"/>
                            <a:ext cx="7550640" cy="64152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8123040"/>
                            <a:ext cx="7550640" cy="64152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7479720"/>
                            <a:ext cx="7550640" cy="64152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6837120"/>
                            <a:ext cx="7550640" cy="64152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6193800"/>
                            <a:ext cx="7550640" cy="64152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5550480"/>
                            <a:ext cx="7550640" cy="64152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4907160"/>
                            <a:ext cx="7550640" cy="64152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4264200"/>
                            <a:ext cx="7550640" cy="64152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3621240"/>
                            <a:ext cx="7550640" cy="64152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2978280"/>
                            <a:ext cx="7550640" cy="64152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2334960"/>
                            <a:ext cx="7550640" cy="64152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1691640"/>
                            <a:ext cx="7550640" cy="64152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1048320"/>
                            <a:ext cx="7550640" cy="64152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405720"/>
                            <a:ext cx="7550640" cy="64152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0"/>
                            <a:ext cx="7550640" cy="40320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7554600" cy="10541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tLeast" w:line="1660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1pt;margin-top:11.85pt;width:594.85pt;height:830pt" coordorigin="2,237" coordsize="11897,16600">
                <v:rect id="shape_0" fillcolor="black" stroked="f" o:allowincell="f" style="position:absolute;left:3;top:16068;width:11890;height:766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3;top:15055;width:11890;height:1009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3;top:14042;width:11890;height:1009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3;top:13029;width:11890;height:1009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3;top:12016;width:11890;height:1009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3;top:11004;width:11890;height:1009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3;top:9991;width:11890;height:1009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3;top:8978;width:11890;height:1009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3;top:7965;width:11890;height:1009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3;top:6952;width:11890;height:1009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3;top:5940;width:11890;height:1009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3;top:4927;width:11890;height:1009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3;top:3914;width:11890;height:1009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3;top:2901;width:11890;height:1009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3;top:1888;width:11890;height:1009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3;top:876;width:11890;height:1009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3;top:237;width:11890;height:634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rect>
                <v:shape id="shape_0" stroked="f" o:allowincell="f" style="position:absolute;left:2;top:237;width:11896;height:1659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tLeast" w:line="1660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Times New Roman" w:ascii="Times New Roman" w:hAnsi="Times New Roman"/>
          <w:w w:val="97"/>
          <w:sz w:val="24"/>
          <w:szCs w:val="24"/>
        </w:rPr>
        <w:t xml:space="preserve"> </w:t>
      </w:r>
    </w:p>
    <w:p>
      <w:pPr>
        <w:sectPr>
          <w:headerReference w:type="default" r:id="rId18"/>
          <w:footerReference w:type="default" r:id="rId19"/>
          <w:type w:val="nextPage"/>
          <w:pgSz w:w="11906" w:h="16838"/>
          <w:pgMar w:left="1680" w:right="0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exact" w:line="256" w:before="0" w:after="0"/>
        <w:ind w:right="1" w:hanging="0"/>
        <w:jc w:val="right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page">
                  <wp:posOffset>1270</wp:posOffset>
                </wp:positionH>
                <wp:positionV relativeFrom="page">
                  <wp:posOffset>150495</wp:posOffset>
                </wp:positionV>
                <wp:extent cx="7554595" cy="10541000"/>
                <wp:effectExtent l="0" t="635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554600" cy="10541160"/>
                          <a:chOff x="0" y="0"/>
                          <a:chExt cx="7554600" cy="10541160"/>
                        </a:xfrm>
                      </wpg:grpSpPr>
                      <wps:wsp>
                        <wps:cNvSpPr/>
                        <wps:spPr>
                          <a:xfrm>
                            <a:off x="720" y="10052640"/>
                            <a:ext cx="7550640" cy="48708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9409320"/>
                            <a:ext cx="7550640" cy="64152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8766000"/>
                            <a:ext cx="7550640" cy="64152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8123040"/>
                            <a:ext cx="7550640" cy="64152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7479720"/>
                            <a:ext cx="7550640" cy="64152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6837120"/>
                            <a:ext cx="7550640" cy="64152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6193800"/>
                            <a:ext cx="7550640" cy="64152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5550480"/>
                            <a:ext cx="7550640" cy="64152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4907160"/>
                            <a:ext cx="7550640" cy="64152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4264200"/>
                            <a:ext cx="7550640" cy="64152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3621240"/>
                            <a:ext cx="7550640" cy="64152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2978280"/>
                            <a:ext cx="7550640" cy="64152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2334960"/>
                            <a:ext cx="7550640" cy="64152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1691640"/>
                            <a:ext cx="7550640" cy="64152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1048320"/>
                            <a:ext cx="7550640" cy="64152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405720"/>
                            <a:ext cx="7550640" cy="64152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0"/>
                            <a:ext cx="7550640" cy="40320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7554600" cy="10541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tLeast" w:line="1660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1pt;margin-top:11.85pt;width:594.85pt;height:830pt" coordorigin="2,237" coordsize="11897,16600">
                <v:rect id="shape_0" fillcolor="black" stroked="f" o:allowincell="f" style="position:absolute;left:3;top:16068;width:11890;height:766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3;top:15055;width:11890;height:1009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3;top:14042;width:11890;height:1009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3;top:13029;width:11890;height:1009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3;top:12016;width:11890;height:1009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3;top:11004;width:11890;height:1009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3;top:9991;width:11890;height:1009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3;top:8978;width:11890;height:1009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3;top:7965;width:11890;height:1009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3;top:6952;width:11890;height:1009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3;top:5940;width:11890;height:1009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3;top:4927;width:11890;height:1009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3;top:3914;width:11890;height:1009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3;top:2901;width:11890;height:1009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3;top:1888;width:11890;height:1009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3;top:876;width:11890;height:1009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3;top:237;width:11890;height:634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rect>
                <v:shape id="shape_0" stroked="f" o:allowincell="f" style="position:absolute;left:2;top:237;width:11896;height:1659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tLeast" w:line="1660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Times New Roman" w:ascii="Times New Roman" w:hAnsi="Times New Roman"/>
          <w:w w:val="97"/>
          <w:sz w:val="24"/>
          <w:szCs w:val="24"/>
        </w:rPr>
        <w:t xml:space="preserve"> </w:t>
      </w:r>
    </w:p>
    <w:p>
      <w:pPr>
        <w:sectPr>
          <w:headerReference w:type="default" r:id="rId20"/>
          <w:footerReference w:type="default" r:id="rId21"/>
          <w:type w:val="nextPage"/>
          <w:pgSz w:w="11906" w:h="16838"/>
          <w:pgMar w:left="1680" w:right="0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exact" w:line="256" w:before="0" w:after="0"/>
        <w:ind w:right="1" w:hanging="0"/>
        <w:jc w:val="right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page">
                  <wp:posOffset>1270</wp:posOffset>
                </wp:positionH>
                <wp:positionV relativeFrom="page">
                  <wp:posOffset>150495</wp:posOffset>
                </wp:positionV>
                <wp:extent cx="7554595" cy="10541000"/>
                <wp:effectExtent l="0" t="635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554600" cy="10541160"/>
                          <a:chOff x="0" y="0"/>
                          <a:chExt cx="7554600" cy="10541160"/>
                        </a:xfrm>
                      </wpg:grpSpPr>
                      <wps:wsp>
                        <wps:cNvSpPr/>
                        <wps:spPr>
                          <a:xfrm>
                            <a:off x="720" y="10052640"/>
                            <a:ext cx="7550640" cy="48708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9409320"/>
                            <a:ext cx="7550640" cy="64152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8766000"/>
                            <a:ext cx="7550640" cy="64152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8123040"/>
                            <a:ext cx="7550640" cy="64152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7479720"/>
                            <a:ext cx="7550640" cy="64152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6837120"/>
                            <a:ext cx="7550640" cy="64152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6193800"/>
                            <a:ext cx="7550640" cy="64152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5550480"/>
                            <a:ext cx="7550640" cy="64152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4907160"/>
                            <a:ext cx="7550640" cy="64152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4264200"/>
                            <a:ext cx="7550640" cy="64152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3621240"/>
                            <a:ext cx="7550640" cy="64152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2978280"/>
                            <a:ext cx="7550640" cy="64152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2334960"/>
                            <a:ext cx="7550640" cy="64152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1691640"/>
                            <a:ext cx="7550640" cy="64152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1048320"/>
                            <a:ext cx="7550640" cy="64152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405720"/>
                            <a:ext cx="7550640" cy="64152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0"/>
                            <a:ext cx="7550640" cy="40320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7554600" cy="10541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tLeast" w:line="1660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1pt;margin-top:11.85pt;width:594.85pt;height:830pt" coordorigin="2,237" coordsize="11897,16600">
                <v:rect id="shape_0" fillcolor="black" stroked="f" o:allowincell="f" style="position:absolute;left:3;top:16068;width:11890;height:766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3;top:15055;width:11890;height:1009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3;top:14042;width:11890;height:1009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3;top:13029;width:11890;height:1009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3;top:12016;width:11890;height:1009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3;top:11004;width:11890;height:1009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3;top:9991;width:11890;height:1009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3;top:8978;width:11890;height:1009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3;top:7965;width:11890;height:1009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3;top:6952;width:11890;height:1009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3;top:5940;width:11890;height:1009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3;top:4927;width:11890;height:1009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3;top:3914;width:11890;height:1009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3;top:2901;width:11890;height:1009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3;top:1888;width:11890;height:1009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3;top:876;width:11890;height:1009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3;top:237;width:11890;height:634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rect>
                <v:shape id="shape_0" stroked="f" o:allowincell="f" style="position:absolute;left:2;top:237;width:11896;height:1659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tLeast" w:line="1660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Times New Roman" w:ascii="Times New Roman" w:hAnsi="Times New Roman"/>
          <w:w w:val="97"/>
          <w:sz w:val="24"/>
          <w:szCs w:val="24"/>
        </w:rPr>
        <w:t xml:space="preserve"> </w:t>
      </w:r>
    </w:p>
    <w:p>
      <w:pPr>
        <w:sectPr>
          <w:headerReference w:type="default" r:id="rId22"/>
          <w:footerReference w:type="default" r:id="rId23"/>
          <w:type w:val="nextPage"/>
          <w:pgSz w:w="11906" w:h="16838"/>
          <w:pgMar w:left="1680" w:right="0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exact" w:line="256" w:before="0" w:after="0"/>
        <w:ind w:right="1" w:hanging="0"/>
        <w:jc w:val="right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page">
                  <wp:posOffset>1270</wp:posOffset>
                </wp:positionH>
                <wp:positionV relativeFrom="page">
                  <wp:posOffset>150495</wp:posOffset>
                </wp:positionV>
                <wp:extent cx="7554595" cy="10541000"/>
                <wp:effectExtent l="0" t="635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554600" cy="10541160"/>
                          <a:chOff x="0" y="0"/>
                          <a:chExt cx="7554600" cy="10541160"/>
                        </a:xfrm>
                      </wpg:grpSpPr>
                      <wps:wsp>
                        <wps:cNvSpPr/>
                        <wps:spPr>
                          <a:xfrm>
                            <a:off x="720" y="10052640"/>
                            <a:ext cx="7550640" cy="48708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9409320"/>
                            <a:ext cx="7550640" cy="64152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8766000"/>
                            <a:ext cx="7550640" cy="64152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8123040"/>
                            <a:ext cx="7550640" cy="64152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7479720"/>
                            <a:ext cx="7550640" cy="64152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6837120"/>
                            <a:ext cx="7550640" cy="64152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6193800"/>
                            <a:ext cx="7550640" cy="64152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5550480"/>
                            <a:ext cx="7550640" cy="64152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4907160"/>
                            <a:ext cx="7550640" cy="64152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4264200"/>
                            <a:ext cx="7550640" cy="64152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3621240"/>
                            <a:ext cx="7550640" cy="64152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2978280"/>
                            <a:ext cx="7550640" cy="64152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2334960"/>
                            <a:ext cx="7550640" cy="64152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1691640"/>
                            <a:ext cx="7550640" cy="64152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1048320"/>
                            <a:ext cx="7550640" cy="64152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405720"/>
                            <a:ext cx="7550640" cy="64152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0"/>
                            <a:ext cx="7550640" cy="40320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7554600" cy="10541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tLeast" w:line="1660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1pt;margin-top:11.85pt;width:594.85pt;height:830pt" coordorigin="2,237" coordsize="11897,16600">
                <v:rect id="shape_0" fillcolor="black" stroked="f" o:allowincell="f" style="position:absolute;left:3;top:16068;width:11890;height:766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3;top:15055;width:11890;height:1009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3;top:14042;width:11890;height:1009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3;top:13029;width:11890;height:1009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3;top:12016;width:11890;height:1009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3;top:11004;width:11890;height:1009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3;top:9991;width:11890;height:1009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3;top:8978;width:11890;height:1009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3;top:7965;width:11890;height:1009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3;top:6952;width:11890;height:1009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3;top:5940;width:11890;height:1009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3;top:4927;width:11890;height:1009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3;top:3914;width:11890;height:1009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3;top:2901;width:11890;height:1009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3;top:1888;width:11890;height:1009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3;top:876;width:11890;height:1009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3;top:237;width:11890;height:634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rect>
                <v:shape id="shape_0" stroked="f" o:allowincell="f" style="position:absolute;left:2;top:237;width:11896;height:1659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tLeast" w:line="1660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Times New Roman" w:ascii="Times New Roman" w:hAnsi="Times New Roman"/>
          <w:w w:val="97"/>
          <w:sz w:val="24"/>
          <w:szCs w:val="24"/>
        </w:rPr>
        <w:t xml:space="preserve"> </w:t>
      </w:r>
    </w:p>
    <w:p>
      <w:pPr>
        <w:sectPr>
          <w:headerReference w:type="default" r:id="rId24"/>
          <w:footerReference w:type="default" r:id="rId25"/>
          <w:type w:val="nextPage"/>
          <w:pgSz w:w="11906" w:h="16838"/>
          <w:pgMar w:left="1680" w:right="0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exact" w:line="256" w:before="0" w:after="0"/>
        <w:ind w:right="1" w:hanging="0"/>
        <w:jc w:val="right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page">
                  <wp:posOffset>1270</wp:posOffset>
                </wp:positionH>
                <wp:positionV relativeFrom="page">
                  <wp:posOffset>150495</wp:posOffset>
                </wp:positionV>
                <wp:extent cx="7554595" cy="10541000"/>
                <wp:effectExtent l="0" t="635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554600" cy="10541160"/>
                          <a:chOff x="0" y="0"/>
                          <a:chExt cx="7554600" cy="10541160"/>
                        </a:xfrm>
                      </wpg:grpSpPr>
                      <wps:wsp>
                        <wps:cNvSpPr/>
                        <wps:spPr>
                          <a:xfrm>
                            <a:off x="720" y="10052640"/>
                            <a:ext cx="7550640" cy="48708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9409320"/>
                            <a:ext cx="7550640" cy="64152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8766000"/>
                            <a:ext cx="7550640" cy="64152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8123040"/>
                            <a:ext cx="7550640" cy="64152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7479720"/>
                            <a:ext cx="7550640" cy="64152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6837120"/>
                            <a:ext cx="7550640" cy="64152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6193800"/>
                            <a:ext cx="7550640" cy="64152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5550480"/>
                            <a:ext cx="7550640" cy="64152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4907160"/>
                            <a:ext cx="7550640" cy="64152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4264200"/>
                            <a:ext cx="7550640" cy="64152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3621240"/>
                            <a:ext cx="7550640" cy="64152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2978280"/>
                            <a:ext cx="7550640" cy="64152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2334960"/>
                            <a:ext cx="7550640" cy="64152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1691640"/>
                            <a:ext cx="7550640" cy="64152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1048320"/>
                            <a:ext cx="7550640" cy="64152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405720"/>
                            <a:ext cx="7550640" cy="64152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0"/>
                            <a:ext cx="7550640" cy="40320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7554600" cy="10541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tLeast" w:line="1660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1pt;margin-top:11.85pt;width:594.85pt;height:830pt" coordorigin="2,237" coordsize="11897,16600">
                <v:rect id="shape_0" fillcolor="black" stroked="f" o:allowincell="f" style="position:absolute;left:3;top:16068;width:11890;height:766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3;top:15055;width:11890;height:1009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3;top:14042;width:11890;height:1009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3;top:13029;width:11890;height:1009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3;top:12016;width:11890;height:1009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3;top:11004;width:11890;height:1009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3;top:9991;width:11890;height:1009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3;top:8978;width:11890;height:1009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3;top:7965;width:11890;height:1009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3;top:6952;width:11890;height:1009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3;top:5940;width:11890;height:1009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3;top:4927;width:11890;height:1009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3;top:3914;width:11890;height:1009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3;top:2901;width:11890;height:1009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3;top:1888;width:11890;height:1009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3;top:876;width:11890;height:1009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3;top:237;width:11890;height:634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rect>
                <v:shape id="shape_0" stroked="f" o:allowincell="f" style="position:absolute;left:2;top:237;width:11896;height:1659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tLeast" w:line="1660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Times New Roman" w:ascii="Times New Roman" w:hAnsi="Times New Roman"/>
          <w:w w:val="97"/>
          <w:sz w:val="24"/>
          <w:szCs w:val="24"/>
        </w:rPr>
        <w:t xml:space="preserve"> </w:t>
      </w:r>
    </w:p>
    <w:p>
      <w:pPr>
        <w:sectPr>
          <w:headerReference w:type="default" r:id="rId26"/>
          <w:footerReference w:type="default" r:id="rId27"/>
          <w:type w:val="nextPage"/>
          <w:pgSz w:w="11906" w:h="16838"/>
          <w:pgMar w:left="1680" w:right="0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exact" w:line="256" w:before="0" w:after="0"/>
        <w:ind w:right="1" w:hanging="0"/>
        <w:jc w:val="right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14">
                <wp:simplePos x="0" y="0"/>
                <wp:positionH relativeFrom="page">
                  <wp:posOffset>1270</wp:posOffset>
                </wp:positionH>
                <wp:positionV relativeFrom="page">
                  <wp:posOffset>150495</wp:posOffset>
                </wp:positionV>
                <wp:extent cx="7554595" cy="10541000"/>
                <wp:effectExtent l="0" t="635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554600" cy="10541160"/>
                          <a:chOff x="0" y="0"/>
                          <a:chExt cx="7554600" cy="10541160"/>
                        </a:xfrm>
                      </wpg:grpSpPr>
                      <wps:wsp>
                        <wps:cNvSpPr/>
                        <wps:spPr>
                          <a:xfrm>
                            <a:off x="720" y="10052640"/>
                            <a:ext cx="7550640" cy="48708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9409320"/>
                            <a:ext cx="7550640" cy="64152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8766000"/>
                            <a:ext cx="7550640" cy="64152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8123040"/>
                            <a:ext cx="7550640" cy="64152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7479720"/>
                            <a:ext cx="7550640" cy="64152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6837120"/>
                            <a:ext cx="7550640" cy="64152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6193800"/>
                            <a:ext cx="7550640" cy="64152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5550480"/>
                            <a:ext cx="7550640" cy="64152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4907160"/>
                            <a:ext cx="7550640" cy="64152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4264200"/>
                            <a:ext cx="7550640" cy="64152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3621240"/>
                            <a:ext cx="7550640" cy="64152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2978280"/>
                            <a:ext cx="7550640" cy="64152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2334960"/>
                            <a:ext cx="7550640" cy="64152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1691640"/>
                            <a:ext cx="7550640" cy="64152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1048320"/>
                            <a:ext cx="7550640" cy="64152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405720"/>
                            <a:ext cx="7550640" cy="64152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0"/>
                            <a:ext cx="7550640" cy="40320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7554600" cy="10541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tLeast" w:line="1660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1pt;margin-top:11.85pt;width:594.85pt;height:830pt" coordorigin="2,237" coordsize="11897,16600">
                <v:rect id="shape_0" fillcolor="black" stroked="f" o:allowincell="f" style="position:absolute;left:3;top:16068;width:11890;height:766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3;top:15055;width:11890;height:1009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3;top:14042;width:11890;height:1009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3;top:13029;width:11890;height:1009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3;top:12016;width:11890;height:1009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3;top:11004;width:11890;height:1009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3;top:9991;width:11890;height:1009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3;top:8978;width:11890;height:1009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3;top:7965;width:11890;height:1009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3;top:6952;width:11890;height:1009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3;top:5940;width:11890;height:1009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3;top:4927;width:11890;height:1009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3;top:3914;width:11890;height:1009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3;top:2901;width:11890;height:1009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3;top:1888;width:11890;height:1009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3;top:876;width:11890;height:1009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3;top:237;width:11890;height:634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rect>
                <v:shape id="shape_0" stroked="f" o:allowincell="f" style="position:absolute;left:2;top:237;width:11896;height:1659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tLeast" w:line="1660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Times New Roman" w:ascii="Times New Roman" w:hAnsi="Times New Roman"/>
          <w:w w:val="97"/>
          <w:sz w:val="24"/>
          <w:szCs w:val="24"/>
        </w:rPr>
        <w:t xml:space="preserve"> </w:t>
      </w:r>
    </w:p>
    <w:p>
      <w:pPr>
        <w:sectPr>
          <w:headerReference w:type="default" r:id="rId28"/>
          <w:footerReference w:type="default" r:id="rId29"/>
          <w:type w:val="nextPage"/>
          <w:pgSz w:w="11906" w:h="16838"/>
          <w:pgMar w:left="1680" w:right="0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exact" w:line="256" w:before="0" w:after="0"/>
        <w:ind w:right="1" w:hanging="0"/>
        <w:jc w:val="right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15">
                <wp:simplePos x="0" y="0"/>
                <wp:positionH relativeFrom="page">
                  <wp:posOffset>1270</wp:posOffset>
                </wp:positionH>
                <wp:positionV relativeFrom="page">
                  <wp:posOffset>150495</wp:posOffset>
                </wp:positionV>
                <wp:extent cx="7554595" cy="10541000"/>
                <wp:effectExtent l="0" t="635" r="0" b="0"/>
                <wp:wrapNone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554600" cy="10541160"/>
                          <a:chOff x="0" y="0"/>
                          <a:chExt cx="7554600" cy="10541160"/>
                        </a:xfrm>
                      </wpg:grpSpPr>
                      <wps:wsp>
                        <wps:cNvSpPr/>
                        <wps:spPr>
                          <a:xfrm>
                            <a:off x="720" y="10052640"/>
                            <a:ext cx="7550640" cy="48708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9409320"/>
                            <a:ext cx="7550640" cy="64152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8766000"/>
                            <a:ext cx="7550640" cy="64152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8123040"/>
                            <a:ext cx="7550640" cy="64152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7479720"/>
                            <a:ext cx="7550640" cy="64152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6837120"/>
                            <a:ext cx="7550640" cy="64152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6193800"/>
                            <a:ext cx="7550640" cy="64152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5550480"/>
                            <a:ext cx="7550640" cy="64152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4907160"/>
                            <a:ext cx="7550640" cy="64152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4264200"/>
                            <a:ext cx="7550640" cy="64152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3621240"/>
                            <a:ext cx="7550640" cy="64152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2978280"/>
                            <a:ext cx="7550640" cy="64152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2334960"/>
                            <a:ext cx="7550640" cy="64152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1691640"/>
                            <a:ext cx="7550640" cy="64152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1048320"/>
                            <a:ext cx="7550640" cy="64152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405720"/>
                            <a:ext cx="7550640" cy="64152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0"/>
                            <a:ext cx="7550640" cy="40320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7554600" cy="10541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tLeast" w:line="1660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1pt;margin-top:11.85pt;width:594.85pt;height:830pt" coordorigin="2,237" coordsize="11897,16600">
                <v:rect id="shape_0" fillcolor="black" stroked="f" o:allowincell="f" style="position:absolute;left:3;top:16068;width:11890;height:766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3;top:15055;width:11890;height:1009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3;top:14042;width:11890;height:1009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3;top:13029;width:11890;height:1009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3;top:12016;width:11890;height:1009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3;top:11004;width:11890;height:1009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3;top:9991;width:11890;height:1009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3;top:8978;width:11890;height:1009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3;top:7965;width:11890;height:1009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3;top:6952;width:11890;height:1009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3;top:5940;width:11890;height:1009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3;top:4927;width:11890;height:1009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3;top:3914;width:11890;height:1009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3;top:2901;width:11890;height:1009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3;top:1888;width:11890;height:1009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3;top:876;width:11890;height:1009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3;top:237;width:11890;height:634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rect>
                <v:shape id="shape_0" stroked="f" o:allowincell="f" style="position:absolute;left:2;top:237;width:11896;height:1659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tLeast" w:line="1660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Times New Roman" w:ascii="Times New Roman" w:hAnsi="Times New Roman"/>
          <w:w w:val="97"/>
          <w:sz w:val="24"/>
          <w:szCs w:val="24"/>
        </w:rPr>
        <w:t xml:space="preserve"> </w:t>
      </w:r>
    </w:p>
    <w:p>
      <w:pPr>
        <w:sectPr>
          <w:headerReference w:type="default" r:id="rId30"/>
          <w:footerReference w:type="default" r:id="rId31"/>
          <w:type w:val="nextPage"/>
          <w:pgSz w:w="11906" w:h="16838"/>
          <w:pgMar w:left="1680" w:right="0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exact" w:line="256" w:before="0" w:after="0"/>
        <w:ind w:right="1" w:hanging="0"/>
        <w:jc w:val="right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16">
                <wp:simplePos x="0" y="0"/>
                <wp:positionH relativeFrom="page">
                  <wp:posOffset>1270</wp:posOffset>
                </wp:positionH>
                <wp:positionV relativeFrom="page">
                  <wp:posOffset>150495</wp:posOffset>
                </wp:positionV>
                <wp:extent cx="7554595" cy="10541000"/>
                <wp:effectExtent l="0" t="635" r="0" b="0"/>
                <wp:wrapNone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554600" cy="10541160"/>
                          <a:chOff x="0" y="0"/>
                          <a:chExt cx="7554600" cy="10541160"/>
                        </a:xfrm>
                      </wpg:grpSpPr>
                      <wps:wsp>
                        <wps:cNvSpPr/>
                        <wps:spPr>
                          <a:xfrm>
                            <a:off x="720" y="10052640"/>
                            <a:ext cx="7550640" cy="48708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9409320"/>
                            <a:ext cx="7550640" cy="64152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8766000"/>
                            <a:ext cx="7550640" cy="64152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8123040"/>
                            <a:ext cx="7550640" cy="64152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7479720"/>
                            <a:ext cx="7550640" cy="64152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6837120"/>
                            <a:ext cx="7550640" cy="64152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6193800"/>
                            <a:ext cx="7550640" cy="64152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5550480"/>
                            <a:ext cx="7550640" cy="64152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4907160"/>
                            <a:ext cx="7550640" cy="64152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4264200"/>
                            <a:ext cx="7550640" cy="64152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3621240"/>
                            <a:ext cx="7550640" cy="64152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2978280"/>
                            <a:ext cx="7550640" cy="64152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2334960"/>
                            <a:ext cx="7550640" cy="64152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1691640"/>
                            <a:ext cx="7550640" cy="64152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1048320"/>
                            <a:ext cx="7550640" cy="64152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405720"/>
                            <a:ext cx="7550640" cy="64152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0"/>
                            <a:ext cx="7550640" cy="40320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7554600" cy="10541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tLeast" w:line="1660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1pt;margin-top:11.85pt;width:594.85pt;height:830pt" coordorigin="2,237" coordsize="11897,16600">
                <v:rect id="shape_0" fillcolor="black" stroked="f" o:allowincell="f" style="position:absolute;left:3;top:16068;width:11890;height:766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3;top:15055;width:11890;height:1009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3;top:14042;width:11890;height:1009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3;top:13029;width:11890;height:1009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3;top:12016;width:11890;height:1009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3;top:11004;width:11890;height:1009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3;top:9991;width:11890;height:1009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3;top:8978;width:11890;height:1009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3;top:7965;width:11890;height:1009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3;top:6952;width:11890;height:1009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3;top:5940;width:11890;height:1009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3;top:4927;width:11890;height:1009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3;top:3914;width:11890;height:1009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3;top:2901;width:11890;height:1009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3;top:1888;width:11890;height:1009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3;top:876;width:11890;height:1009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3;top:237;width:11890;height:634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rect>
                <v:shape id="shape_0" stroked="f" o:allowincell="f" style="position:absolute;left:2;top:237;width:11896;height:1659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tLeast" w:line="1660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Times New Roman" w:ascii="Times New Roman" w:hAnsi="Times New Roman"/>
          <w:w w:val="97"/>
          <w:sz w:val="24"/>
          <w:szCs w:val="24"/>
        </w:rPr>
        <w:t xml:space="preserve"> 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headerReference w:type="default" r:id="rId32"/>
      <w:footerReference w:type="default" r:id="rId33"/>
      <w:type w:val="nextPage"/>
      <w:pgSz w:w="11906" w:h="16838"/>
      <w:pgMar w:left="0" w:right="0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1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1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1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1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sz w:val="22"/>
      <w:szCs w:val="22"/>
    </w:rPr>
  </w:style>
  <w:style w:type="character" w:styleId="FooterChar">
    <w:name w:val="Footer Char"/>
    <w:basedOn w:val="DefaultParagraphFont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header" Target="header6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footer" Target="footer7.xml"/><Relationship Id="rId16" Type="http://schemas.openxmlformats.org/officeDocument/2006/relationships/header" Target="header8.xml"/><Relationship Id="rId17" Type="http://schemas.openxmlformats.org/officeDocument/2006/relationships/footer" Target="footer8.xml"/><Relationship Id="rId18" Type="http://schemas.openxmlformats.org/officeDocument/2006/relationships/header" Target="header9.xml"/><Relationship Id="rId19" Type="http://schemas.openxmlformats.org/officeDocument/2006/relationships/footer" Target="footer9.xml"/><Relationship Id="rId20" Type="http://schemas.openxmlformats.org/officeDocument/2006/relationships/header" Target="header10.xml"/><Relationship Id="rId21" Type="http://schemas.openxmlformats.org/officeDocument/2006/relationships/footer" Target="footer10.xml"/><Relationship Id="rId22" Type="http://schemas.openxmlformats.org/officeDocument/2006/relationships/header" Target="header11.xml"/><Relationship Id="rId23" Type="http://schemas.openxmlformats.org/officeDocument/2006/relationships/footer" Target="footer11.xml"/><Relationship Id="rId24" Type="http://schemas.openxmlformats.org/officeDocument/2006/relationships/header" Target="header12.xml"/><Relationship Id="rId25" Type="http://schemas.openxmlformats.org/officeDocument/2006/relationships/footer" Target="footer12.xml"/><Relationship Id="rId26" Type="http://schemas.openxmlformats.org/officeDocument/2006/relationships/header" Target="header13.xml"/><Relationship Id="rId27" Type="http://schemas.openxmlformats.org/officeDocument/2006/relationships/footer" Target="footer13.xml"/><Relationship Id="rId28" Type="http://schemas.openxmlformats.org/officeDocument/2006/relationships/header" Target="header14.xml"/><Relationship Id="rId29" Type="http://schemas.openxmlformats.org/officeDocument/2006/relationships/footer" Target="footer14.xml"/><Relationship Id="rId30" Type="http://schemas.openxmlformats.org/officeDocument/2006/relationships/header" Target="header15.xml"/><Relationship Id="rId31" Type="http://schemas.openxmlformats.org/officeDocument/2006/relationships/footer" Target="footer15.xml"/><Relationship Id="rId32" Type="http://schemas.openxmlformats.org/officeDocument/2006/relationships/header" Target="header16.xml"/><Relationship Id="rId33" Type="http://schemas.openxmlformats.org/officeDocument/2006/relationships/footer" Target="footer16.xml"/><Relationship Id="rId34" Type="http://schemas.openxmlformats.org/officeDocument/2006/relationships/fontTable" Target="fontTable.xml"/><Relationship Id="rId3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1T14:02:00Z</dcterms:created>
  <dc:creator/>
  <dc:description/>
  <cp:keywords/>
  <dc:language>en-US</dc:language>
  <cp:lastModifiedBy/>
  <dcterms:modified xsi:type="dcterms:W3CDTF">2011-01-11T14:02:00Z</dcterms:modified>
  <cp:revision>1</cp:revision>
  <dc:subject/>
  <dc:title/>
</cp:coreProperties>
</file>