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11906" w:h="16838"/>
          <w:pgMar w:left="1680" w:right="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56" w:before="0" w:after="0"/>
        <w:ind w:right="1" w:hanging="0"/>
        <w:jc w:val="righ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270</wp:posOffset>
                </wp:positionH>
                <wp:positionV relativeFrom="page">
                  <wp:posOffset>150495</wp:posOffset>
                </wp:positionV>
                <wp:extent cx="7554595" cy="10541000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4600" cy="10541160"/>
                          <a:chOff x="0" y="0"/>
                          <a:chExt cx="7554600" cy="10541160"/>
                        </a:xfrm>
                      </wpg:grpSpPr>
                      <wps:wsp>
                        <wps:cNvSpPr/>
                        <wps:spPr>
                          <a:xfrm>
                            <a:off x="720" y="10052640"/>
                            <a:ext cx="7550640" cy="48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093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7660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1230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4797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8371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1938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55048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90716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2642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6212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97828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33496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6916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483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057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7550640" cy="403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554600" cy="1054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6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pt;margin-top:11.85pt;width:594.85pt;height:830pt" coordorigin="2,237" coordsize="11897,16600">
                <v:rect id="shape_0" fillcolor="black" stroked="f" o:allowincell="f" style="position:absolute;left:3;top:16068;width:11890;height:76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5055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4042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3029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2016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1004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9991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8978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7965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6952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5940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4927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3914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2901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888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876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237;width:11890;height:63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;top:237;width:11896;height:165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6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w w:val="97"/>
          <w:sz w:val="24"/>
          <w:szCs w:val="24"/>
        </w:rPr>
        <w:t xml:space="preserve">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680" w:right="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56" w:before="0" w:after="0"/>
        <w:ind w:right="1" w:hanging="0"/>
        <w:jc w:val="righ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270</wp:posOffset>
                </wp:positionH>
                <wp:positionV relativeFrom="page">
                  <wp:posOffset>150495</wp:posOffset>
                </wp:positionV>
                <wp:extent cx="7554595" cy="10541000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4600" cy="10541160"/>
                          <a:chOff x="0" y="0"/>
                          <a:chExt cx="7554600" cy="10541160"/>
                        </a:xfrm>
                      </wpg:grpSpPr>
                      <wps:wsp>
                        <wps:cNvSpPr/>
                        <wps:spPr>
                          <a:xfrm>
                            <a:off x="720" y="10052640"/>
                            <a:ext cx="7550640" cy="48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093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7660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1230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4797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8371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1938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55048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90716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2642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6212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97828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33496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6916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483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057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7550640" cy="403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554600" cy="1054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6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pt;margin-top:11.85pt;width:594.85pt;height:830pt" coordorigin="2,237" coordsize="11897,16600">
                <v:rect id="shape_0" fillcolor="black" stroked="f" o:allowincell="f" style="position:absolute;left:3;top:16068;width:11890;height:76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5055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4042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3029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2016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1004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9991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8978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7965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6952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5940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4927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3914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2901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888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876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237;width:11890;height:63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stroked="f" o:allowincell="f" style="position:absolute;left:2;top:237;width:11896;height:165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6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w w:val="97"/>
          <w:sz w:val="24"/>
          <w:szCs w:val="24"/>
        </w:rPr>
        <w:t xml:space="preserve">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680" w:right="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56" w:before="0" w:after="0"/>
        <w:ind w:right="1" w:hanging="0"/>
        <w:jc w:val="righ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270</wp:posOffset>
                </wp:positionH>
                <wp:positionV relativeFrom="page">
                  <wp:posOffset>150495</wp:posOffset>
                </wp:positionV>
                <wp:extent cx="7554595" cy="10541000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4600" cy="10541160"/>
                          <a:chOff x="0" y="0"/>
                          <a:chExt cx="7554600" cy="10541160"/>
                        </a:xfrm>
                      </wpg:grpSpPr>
                      <wps:wsp>
                        <wps:cNvSpPr/>
                        <wps:spPr>
                          <a:xfrm>
                            <a:off x="720" y="10052640"/>
                            <a:ext cx="7550640" cy="48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093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7660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1230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4797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8371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1938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55048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90716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2642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6212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97828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33496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6916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483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057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7550640" cy="403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554600" cy="1054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6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pt;margin-top:11.85pt;width:594.85pt;height:830pt" coordorigin="2,237" coordsize="11897,16600">
                <v:rect id="shape_0" fillcolor="black" stroked="f" o:allowincell="f" style="position:absolute;left:3;top:16068;width:11890;height:76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5055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4042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3029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2016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1004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9991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8978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7965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6952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5940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4927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3914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2901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888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876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237;width:11890;height:63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stroked="f" o:allowincell="f" style="position:absolute;left:2;top:237;width:11896;height:165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6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w w:val="97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8"/>
      <w:footerReference w:type="default" r:id="rId9"/>
      <w:type w:val="nextPage"/>
      <w:pgSz w:w="11906" w:h="16838"/>
      <w:pgMar w:left="0" w:right="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4:21:00Z</dcterms:created>
  <dc:creator/>
  <dc:description/>
  <cp:keywords/>
  <dc:language>en-US</dc:language>
  <cp:lastModifiedBy/>
  <dcterms:modified xsi:type="dcterms:W3CDTF">2010-09-20T14:21:00Z</dcterms:modified>
  <cp:revision>1</cp:revision>
  <dc:subject/>
  <dc:title/>
</cp:coreProperties>
</file>