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serves Amendment Act 2005  068 </w:t>
        <w:br/>
        <w:t xml:space="preserve">Commenced: 17 May 2005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br/>
      </w:r>
    </w:p>
    <w:p>
      <w:pPr>
        <w:pStyle w:val="HTMLPreformatted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arliament of New Zealand enacts as follows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This Act is the Reserves Amendment Act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In this Act, the Reserves Act 1977 is called "the principal Act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comes into force on the day after the date on which it receives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yal ass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 Meeting of Boar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2 of the principal Act is amended by repealing subsection (2)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n annual meeting of the Board must be held within 2 months afte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 of the financial year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Unauthorised expendit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81 of the principal Act is amended by omitting the expression "$100"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ubstituting the expression "$500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Legislative histo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May 2005             Divided from Statutes Amendment Bill (No 4), thi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readin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54:00Z</dcterms:created>
  <dc:creator>Simone, Monica (CONSLEG)</dc:creator>
  <dc:description/>
  <cp:keywords/>
  <dc:language>en-US</dc:language>
  <cp:lastModifiedBy>Simone, Monica (CONSLEG)</cp:lastModifiedBy>
  <dcterms:modified xsi:type="dcterms:W3CDTF">2008-10-22T09:54:00Z</dcterms:modified>
  <cp:revision>2</cp:revision>
  <dc:subject/>
  <dc:title>Reserves Amendment Act 2005  068 </dc:title>
</cp:coreProperties>
</file>