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Dairy Industry (Herd Testing and New Zealand Dairy Core Database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Regulations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At Wellington this 21st day of May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62 of the Dairy Industry Restructuring Act 2001, 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cellency the Governor-General, acting on the advice and with the consen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Executive 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Schedule 2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re the Dairy Industry (Herd Testing and New Zealand Dai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e Database) Amendment Regulations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come into force on the 28th day after the date of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fication in the Gazet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mend the Dairy Industry (Herd Testing and New Zealand Dai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e Database) Regulations 200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(1) is amended by revoking the definition of dairy herd tes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ndard and substituting the following defini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dairy herd testing standard    means New Zealand Standard NZS 8100 Dairy Her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sting, as may be amended from time to time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lause 7 of Schedule 1 is amended by omitting "2 years" and substituting "3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ear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Schedule 2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Schedule 2 is amended by inserting the following items after the ite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lating to Embryo recipient (in the list of event data): "Drying off date"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Drying off reason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Schedule 2 is amended by inserting the following items after the ite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lating to Somatic cell count (in the list of production data): "Aver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umber of milkings", "Pre-test milking date stamp", "Test 1 date stamp"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Test 2 date stamp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Rebecca Kitteridg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for 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24 May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by the Ministry of Agriculture and Forestr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56:00Z</dcterms:created>
  <dc:creator>Simone, Monica (CONSLEG)</dc:creator>
  <dc:description/>
  <cp:keywords/>
  <dc:language>en-US</dc:language>
  <cp:lastModifiedBy>Simone, Monica (CONSLEG)</cp:lastModifiedBy>
  <dcterms:modified xsi:type="dcterms:W3CDTF">2008-10-17T12:56:00Z</dcterms:modified>
  <cp:revision>2</cp:revision>
  <dc:subject/>
  <dc:title>  Dairy Industry (Herd Testing and New Zealand Dairy Core Database) Amendment </dc:title>
</cp:coreProperties>
</file>