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limate Change Response Amendment Act 2006 </w:t>
      </w:r>
      <w:r>
        <w:rPr>
          <w:sz w:val="22"/>
          <w:szCs w:val="22"/>
        </w:rPr>
        <w:t> 0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arliament of New Zealand enacts as follows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is the Climate Change Response Amendment Act 200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6 comes into force on the date that section 7 of the princip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comes into for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s 13, 16, 20, and 22 come into force on the date that section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principal Act comes into for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Each provision of sections 5, 7 to 12, 14, 15, 17 to 19, 21, 27, and 2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s into force on the date that the provision of the principal Act that 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s comes into for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The rest of this Act comes into force on the day after the date on whi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 receives the Royal assen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Principal Act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amends the Climate Change Response Act 2002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Amendments to principal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Purpo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(1)(a) is amended by inserting "first" after "New Zealand in th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4(1) is amend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serting in the definition of carry over "relevant" after "un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the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omitting from the definition of clean development mechanism proje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that results in certified emission reductions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omitting from the definition of holding account "on behalf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own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omitting from the definition of independent transaction log "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nsfer, and acquisition" and substituting "and transfe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4(1) is amended by inserting the following definitions in the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alphabetical or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designated operational entity    means an operational entity designated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icle 12(5) of the Protoco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executive board    means the board established under Article 12(4)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co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expire    or expiry, in relation to a long-term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 or a temporary certified emission reduction unit, means a unit that is 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nger capable of being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ransferred to any account other than the general cancell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retir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long-term certified emission reduction replacement account    means an accou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Registr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for the purpose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replacing long-term certified emission reduction units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account or the retirement account, before they are due to expire, wi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gned amount units, certified emission reduction units,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, or removal uni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replacing long-term certified emission reduction units, 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e than 30 days before they are due to expire as a result of a reversal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ks or non-receipt of a certification report, with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A)     assigned amount units,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, emission reduction units, or removal uni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B)     long-term certified emission reduction units from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e clean development mechanism proje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at is limited to the relevant commitment peri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long-term certified emission reduction unit    means a unit derived from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ean development mechanism project, issued by the CDM registry, and design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a long-term certified emission reduction unit (or lCER) by the CDM regist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previous commitment period    means a commitment period, including (but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ed to) the first commitment period,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s specified or determined under the Protoco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begins and ends before a subsequent commitment peri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levant commitment period    means a commitment period that is specified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ermined under the Protocol, a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n which a particular activity or transaction occur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o which an account or unit is associ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subsequent commitment period    means a commitment period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s specified or determined under the Protocol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begins and ends after a previous commitment peri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temporary certified emission reduction replacement account    means an accou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Registr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for the purpose of replacing temporary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, before they are due to expire, with assigned amount units, certifi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ission reduction units, emission reduction units, removal units, or tempora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d emission reduction units that are due to expire in a subsequ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ment perio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at is limited to the relevant commitment peri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temporary certified emission reduction unit    means a unit derived from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ean development mechanism project issued by the CDM registry, and design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a temporary certified emission reduction unit (or tCER) by the CDM registry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4(1) is amended by repealing the definition of commitment peri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ubstituting the following definition in its appropriate alphabetical or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first commitment period    means the commitment period from 1 January 2008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 December 2012 (inclusive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4(1) is amended by repealing the definition of units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defin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units    means all of the unit types specified in, or in accordance with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col (namely, assigned amount units, certified emission reduction unit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ission reduction units, long-term certified emission reduction units, remov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, and temporary certified emission reduction units)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Minister of Finance may give directions to Registrar regarding accou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un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7(a) is amended by adding the following subparagraph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)     a long-term certified emission reduction replacement accou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)    a temporary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7 is amended by repealing paragraph (b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ssue assigned amount units in the Registry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7 is amended by repealing paragraph (d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transfer units (other than long-term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 or temporary certified emission reduction units) from holding accounts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general cancellation account, the long-term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lacement account, the non-compliance cancellation account, the retir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, the temporary certified emission reduction replacement account, o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k cancellation accou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a)  transfer long-term certified emission reduction units or tempora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d emission reduction units from holding accounts to the 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ncellation account, the long-term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, the temporary certified emission reduction replacement account, o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irement account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7 is amended by repealing paragraph (e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carry over assigned amount units,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, and emission reduction units held in holding accounts: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Section 7 is amended by adding, as subsections (2) and (3)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subsecti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Despite subsection (1), or any regulations made under this Act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of Finance may not give a direction to transfer units from an accou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d by an account holder other than the Crown to another account 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y, unles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Minister of Finance has the written consent of the accou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e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where written consent is not given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he Minister of Finance gives the account holder reason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transfer is required to comply with New Zealand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gations under the Protoco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For the purposes of subsection (2)(b)(i), reasonable notice mea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fficient opportunity in the circumstances for the relevant account holder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ke a written submission to the Minister of Finance on the transfer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 before the units are transferred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New section 8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 is inserted after section 8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8A Minister of Finance must publish direc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soon as practicable after giving a direction under section 6 or 7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of Finance must publish a copy of the direction on the Registry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net site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Minister of Finance may obtain information from inventory agency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9 is amended by inserting "and discharging New Zealand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gations under section 32(1)(b)" after "holding of unit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9(b)(ii) is amended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omitting "acquired" and substituting  "issued or acquired"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nserting "replaced," after "retired,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Purpose of Regist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10(a) is amended by inserting "first" after "for th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10(a)(i) is amended by omitting "acquisition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10(a) is amended by adding the following subparagraph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paragraph (ii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the replacement of expired long-term certified emiss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uction units and expired temporary certified emission reduction units; and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New section 13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3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3 Registrar may refuse access to, or suspend operation of, Regist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gistrar may refuse access to the Registry, or otherwise suspend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on of the Registry (in whole or in part)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for maintenanc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in response to technical difficultie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c)  to ensure the security or integrity of the Registry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d)  to give effect to New Zealand's international obligations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Registrar must give effect to direc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4(2) is amended by omitting "in the Gazette" and substituting "o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y's Internet sit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New section 16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16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6 Carry-over of un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n account holder may, subject to regulations made under this Act, app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the Registrar to carry over assigned amount units, certified emiss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uction units, or emission reduction units held in that account holder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ing accou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Long-term certified emission reduction units, removal units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orary certified emission reduction units may not be carried over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Form and content of unit regi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18(1)(b) is amended by omitting "Internet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gistry's Internet sit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18(2)(b)(i) is amended by omitting "acquisition"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issu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18(2)(b) is amended by inserting the following subparagrap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subparagraph (ii):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i)   the replacement of long-term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 and temporary certified emission reduction units; an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18 is amended by adding the following subsection: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A unit recorded in the unit register i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indivisib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transferable, subject to any regulations made under this Act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within the unit registe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between the unit register and overseas registries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New sections 18A to 18E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s are inserted after section 18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8A Opening holding accou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ny person may submit an application to the Registrar to open 1 or m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ing accounts in the unit register by using the form and paying the fees (i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) prescribed in regulations made 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Registrar may approve the opening of a holding account subject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regulations made 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If the Registrar approves an application to open a holding account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r must, as soon as practicable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open a holding account in the applicant's nam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provide the applicant with a representative identifi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If the application is incomplete, the Registrar must, as soon 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ticable, ask the applicant to provide the information or fee (if any)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required to make the application comple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he Registrar may refuse to provide a holding account to any applic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o provides an incomplete applic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A holding account is subject to any regulations made 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8B Closing holding accou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n account holder may submit a request to the Registrar to close 1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e of that account holder's holding accounts in the unit register by us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rm and paying the fee (if any) prescribed in regulations made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Minister responsible for the Registry may give a direction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r to close an account holder's holding accoun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f the Minister responsible for the Registry has the written cons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account holde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where written consent is not given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if the Minister responsible for the Registry has give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holder reasonable noti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A)     the closure is required to comply with New Zealand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gations under the Protocol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B)     the account holder has failed to comply with this Act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regulations made under this A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C)     the Minister responsible for the Registry is satisfi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the account holder no longer requires the accou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If there are any units remaining in a holding account when it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osed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units are forfeited to the Crow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Registrar must, as soon as practicable, transfer the units t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own holding accou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If a request is incomplete, the Registrar must, as soon as practicab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k the account holder to provide the information or fee (if any) that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quired to make the request comple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The Registrar may not close a holding account if the account hol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des an incomplete reques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For the purposes of subsection (2)(b)(i), reasonable notice mea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fficient opportunity in the circumstances to transfer the units to anoth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before the holding account that is the subject of the closure dir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clos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8C Transfer of un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n account holder may, by using the form and paying the fees (if any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cribed in regulations made under this Act, apply to the Registrar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nsfer units from that account holder's holding account to another accou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unit registe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n overseas registr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Registrar must transfer the specified units as requested, subject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regulations made 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Despite subsection (2), if the Registrar is asked to transfer units hel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n account holder's holding account to the general cancellation account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r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seek a direction from the Minister of Finance as to whethe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 may be transferred to the general cancellation accoun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ransfer the units to the general cancellation account i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of Finance so direc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An account holder who receives units is under no obligation to initi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registration proces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8D Success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is section applies if an account hold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s a natural person and die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s not a natural person and is wound up, liquidated, dissolved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wise ceases to exis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f this section applies, the person listed on the holding account as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holder's representative may operate the holding account unti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 successor is determin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Registrar is informed of that determination in wri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If a successor is determined, and the Registrar is informed of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ermination in writing, the Registrar must register the successor as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hol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8E Trusts, representatives, and assignees of bankrup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Notice of a trust, whether expressed, implied, or constructive, may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entered on the unit regis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Despite anything in section 18D, the existence of a representative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operate the holding account of an account holder who has died, or that h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en wound up, liquidated, or dissolved, or otherwise has ceased to exist, do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constitute notice of a trus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he assignee of the property of a bankrupt may be entered on the un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 as the assignee of the bankrupt's units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Transactions must be register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0(1) is amended by omitting "transfer, cancel, or retire"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"issue, transfer, cancel, retire, or replac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0 is amended by repealing subsection (2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However, the Registrar may not register a transaction on the un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Registrar receives a notification from the independ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nsaction log that there is a discrepancy with the transac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transaction is not submitted in the prescribed form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the prescribed fees (if any) have not been paid to the Registr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unless arrangements for payment have been made in accordance with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de under this Act)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Registration procedu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1 is amended by repealing subsections (1) and (2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subsectio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On receipt of a direction given by the Minister of Finance, or a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tion for the registration of a transaction by an account holder that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ted to the satisfaction of the Registrar and in accordance with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made under this Act, the Registrar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create an unique transaction numb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send a record of the proposed transaction to the independ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nsaction log if required by the independent transaction lo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On receipt of notification from the independent transaction log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re are no discrepancies in the proposed transaction, the Registrar must, 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on as practicable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record in the unit register the particulars set out in the dir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the application and the particulars of the transa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send notification that the transaction has been recorded in the un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 to the independent transaction log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send electronic verification to the Minister of Finance o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holder who has applied to register the transaction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1(3)(c)(ii) is repeal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21(3)(c) is amended by repealing subparagraph (iii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sub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the Minister of Finance or the account holder who has appli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enter the transaction on the unit register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New sections 21A and 21B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s are inserted after section 21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21A Electronic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direction by the Minister of Finance or an application by an account hol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register a transaction must b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ade electronically in the prescribed form via the Registry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net site, and contain the particulars specified in the form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ccompanied by the fee (if any) prescribed in regulations made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made in accordance with regulations made 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21B Defective applic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If an application is defective, the Registrar ma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correct the defec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direct, in writing by electronic notification, the applicant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ct the defect within a specified period of ti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f a direction to correct a defect is not complied with with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ed period of time, the Registrar may refuse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proceed with the registra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register the transa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ny fees paid to the Registrar in relation to an uncorrected defec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lication are forfeited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8 Receiving units from overseas registr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3(1)(b) is repeal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3(2)(c) is amended by omitting "and the overseas registry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23 is amended by adding the following subse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transfer of units from an overseas registry is subject to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made under this Act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 Priority of registr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4(1) is amended by omitting "Applications" and substituting "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ion or an application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4(2) is amended by omitting "An" and substituting "A dire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an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 New section 25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5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25 Correction of unit regi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n account holder who has registered a transaction or the Minister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e may submit a request to the Registrar to correct any inaccurac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rded in the unit register in relation to that transac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reque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ay be made at any tim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must specif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he inaccurac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correction requir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must be in the form, and accompanied by the fees (if any)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cribed in regulations made under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If the Registrar is satisfied that the unit register is inaccurat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respect, the Registrar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correct the unit register accordingl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record on the unit regist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he nature of the corr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time that the correction was mad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give notification of the correction, as soon as practicable,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any person whom the Registrar considers to be affect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independent transaction log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any other persons, by posting it on the Registry's Intern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te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 Unit register must be open for sear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26 is amended by omitting "Internet" and substituting "Registry'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net sit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 Information accessible by sear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7 is amended by omitting "Internet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Registry's Internet sit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7(a) is amended by repealing subparagraph (iii)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ing the following sub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the relevant commitment period of an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A)     general cancellation account or retirement accoun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B)     long-term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or temporary certified emission reduction replacement account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27(b) is amended by omitting ", by serial number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Section 27(b)(iv) is amended by omitting "acquired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transferre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Section 27(b) is amended by inserting the following subparagraphs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paragraph (xi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xia)   the total quantity of long-term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 in each accoun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xib)   the total quantity of temporary certified emission reduc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s in each accoun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xic)   the expiry date of each long-term certified emiss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uction unit and each temporary certified emission reduction unit; an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6)  Section 27(b)(xii) is repeale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 New sections 28 and 29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s 28 and 29 are repealed and the following sections are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28 Search of unit regi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erson may, by using the form and paying the fees (if any) prescribed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made under this Act, search the unit register, and obtain a prin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arch result, in accordance with this Act and any regulations made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29 Printed search result receivable as evide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rinted search result, or a copy of a printed search result, that purports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issued by the Registrar is receivable as evidence and is, in the absenc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vidence to the contrary, proof of any matter recorded in the unit register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cluding (but not limited to)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ownership of unit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date and time of the registration of a transac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information that the Registry holds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New sections 30A to 30D and heading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s are inserted after section 30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0A Crown or Registrar not liable in relation to searches in certain cas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action may be brought against the Crown or the Registrar for any los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mage resulting from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n inaccuracy in a search of the unit register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n inaccurate entry or omission in the unit register i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accuracy or omission arises from reasonable reliance on information receiv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the Registrar from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he independent transaction log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an account hol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Expiry of long-term certified emission reduction units and tempora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certified emission reduction un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0B Expiry of long-term certified emission reduction un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 long-term certified emission reduction unit expires at the end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st crediting period for the clean development mechanism project to which i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 person who holds a long-term certified emission reduction unit i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irement account or a long-term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must replace that unit before it expires by transferring 1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units to the long-term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n assigned amount uni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 certified emission reduction uni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an emission reduction uni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a removal un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hirty days before a long-term certified emission reduction unit i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irement account or a long-term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expires, the Registrar must notify in writing the person who holds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 that it is due to expire and must be replac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If a long-term certified emission reduction unit is not held i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irement account or a long-term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, the Registrar must transfer that unit to the general cancell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when that unit expir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If subsection (4) applies, then section 18C(3) does not appl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0C Replacement of certain long-term certified emission reduction un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 person who holds a long-term certified emission reduction unit mu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lace that unit in accordance with this section if the designated opera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ity of the relevant clean development mechanism projec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provides a certification report that indicates a reversal of n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thropogenic greenhouse gas removals by sinks since the previo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does not provide a certification repo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f subsection (1) applies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each identified long-term certified emission reduction unit, 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fied by the executive board, must be replaced by 1 of the following uni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assigned amount uni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certified emission reduction uni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emission reduction uni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v)    removal uni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)     long-term certified emission reduction units from the sa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ean development mechanism proje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Registrar must notify in writing the person who holds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fected long-term certified emission reduction un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A person notified under subsection (2)(b) must replace the affec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ng-term certified emission reduction unit within 30 days of receiv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Section 152 of the Property Law Act 1952 applies, with all necessa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ifications, to any notice required under subsection (2)(b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0D Expiry of temporary certified emission reduction un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 temporary certified emission reduction unit expires at the end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equent commitment period that immediately follows the relevant commit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io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 person who holds a temporary certified emission reduction unit i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irement account or a temporary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must replace that unit before it expires by transferring 1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units to the temporary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n assigned amount uni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 certified emission reduction uni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an emission reduction uni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a removal uni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a temporary certified emission reduction unit that is due to exp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 subsequent commitment perio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hirty days before a temporary certified emission reduction unit i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irement account or a temporary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expires, the Registrar must notify in writing the person who holds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it that it is due to expire and must be replac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If a temporary certified emission reduction unit is not held i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irement account or a temporary certified emission reduction repla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, the Registrar must transfer that unit to the general cancell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when that unit expir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If subsection (4) applies, then section 18C(3) does not apply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 Primary functions of inventory agenc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2(1)(b)(i) is amended by adding ", including (but not limited to)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tities of long-term certified emission reduction units and tempora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d emission reduction units that have expired or have been replace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ired, or cancelled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 Inventory agency under direction of Minister responsible for invento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enc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3(2) is amended by omitting "publish a copy of the direction 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zette" and substituting "make a copy of the direction accessible via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ventory agency's Internet sit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New section 35 substitu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5 is repealed and the following section substitut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5 Public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inventory agency must publish New Zealand's annual inventory report and 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ional communication (or periodic report) in electronic form by plac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ort on a publicly accessible portion of the inventory agency's Intern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te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 New section 48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ection is inserted after section 48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48A Providing false or misleading information to Registr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Every person who knowingly provides false or misleading information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gistrar commits an offence, and is liable on conviction to a fine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eding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n the case of an individual, $50,000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n the case of a body corporate, $200,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Every person who recklessly provides false or misleading information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gistrar commits an offence, and is liable on conviction to a fine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eding $2,000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50(1) is amended by repealing paragraph (c) and substitu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paragraph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prescribing matters, including (but not limited to) limita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rictions, conditions, exemptions, requirements, or prohibitions, in respe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he transfer of units, including (but not limited to)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A)     the transfer of units from an account holder's hold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unt to another account in an overseas registr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B)     the transfer of units within the unit regist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C)     the transfer of units from an overseas registr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D)     prohibitions on the transfer of units for the purposes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ing those units in an account in the Registr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opening or closing of holding accoun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a)  prescribing matters in respect of the holding, cancellation,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ry-over of units, including (but not limited to) limitations, restriction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, exemptions, requirements, procedures, or thresholds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50(1)(d) is amended by adding the following sub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i)   the form and content of the unit register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50(1)(e) is amended by omitting "section 28(1)" and substitu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this Act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 Incorporation by refere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1(3) is amended by omitting "at the Registry's head office and via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net" and substituting "via the Registry's Internet site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Amendments to other Ac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1 Amendments to Forests Act 194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(1) of the Forests Act 1949 is amended by repeal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tion of landholding and substituting the following defin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landholding   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in the case of land subject to a forest sink covenant as defin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7X, means a register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)  freehold estate in that lan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i)  leasehold estate in that lan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ii)  interest in that land that entitles a person to receive unit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value of units based on carbon sequestration by that forest sink; but do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include a registered interest by way of charge or securit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in any other case, means an estate, right, title, or interest of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nd in or over an area of land by or under which indigenous timber may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rvested; but does not include an interest by way of charge or security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67C(1)(g) of the Forests Act 1949 is amended by adding "; or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lso by adding the following sub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harvested from a forest subject to a forest sink coven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blished in accordance with Part 3B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3)  Section 67D(1)(b)(i) of the Forests Act 1949 is amended by add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subsub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D)     a forest subject to a forest sink covenant establish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ance with Part 3B; o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4)  The Forests Act 1949 is amended by inserting the following Part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3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"Part 3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Mechanism allowing landowners to access value created by Kyoto Protocol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arbon sequestration on land through establishment of forest sink coven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W Purpose of Par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urpose of this Part is to provide a mechanism to allow landowners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ess the value of carbon sequestration on land through the establishment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est sink covenan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X Interpretation of Par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is Part, unless the context otherwise requires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carbon sequestration    means the removal of greenhouse gases from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mosphere by a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forest sink    means a forest prescribed in regulations made under section 67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forest sink covenant    means any covenant established under regulations ma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67Y, or any variation of that covenant, for the purpos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blishing and maintaining a forest sink; including, but not limited 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ling the harvesting of timber from the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greenhouse gas    has the same meaning as in section 4(1) of the Climate Chan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se Act 200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landowner    means the owner of a freehold es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Protocol    has the same meaning as in section 4(1) of the Climate Chan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se Act 200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units    has the same meaning as in section 4(1) of the Climate Change Respon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200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"Subpart 1---Forest sink coven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Y Regulation-making powers for forest sink coven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Governor-General may make regulations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establish a framework to facilitate the establishment and ongo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ministration of forest sink covenants that allow landowners to access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ue of carbon sequestration on land, including (but not limited to) Crow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prescribe and update methodologies or mechanisms for measur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bon sequestration or emissions of greenhouse gases from a forest sink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prescribe the manner, quantity, type, and timing of units that ma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transferred to or by a landown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prescribe requirements that a forest must meet to be a forest sink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establish a dispute resolution process for disputes arising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on to a forest sink or a forest sink covena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f)  prescribe reporting and verification requirements in relation t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est sink or forest sink covena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g)  prescribe harvesting restrictions in relation to a forest sink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h)  establish penalties for breaches of a forest sink covena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i)  prescribe any forms required to facilitate the framework specifi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paragraph (a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j)  prescribe procedures and requirements relating to the selecti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ointment, and performance of persons who carry out functions in relation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orest sink covena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k)  prescribe records, returns, or information in relation to a fo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k covenant that a person or class of persons must keep or provide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l)  prescribe requirements, including (but not limited to) ongo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gations, or criteria for a landowner to provide a guarantor or insurer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other risk management arrangement that the Minister considers appropriat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meet any obligations of the landowner under the Act or the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 in the event of the landowner's defaul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Without limiting subsection (1)(a), the framework may permit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, on behalf of the Crown, to negotiate, and enter into, a fo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k cove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Despite subsection (1)(h), a penalt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ay only be imposed in respect of the proportion of forest on l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ject to a forest sink covenant that is harvested in breach of the covenant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may not exceed the sum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all units received in respect of that proportion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est (or their monetary equivalent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any additional units calculated on the basis of an annu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ounding rate of 10% applied to each year's carbon sequestration from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rtion of the forest for the period beginning on the date that the coven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me into force and ending on the date that the breach occurred (or the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etary equivalent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However, nothing in this Part requires the Minister to negotiate, en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o, or enforce any provisions of, any forest sink cove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 Content of forest sink coven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out limiting the content of forest sink covenants, a forest sink covena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specify any or all of the following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he obligations of any landowner for monitoring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ministrative cos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rights of any landowner with respect to receiving un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sed on carbon sequestra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any exceptions to the covenant to control the harvesting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ber, including (but not limited to) the use of plants for traditional Mao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v)    access to the land by the Secretary, or any of i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ctors or agents,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A)     verify carbon inventori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B)     monitor compliance with the forest sink covena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)     the obligations of any landowner to meet any liabilities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rown arising if there is a loss of carbon from the landowner's fo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k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)    a requirement, including (but not limited to) an ongo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gation, for the landowner to provide a guarantor or insurer, or any oth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sk management arrangement that the Minister considers appropriate, to me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obligations of the landowner under the Act or the forest sink covenant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vent of the landowner's defaul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i)   a requirement to control the harvesting of timb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iii)  a requirement to include a forest sink management pla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be expressed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have effect in perpetuit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erminate if certain circumstances arise or certa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 are me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provide obligations if certain circumstances arise or certa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ditions are me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v)    come into effect when register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v)     expire unless registered within 180 days of being agre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be varied or cancelled by agreement between the landowner and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if that agreement is registered under section 67Z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A Landowner must obtain written consent of interested persons to en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o, vary, or cancel forest sink coven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landowner intending to enter into, vary, or cancel a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 must obtain the written consent of each person with a register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t in the affected land to enter into, vary, or cancel that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B Nothing in Part makes Crown li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Provided the Crown has acted in good faith and with reasonable car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hing in this Part makes the Crown liable to any person for compensatio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mages in respect of any matter arising from a forest sink cove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However, the Crown and the other party (or parties) to a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 may agree to a different liability regime in that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C Section 126G of Property Law Act 1952 does not apply to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hing in section 126G of the Property Law Act 1952 applies to any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 entered into in accordance with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D Registrar-General of Land to register forest sink coven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A landowner who has entered into a forest sink covenant must, within 18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ys of that covenant being agreed, submit that covenant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r-General of Land for registration under the Land Transfer Act 195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f a forest sink covenant relates to land for which no computer freehol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 has been created, the Registrar-General of Land must create a compu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t register for the covenant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re is endorsed on the register a certificate by a licen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dastral surveyor to the effect that the land to which the covenant relates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in the boundaries of an identified parcel of lan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Registrar-General of Land is satisfied that the certificate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r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If a forest sink covenant relates to Maori land (within the meaning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4 of Te Ture Whenua Maori Act 1993) for which no computer freehol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 or provisional register has been created, the Registrar of the Mao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 Court must enter on the memorial schedule of the Title Binder relating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Maori land a notification of the forest sink cove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If, in respect of a forest sink covenant, the Registrar-General of L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eives a submission under subsection (1) or a notice from the Minister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7ZG, the Registrar-General of Land must enter in the computer regi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the district in which the affected land is located notification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at forest sink covenan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variation, cancellation, or termination of that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For the purposes of the Land Transfer Act 1952, a forest sink covenan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an agreement to vary a forest sink covenant, is an instrument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ay be register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f registered, creates an interest in land that runs with that la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If a forest sink covenant is registered under the Land Transfer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52, and any provision of that covenant has terminated, or has been varied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ncelled by an agreement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Registrar-General of Land must, if satisfied that the provis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s terminated, or has been varied or cancelled, make an entry in the compu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 noting that the provision has terminated, or has been varied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ncell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forest sink covenant takes effect as varied or ceases to ha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 (as the case may b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7)  The landowner must provide the Registrar-General of Land with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 diagram or an aerial photo that shows the boundaries of the l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which the forest sink covenant appli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f required by the Registrar-General of Land, a deposit pla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8)  A landowner subject to a registered forest sink covenant may, at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, deposit a plan in accordance with section 167(5) of the Land Transfer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52 and any relevant regulations that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with the agreement of the Minister, redefines the boundaries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 subject to the covenan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supercedes any previously submitted diagram or aerial photograph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part of any previously submitted diagram or aerial photograp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9)  If a plan is deposited under section 167 of the Land Transfer Act 195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respect to a forest sink covenant, the Registrar-General of Land mus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necessary, endorse, on any relevant computer register, a memorial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tes that the boundaries of the land subject to the covenant, as defined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ve been survey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0)  A forest sink covenant may not be treated as a subdivision of land f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urposes of the Resource Management Act 199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E The Crown may register charges with respect to land subject to fo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k covenants in certain circumsta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Minister may register a charge under the Statutory Land Charg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ation Act 1928 against land subject to a forest sink covenant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liabilities are owed to the Crown by an owner of a landhold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ising from the emission of greenhouse gases in relation to the forest sink 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lan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penalties are imposed for breaches by an owner of a landholding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harvesting restrictions in relation to the forest sink on that lan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costs are incurred by the Crown i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remedying a breach of the covenan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enforcing its right to payment in relation to the covena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the covenant is breach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f the owner of a landholding fails or refuses, within the time provi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payment in the forest sink covenant or otherwise, to make any payment f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a charge may be registered under subsection (1), the failed or refu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is an unpaid statutory debt owed to the Crown, and the amount by whi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, or any unpaid part of it, is deemed to have been increased is the sum o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10% of the debt (or that part of the debt that remained unpaid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xpiry of the time provided for the debt's payment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for every complete period of 12 months after that expiry dur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the debt or any part of it (including any deemed increase calcul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this subsection) has remained unpaid, 10% of the debt or that part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b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If the owner of a landholding pays the statutory debt (including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emed increase) or the Crown releases the owner of the landholding from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gation to pay the debt, the Minister must release the relevant charge 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land (if any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For the purposes of this section, a charge that is register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under the Statutory Land Charges Registration Act 1928 against l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ject to a forest sink covenan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has priority over any subsequently registered mortgages, charg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encumbrances with respect to that land;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does not have priority over any prior registered mortgages, charg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encumbrances with respect to that la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F Liability to the Crown of persons who have or had landholding subje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registered forest sink covena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If a person has a landholding in land that is subject to a register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est sink covenant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person is, unless a contrary intention appears in the covenan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lly liable to the Crown for the observance of all the obligations 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Crown may, in the event of a breach of an obligation 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, seek any appropriate remedy directly against the person as i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were a party to the covena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f a person acquires a landholding in land that is subject t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ered forest sink covenant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person is, unless a contrary intention appears in the covenan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lly liable to the Crown fo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the observance of all the obligations in the covena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any liabilities arising from the emission of greenhouse gas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om that forest sink that are owed to the Crown by any person who was an own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 landholding in that land before the acquis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i)   any penalties imposed for breaches of the harves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rictions in relation to the forest sink on that land by any person who w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owner of a landholding in that land before the acquis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v)    any costs incurred by the Crown i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A)     remedying a breach of the covenant by any person who w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owner of a landholding in that land before the acquisi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"(B)     enforcing its right to payment in respect of any per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o was an owner before the acquisi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Crown may, in relation to any matter specified in paragraph (a)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ek any appropriate remedy directly against the pers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If a person ceases to have a landholding subject to a registered fo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k covenant, the person is no longer personally liable to the Crown for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each of, or liabilities that arise under, the covenant unless the brea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curred or the liabilities arose while the person had the landhold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If 2 or more persons have a landholding subject to a registered fore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nk covenant, the covenant is deemed to bind each person jointly and severall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G Minister must give notice to Registrar-General of Land if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venants are varied, cancelled, or termin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a forest sink covenant is varied, cancelled, or terminated, the Mini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 give notice of the variation, cancellation, or termination in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cribed form to the Registrar-General of La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"Subpart 2---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H Principles of 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Minister must take all reasonable steps to ensure that the dire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indirect costs of administering this Part that are not provided for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ey appropriated by Parliament for the purpose are recovered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part, whether by way of fees, levies, or otherwi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n determining the most appropriate method of cost recovery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67ZI, the Minister must have regard, as far as is reasonab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ticable, to the following criteri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equity, in that funding for a particular function, power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ce, or a particular class of functions, powers, or services, shoul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ly, and to the extent practicable, be sourced from the user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neficiaries of the relevant function, power, or service at a lev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ensurate with their use or benefit from the function, power, or serv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efficiency, in that costs should generally be allocated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ed in order to ensure that maximum benefits are delivered at minimu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justifiability, in that costs should be collected only to meet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ual and reasonable costs (including indirect costs) for the provisio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ercise of the relevant function, power, or servic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transparency, in that costs should be identified and allocated 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osely as practicable in relation to tangible service provision for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y period in which the service is provid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Costs should not be recovered under this subpart unless there has be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consultation with affected persons or representatives of pers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antially affect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Nothing in subsection (3) requires consultation in relation to specific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es or charges, or the specific levels of fees or charges, so long as the fe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charges set are reasonably within the purview of any general consultation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 failure to comply with subsection (3) does not affect the validity of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made for the purposes of this subpa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Nothing in this section requires a strict apportionment of the costs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recovered for a particular function or service based on usage; and, witho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miting the way in which fees or charges may be set, a fee or charge may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 at a level or in a way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is determined by calculations that involve an averaging of cost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ential cos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akes into account costs or potential costs of services that are no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ly to be provided to the person who pays the fee or charge but which 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indirect or potential cost arising from the delivery of the servic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stion to a class of persons or all persons who use the serv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8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I Methods of 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methods by which costs may be recovered under this subpart are as follow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fixed fees or charg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fees or charges based on a scale or formula or at a rate determin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 an hourly or other unit basi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use of a formula or other method of calculation for fixing fees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g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the recovery by way of fee or charge of actual and reasonable cos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nded in, or associated with, the performance of a service or fun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estimated fees or charges, or fees or charges based on estim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s, paid before the provision of the service or function, followed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ciliation and an appropriate further payment or refund after provision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ervice or func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f)  levi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g)  any combination of the abo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8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J Cost recovery to relate generally to financial ye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Except as provided in subsection (2), any regulations under this subpar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set a fee, charge, or levy that applies in any financial yea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must have been made before the start of that financial year;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except as the regulations may otherwise provide, apply in that ye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all subsequent years until revoked or replac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Subsection (1) does not prevent the alteration or setting during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ial year of a fee, charge, or levy payable in that year if eith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fee, charge, or levy is reduced, removed, or restated witho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antive alteration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n the case of an increase or a new fee, charge, or levy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)     appropriate consultation has been carried out with persons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sentatives of persons substantially affected by the alteration or setting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"(ii)    the Minister is satisfied that those persons, or thei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sentatives, agree or do not substantially disagree with the alteratio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Subsection (1) does not prevent the amendment of any regulation sett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e, charge, or levy if any substantive alteration effected by the amend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for the purpose of correcting an erro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Recovery may be made in any financial year of any shortfall in co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y for any of the preceding 4 financial years, and allowance may be ma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any over-recovery of costs in those years (including any estim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ortfall or over-recovery for the immediately preceding financial year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8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K Minister may review levels and methods of cost recove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Minister may, as and when appropriate, review the levels and metho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cost recovery in relation to forest sink covenan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A review may make provision for recovery in any relevant financial ye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ny shortfall in cost recovery for any of the preceding 4 financial year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make allowance for any over-recovery of costs in those years (including an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imated shortfall or over-recovery for the immediately preceding financi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To avoid doubt, all areas of cost recovery need not be reviewed at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e time, nor is there any time limit on the making of regulations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lement the results of a review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8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L Fees and charges to be prescribed by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Governor-General may, by Order in Council and on the recommend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Minister, make regulations prescribing fees and charges for the purpos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is Par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fees and charges may be prescribed using any 1 or more of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hods specified in section 67ZI, or any combination of those method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Different fees and charges, or different rates or types of fee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ge, may be prescribed in respect of different forest sink covenan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4)  Without limiting subsection (3), the fees and charges prescribed ma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differ depending on whether a special or urgent service is provid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include more than 1 level of fee or charge for the same serv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ded in different ways, or provided in, or in respect of, different plac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differ for otherwise similar services provided in different way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differ depending on the amount of service required or the compon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service required for the particular pers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5)  If regulations prescribe a formula for determining a fee or charge,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 may specify the value attributed to any component of that formul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6)  The Minister may not recommend the making of regulations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unless satisfied that, to the extent appropriate in the circumstances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equirements of sections 67ZH and 67ZJ have been m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8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M Lev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The Governor-General may, by Order in Council and on the recommend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Minister, impose a levy payable to the Secretary for the purposes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olly or partially funding a service provided or function performed by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ry or the Secretary for the purposes of this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Every levy order is a regulation for the purposes of th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isallowance)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1993 No 95 s 13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N Contents of levy 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Every levy order under section 67ZM must specif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persons primarily responsible for paying the lev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basis on which the amount of levy is to be calculated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certain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the persons (if any) to be exempt from paying the lev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the persons responsible for collecting the levy from those primaril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sible for paying i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e)  the maximum rate of lev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f)  how the actual rate of the levy is to be se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g)  how the rates of the levy and variation of rates are to be notified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h)  whether or not the persons collecting the levy are entitled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ver the cost of levy collection and the estimated amou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The levy order may prescribe any of the following matter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the making of returns to the Minister for the purpose of enabling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sting the determination of amounts of levy payabl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the circumstances in which, and conditions subject to which, pers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y be allowed extensions of time for the payment of any levy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the payment of additional or increased levy when amounts of lev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wise payable have been paid late, paid in part, or not paid at all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d)  the holding of funds from which payments of levy are to be made, 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ust in separate accoun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1993 No 95 s 14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O Trust accounts required to be kept by persons collecting lev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If a levy order made under section 67ZM requires the operation of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ust account for any levy money by the person responsible for collec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vy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any amount held in such an account that is due to be paid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retary by the levy collector is to be treated as levy money held on tru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the Secretary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ny amount so held on trust is not available for the payment of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editor (other than the Secretary) of the levy collector, and is not liable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 attached or taken in execution at the instance of that credito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a person who ceases to be a person responsible for collecting a lev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 continue to maintain the trust account until all the levy money payable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ecretary in respect of the period during which the person was responsi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collecting the levy has been pai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Nothing in subsection (1)(c) affects any obligation or liability un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ct of any other person who has become responsible for collecting the lev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rn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9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P Exemptions, waivers, and refu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made under this subpart ma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provide for exemptions from, or waivers or refunds of, any fe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vy, or charge payable under this subpart, in whole or in part, in any cla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ca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authorise the Secretary to grant an exemption, waiver, or refun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particular case or class of ca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9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Q Fees, levies, and charges to constitute debt due to Secreta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fee, levy, or charge that has become payable is a debt due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retary, and is recoverable by the Secretary as a debt in any court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etent jurisdiction. Until paid in full, it remains a debt due to the Crow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9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R Penalties for failure to pay fee, levy, or char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If a person has failed to pay to the Secretary by the due date any fe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vy, or charge payable under this subpart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section 14 of the Ministries of Agriculture and Forest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Restructuring) Act 1997 applies to increase the amount payab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section 15 of that Act applies to allow the Secretary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priate cases, to waive the payment of all or any of the amount of any suc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crea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c)  section 16 of that Act applies to allow the Secretary to withdraw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refuse to provide the person in default with, any service of the kind 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the debt relat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For the purposes of subsection (1)(c) and section 16 of the Ministr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Agriculture and Forestry (Restructuring) Act 1997, and without limi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ity of section 16 of that Act, the references in those provisions to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usal to provide any service are to be treated as also authoris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retary, in an appropriate case, to refuse to perform any function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leading to the issue of units in relation to the person in defaul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3)  If the refusal requires the Secretary to provide any further service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form any further function involved in the refusal, the Secretary may recov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reasonable amount for the additional service, function, or costs as a deb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e from the person who owns or is responsible for the operation concern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9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S Obligation to pay fee, levy, charge, or penalty not suspended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obligation of a person to pay any fee, levy, charge, or penalty under th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part, and the right of the Secretary to receive and recover the fee, levy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ge, or penalty, are not suspended by any dispute between the person and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retary regarding the person's liability to pay the fee, levy, charge,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nalty, or the amount of the fee, levy, charge, or penal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9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T Levy orders to be confirm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1)  If a levy order imposing a levy has been made under this subpart on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1 January in any year and before 1 July in that year, a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have not been revoked with effect on or before 1 July in the nex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ea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have not ceased, and will not cease, to have effect on or befor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ly in the next year by virtue of the Regulations (Disallowance) Act 1989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 are to be treated as having been revoked with the close of 30 June in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xt year unless confirmed by an Act of Parliament passed on or before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"(2)  If any levy order imposing a levy has been made under this subpart af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 June in any year and on or before 31 December in that year, a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a)  have not been revoked with effect on or before 1 January in the yea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the next yea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"(b)  have not ceased, and will not cease, to have effect on or befor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nuary in the year after the next year by virtue of the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isallowance) Act 1989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y are to be treated as having been revoked with the close of 31 December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year after the year in which they were made, unless confirmed by an Act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liament passed on or before that da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are: 2003 No 114 s 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67ZU Relationship of Part with Resource Management Act 199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hing in this Part derogates from any provision of the Resource Manag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1991."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 Amendments to Forestry Rights Registration Act 198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Section 2 of the Forestry Rights Registration Act 1983 is amended b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erting the following definitions in their appropriate alphabetical or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carbon sequestration    means the removal of greenhouse gases from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mosphere by a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forest sink    means a forest prescribed in regulations made under section 67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Forests Act 194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forest sink covenant    means any covenant established under regulations ma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67Y of the Forests Act 1949, or any variation of that covenant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the purpose of establishing and maintaining a forest sink; including,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limited to, controlling the harvesting of timber from the forest sin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greenhouse gas    has the same meaning as in section 4(1) of the Climate Chan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ponse Act 200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units    has the same meaning as in section 4(1) of the Climate Change Respon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2002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Section 2A(2)(b) of the Forestry Rights Registration Act 1983 i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inserting "including units based on carbon sequestration that are receiv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a forest sink covenant" after "crop" in the second pla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re it appear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 Consequential amendment to Privacy Act 199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1 of Schedule 2 of the Privacy Act 1993 is amended by inserting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item in its appropriate alphabetical ord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imate Change Response Act 2002                Sections 18, 20, 26, 27, and 2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Legislative history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May 2005              Introduction (Bill 258-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May 2005             First reading and referral to Commerce Committ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 July 2005            Reported from Commerce Committee (Bill 258-2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 October 2006         Second read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November 2006         Committee of the whole House (Bill 258-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November 2006         Third readin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3:52:00Z</dcterms:created>
  <dc:creator>Simone, Monica (CONSLEG)</dc:creator>
  <dc:description/>
  <cp:keywords/>
  <dc:language>en-US</dc:language>
  <cp:lastModifiedBy>Simone, Monica (CONSLEG)</cp:lastModifiedBy>
  <dcterms:modified xsi:type="dcterms:W3CDTF">2008-07-07T13:52:00Z</dcterms:modified>
  <cp:revision>2</cp:revision>
  <dc:subject/>
  <dc:title>Climate Change Response Amendment Act 2006  059</dc:title>
</cp:coreProperties>
</file>