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Agricultural Compounds and Veterinary Medicines Amendment Act 2007 </w:t>
      </w:r>
      <w:r>
        <w:rPr>
          <w:sz w:val="22"/>
          <w:szCs w:val="22"/>
        </w:rPr>
        <w:t> </w:t>
        <w:tab/>
        <w:tab/>
        <w:tab/>
        <w:t>Commenced: 18 October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is the Agricultural Compounds and Veterinary Medicines Amendment Act 2007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comes into force on the day after the date on which it receives the Royal asse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Principal Act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amends the Agricultural Compounds and Veterinary Medicines Act 1997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Amendments to Parts 1 to 3 of principal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(1) is amended by repealing the definition of accredi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(1) is amended by inserting the following definition before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advertisem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CVM officer    means a person for the time being appointed as an ACVM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60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(1) is amended by repealing the definition of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 and 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gricultural compound mean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y substance, mixture of substances, or biological compound,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intended for use in the direct management of plants and animals, or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d to the land, place, or water on or in which the plants and animals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d, for the purposes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managing or eradicating pests, including vertebrate pes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maintaining, promoting, or regulating plant or anim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ivity and performance or reproduc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fulfilling nutritional requiremen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the manipulation, capture, or immobilisation of anim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diagnosing the condition of anim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)    preventing or treating conditions of anim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)   enhancing the effectiveness of an agricultural compound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treatment of plants and anim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i)  marking animal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clude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ny veterinary medicine, substance, mixture of sub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biological compound used for post-harvest treatment of raw primary produc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anything used or intended to be used as feed for animal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any substance, mixture of substances, or biologic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ed to be an agricultural compound for the purposes of this Act by 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ouncil made under subsection (2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2(1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repealing the definition of authorised pers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from the definition of authorised place "inspector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ACVM officer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repealing the definition of code of pract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by omitting from the definition of Director-General the words "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e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by repealing the definition of inspect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ection 2(1) is amended by inserting the following definition afte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Minist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Ministry    means the Ministry that, with the authority of the Prime Minist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s for the time being assumed responsibility for the administration of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6)  Section 2(1) is amended by inserting the following definition afte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new organism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operating plan    means a plan approved under section 28(2), and includes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e of practice deemed by section 21(2) of the Agricultural Compound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terinary Medicines Amendment Act 2007 to be an operating plan approved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8(2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7)  Section 2(1) is amended by inserting the following definitions afte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primary produ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public health    means the health of all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people of New Zea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 community or section of such peop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cognised person    means a person for the time being appointed as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gnised person under section 62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Purpose of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(a) is amended by inserting the following subparagraph bef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agraph (i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i)  risks to public health; and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New section 4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4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4A Scheme of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is Act aims to achieve its purpose by providing that no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 may be used (including imported, manufactured, or sold) in New Zea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less that use is authorised by or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2 main mechanisms for authorising use of an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 assessment of the compound, and its registration for use subj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specifically imposed condi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 exemption from the requirement to register the compound, so lo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ny specified conditions for exemption are m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range of conditions may be imposed to manage the risks associ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agricultural compounds. These conditions may relate to sub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s, systems, or people's behaviour, and may be impos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directly by the Director-General when an agricultural compound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ed or exempted from the requirement to be register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generally, by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Director-General may also issue notices that set out the technic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 of how compliance with conditions imposed by regulations can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hiev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is Act, by its subject-matter, has a relationship with other A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as the Animal Products Act 1999, the Food Act 1981, the Wine Act 2003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imal Welfare Act 1999, the Biosecurity Act 1993, the Medicines Act 1981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Hazardous Substances and New Organisms Act 1986. Generally, the outcom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which this Act regulates are those set under the other related Acts. F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p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ximum residue limits for food products are set under the Food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1; wh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is Act assesses and controls agricultural compounds to ensure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od Act residue limit is not breached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Imported agricultural compounds to be cleared for entry into New Zea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 is amended by omitting "inspector" from paragraphs (a), (b), and (c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in each case "ACVM office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Agricultural compound clear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6(1) is amended by omitting "section 7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ections 7 and 7A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6(2) is amended by omitting "inspector" and substituting "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6(3)(a) is amended by repealing subparagraphs (iii) and (iv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paragraph: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i)   the goods are an agricultural compound and are exempt fr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as a trade name product under section 8A; and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Decla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 is amended by omitting "statutory declaration declaring that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a declaration in a manner determined by the Director-General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ffect that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New section 7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7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7A Uncleared or unauthorised go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powers provided for in this section apply in respect of goods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in a transitional facility or biosecurity control area (within the mean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Biosecurity Act 1993) that have not been cleared in accordance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s 5 and 6 of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n ACVM officer may seize any such goods that he or she has reason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unds to suspec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do not comply with the requirements of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constitute a risk to public health, agricultural security, trad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market access for primary produce, the welfare of animals, or may brea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estic food residue standar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Director-General may, either generally or in any particular ca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 any reasonable directions as to the disposal or treatment or destr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, or any other dealing with, any goods seized under this section; and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may dispose of, treat, destroy, or otherwise deal with the go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ing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Director-General may offer the importer or owner of any go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rted into New Zealand and seized under this section the option of expor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returning the goods to their place of origin provided that the importer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wner undertakes the payment of any costs associated with the export or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goo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Director-General may hold goods seized under this section in hi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 custody for such period as is necessary for the importer to obta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rance for entry into New Zealand in accordance with sections 5 and 6.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a case the estimated costs and expenses of the custody and maintenanc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oods must be paid in advance to the Director-Gener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In exercising his or her powers under this section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ust, so far as is practicable while achieving the purpose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, act in a manner that is consistent with avoiding or minimising lo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importer or owner of the goods seiz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All costs and expenses attendant upon the custody and disposal of go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ized under this section must be borne by the owner or other perso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ion of the goods immediately before their seizure, and are recove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that person as a debt due to the Crow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8)  If however satisfied that the person in possession of the seized go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s not aware that they did not comply with the requirements of this Act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ay, at his or her absolute discretion, waive or reduce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ount otherwise recoverable under subsection (7)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New sections 8 to 8C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 is repealed and the following sections are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 Prohibition on sale, use, manufacture, or import of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No person may sell within New Zealand, or use, any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less that agricultural compou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a registered trade name produ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s exempt from registration under section 8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No person may manufacture in New Zealand any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less that agricultural compou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a registered trade name produ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s exempt from registration under section 8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is manufactured for export on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No person may import any agricultural compound into New Zealand unl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gricultural compou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a registered trade name produ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s exempt from registration under section 8A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is only to be exported, with or without further process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A Exemptions from requirement to 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 agricultural compound is exempt from the requirement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ed under this Part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t is exempt from registration by regulations made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t is listed by the Director-General under section 8B as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ce generally recognised as safe for use as or in an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it is approved by the Director-General under section 8C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sis of special circumstanc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n exemption under this section is valid only if the compoun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ce complies with any relevant conditions or requirements set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, or by the Director-General under section 8B or 8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B Director-General may list as exempt substances generally recognised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f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 may from time to time determine that a subst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generally recognised as safe for use as or in an agricultural compound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fore need not be registered under this P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determination may be that the substance is safe for use 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without restric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ubject to condi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Director-General must maintain a list of such substances. The li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contain any applicable conditions for their sale or u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Director-General must ensure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list is available to the public for inspection free of charg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copies can be taken on payment of a reasonable charge (if any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Director-General must by notice in the Gazette notify the making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addition or amendment to, or deletion from, the list, but the substa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rned need not be specified in the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C Director-General may approve agricultural compound as exempt in speci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rcumsta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 may approve the importation, manufacture, sale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of an agricultural compound without registration if the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iders that special circumstances make it appropriate to grant the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Sections 9 to 12, with any necessary or appropriate modific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y to applications for approval under this s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Sections 19 to 23 and section 25, with any necessary or appropri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ifications, apply to the Director-General's consideration of an appli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pproval under this section, and the terms and conditions of any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n additio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n considering an application for approval, the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have regard to whether the agricultural compound concerned fulfils a ne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cannot be met by any compound currently available in New Zealan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 granting an approval, the Director-General may impos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 condition that the agricultural compound must not be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or in products intended for human consumption, or in circumstances that m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lt in the compound being consumed directly or indirectly by huma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a condition that the product cannot be import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ed, sold, or used in circumstances other than those specified a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 of the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Director-General may at any time, on giving such notice as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e in the circumstances, revoke an approval given under this secti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mend the terms or conditions of an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A person who holds an approval may surrender the approval by notify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or-General in the form and manner specified by the Director-Gener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The provisions of this Act do not give the holder of an approval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e right to import, manufacture, sell, or use the agricultural compound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the subject of the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8)  If a person acting under the delegated authority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refuses to grant or revokes an approval under this section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s the terms or conditions of an approval, the applicant for or holder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pproval may seek a review of that refusal, revocation, or amendment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7A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Application for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9(1)(b) is amended by omitting "by regulations made under section 75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"under section 8A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Waiver of notifi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5(1) is amended by repealing paragraph (b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application is made under section 9(2) and the propo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riation of conditions does not affect the evaluation of the risks relevan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rade name product under section 21, when compared to the origin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aluation under that section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Relevant risks and benef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19 is amended by repealing paragraph (a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risks to public healt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b)  risks to trade and market access for primary produce arising fr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use of the trade name product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19(e) is amended by omitting ", including considera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ther alternative means of achieving the stated purpose of the trade na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 are availabl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Term of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2(2)(b) is amended by inserting "or manufacture" after "sell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2 is amended by repealing subsection (3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Where registration of a trade name product, other than a provision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under section 27, has ceased in accordance with a provisio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 of this section, the Director-Genera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ust remove the trade name product from the register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must, by notice in the Gazette, give notice of the removal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de name product from the regist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may allow the sale and use of the trade name product (but not 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e) to continue for a period specified in the Gazette 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may require any person holding the trade name produc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o surrender that product to the Director-General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o dispose of that product in the manner determin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at the expense of the person holding the product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Conditions on trade name produ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3(1) is amended by repealing paragraph (f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a condition requiring an operating plan approv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under section 28 to be followed when importing, manufacturi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lling, distributing, storing, transporting, or using the trade na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3(1) is amended by inserting the following paragraph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j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ja)  a condition requiring that persons who import, manufacture, s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use a trade name product must do so under the authority of, an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iance with any requirements of, a recognised person or any clas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of recognised pers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jb)  a condition requiring that persons who authorise the use of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de name product must do so in compliance with any requirements specifi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or-General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3(1) is amended by omitting "an inspector, or an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" from paragraphs (k) and (l) and substituting in each case "or an 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23 is amended by adding the following subsec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Director-General must not impose conditions under this section i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 or she is satisfied that the relevant risks that the conditions wou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 are already adequately managed by conditions or controls imposed by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any other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specificity of the conditions listed in paragraphs (a) to (l)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 does not limit the conditions that may be imposed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m) of that subsection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Where any condition of registration imposed under section 23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ncipal Act before the commencement of this Act requires compliance with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e of practice, the condition is to be treated as requiring compliance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applicable operating pla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Register of agricultural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4(1) is amended by omitting "or section 27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4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The register may be kept in such manner as the Director-General thin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t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4(2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sections 73, 109, and 121" from paragraph (c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section 73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repealing paragraph (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omitting "or section 27" from paragraph (f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24(2) is amended by inserting the following paragraph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f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a)  the date and period of any suspension of registration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0A, and a brief indication of the reason for the suspension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ection 24(2) is amended by repealing paragraph (j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j)  the name and contact details of the persons who are or will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 the trade name product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6)  Section 24(3) is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7)  Section 24(4) is amended by inserting "or any class or descrip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s" after "agricultural compounds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 Certificate of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5(1) is amended by omitting "(e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5 is amended by add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Director-General must keep a copy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ach certificate of registra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ach application for registration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Application for provisional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6(3) is amended by omitting "19(a)" and substituting "19(a), (ab)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 Decision on application for provisional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7(1) is amended by omitting "19(a)" and substituting "19(a), (ab)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 New section 28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8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8 Director-General may approve operating pl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is section applies whe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 approved operating plan is required as a condition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registration of a trade name produ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exemption under section 8A from the requirement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ed under section 21 or 27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recognition of a person under section 62 in relation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ance of certain func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 operating plan is submitted to the Director-General for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Director-General may approve an operating plan submitted to him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Director-General may, by notice in writing, amend or revoke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al of an operating plan under subsection (2), following consultation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erson whose operating plan it is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ny code of practice approved under section 28 of the principal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re its repeal and replacement by subsection (1) of this section, being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e requiring compliance by virtue of a condition imposed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(1)(f) or any requirement of regulations made under section 75, is deemed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an operating plan approved under section 28(2) of the principal Act unt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arlier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expiry of 3 years from the commencement of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code's replacement by an operating plan or other relev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 imposed by or under regulations made under the principal Ac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New section 30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30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A Suspension of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 may at any time suspend registration of a tr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product registered under section 21 or section 27 for a period of up to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hs if the Director-General has reasonable grounds to believe that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 imposed upon registration is not being complied wi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Director-General may impose conditions and requirements in resp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implementation and operation of a suspension under this s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Where the Director-General proposes to suspend registration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, he or she must give written notice of that fact to the registra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y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reason for the suspens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period of the suspens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the date on which or time at which it commences (which may not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rlier than the date or time of notification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any conditions or requirements in relation to the suspen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the Director-General considers it necessary in the circum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fter having notified the registrant of the proposed extension and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s for it, and having given the registrant a reasonable opportunity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rd, the period of suspension may be extended once for such further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exceeding 3 months as the Director-General notifies to the registrant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ing before the expiry of the original suspen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Director-General must notify any suspension of registration of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de name product registered under section 21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A suspension under this section does not affect any other actions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or-General or an ACVM officer may tak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Where registration is suspended under this section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ay direct the registrant to take action appropriate to de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any affected trade name product, and may exercise any of his or her 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8)  If a person acting under the delegated authority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suspends any registration under this section, the registr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seek a review of the suspension under section 77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9)  The effect of a suspension of registration under this section is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may import, manufacture, sell, or use the relevant trade name produ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ing the period of suspension, unless allowed to do so by a condi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 imposed under subsection (2)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New section 33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3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3 No compensation or damages following reassessment of trade name produ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revocation or amendment of approv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Where a registered trade name product is reassessed in accordance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9 or 30, no compensation or damages are payable to any person for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s whatsoever arising out of the reassess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here an approval is revoked or amended in accordance with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C(5), no compensation or damages are payable to any person for any lo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soever arising out of the revocation or amendment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Transfer and surrender of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34(1)(b) is amended by omitting ", by returning the certific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registration to the Director-General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34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A registrant who intends to transfer the registration to an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r to surrender the registration must notify the Director-General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intention in the form and manner specified by the Director-General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New headings and sections 35A to 35G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headings and sections are inserted after section 3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" Certificates of compliance for agricultural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A Director-General may issue certificates of compli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, or a person authorised by the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35E, may issue a certificate of compliance in respect of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ithout limiting the matters to which a certificate of compliance m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y, a certificate of compliance is a general statement attesting, in resp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n agricultural compound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at the agricultural compound complies with the requirement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specified in the certificate of complian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f appropriate, that the situation in New Zealand in relation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matter concerning agricultural compounds is as stated in the certificat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i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certificate of compliance is not a guarantee that the contents of 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ny particular consignments of agricultural compounds to which it relate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necessarily meet the requirements of any person relying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of complian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re fit for use no matter what the status or description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r or what has happened to the consignment or what has been its trea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ce it left New Zea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are fit for use for a purpose other than that for which they w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n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B Form and content of certificate of compli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certificate of compliance may be in the form of a certificate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tion or in such other form as the Director-General determin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certificate of compliance may relate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one or more consignments of agricultural compou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one or more export destination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any combination of the above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certificate of compliance may be communicated to its appropri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tination by writing, fax, electronic means, or any other form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unication that is accurate, clear, and verifi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C Obtaining of certificate of compli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person who wishes to obtain a certificate of compliance in respec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agricultural compound may apply in a manner approv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, and must supply any information requir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and pay any relevant f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Director-General or person authorised under section 35E need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 a certificate of compliance unless satisfied that the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tained from the applicant justifies the giving of the certificat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i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D Certificate of compliance may be withdrawn, and reissu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certificate of compliance may be withdrawn by the Director-General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person authorised by the Director-General if the Director-General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is satisfied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certificate was incorrectly or inappropriately give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vents or circumstances occurring since the certificate was issu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 that it no longer holds true, or is mislead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Director-General or other person authorised may, on applicatio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anner approved by the Director-General and on payment of the prescribed f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f any), reissue a withdrawn certificate of compliance (with modifications, i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) as a new certificate of compli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E Persons authorised to issue certificates of compli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or-General may designate 1 or more persons employed with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y as persons authorised to issue certificates of compliance f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s of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F No Crown liabil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rown, the Director-General, and employees of the Ministry are not liab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reason of the issue, refusal or failure to issue, or withdrawal of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of compliance in respect of any agricultural compound, for any lo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ising through the refusal or failure of the relevant authority of an overs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et to admit an agricultural compound intended to be exported to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"Recall of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G Recall of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 may, by notice in writing, direct the recall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agricultural compound for the purpose of rectification, disposal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truction if, in the opinion of the Director-General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compound does not comply with any requirements of this Act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regulations made under this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non-compliance could result in serious or significant risk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atters referred to in section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notice under this section (a recall notice) may require any per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ing the agricultural compound to rectify the non-compliance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, or dispose of or destroy the compound in the manner determ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the Director-General at the expense of the person holding the comp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recall notice may be directed to any 1 or more persons who ow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e control over the agricultural compound in ques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On receipt of a recall notice, the person on whom it is served must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on as practicabl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dvise the Director-General of the details of the manner in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otice is to be complied with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give written notice to the Director-General when the recall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specified requirement associated with the recall, has been comple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If a person who owns or has control of the agricultural compound fai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refuses to comply with a recall notice, the Director-General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ake any reasonable steps necessary to give effect to the rec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(including entry by ACVM officers into premises under a warrant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recover the costs and expenses reasonably incurred under 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as a debt due from that person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 Section 37 repeal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37 is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Despite subsection (1), any delegations by the Director-General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e in existence immediately before the commencement of this Act are valid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inue in force until their expiry in their own terms, or until revok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or-Genera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Minister's power to call in applications with significant effe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9(1) is amended by inserting "(other than an application for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al under section 8C or for a certificate of compliance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C)" after "any application under this Act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 Investigation by Board of Inqui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2(3) is amended by omitting "19(a)" and substituting "19(a), (ab)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mendments to Parts 4 to 8 and Schedules of principal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9 Appeal on question of law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6(1) is amended by inserting the following paragraph after 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b)  party to an application for an approval under section 8C; o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55(1) is amended by inserting the following paragraph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b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a)  knowingly manufactures any agricultural compound in contraven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b)  knowingly imports any agricultural compound in contraven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; o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55(1) is amended by inserting the following paragraph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d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a)  knowingly contravenes any conditions of an approval given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B or 8C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b)  knowingly imports, manufactures, sells, or uses a product wh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product's registration is suspended under section 30A, unless allowed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so by a condition or requirement imposed under section 30A(2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c)  knowingly contravenes or fails to comply with a condi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 imposed under section 30A(2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d)  knowingly fails to comply with a direction given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A(7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e)  knowingly contravenes the requirements of any recall notice issu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35G; o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55(1) is amended by adding "; or", and also by add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j)  knowingly supplies false or misleading information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or an ACVM officer under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k)  knowingly supplies false or misleading information in support of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 under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l)  knowingly withholds relevant information from an ACVM officer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assisting an ACVM officer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55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Every person commits an offence against this Act who, in contraven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n order made under section 57A(2), or in contravention of such an order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ried under section 57A(4), imports, manufactures, sells, or uses any tr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product or agricultural compound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ection 55(2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repealing paragraphs (a) and (b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inspector, authorised person, or accredited person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paragraphs (c) and (d) and substituting in each case "ACVM officer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gnised perso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6)  Section 55(5) is amended by omitting "2 years" and substituting "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s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56(1) is amended by repealing paragraph (a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n the case of a natural person, to a term of imprisonment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2 years or a fine not exceeding $30,000, or both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56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Every person who commits an offence against section 55(1A) is li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summary conviction to a term of imprisonment not exceeding 2 years or a f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exceeding $60,000, or both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 New section 57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7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57 Revocation of registration or approv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When a registrant or an agent of a registrant is convicted of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 against this Act, the Court may, instead of or in addition to a fine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risonment, revoke any registration held by that registrant of any trade na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hen a holder of an approval under section 8C, or any agent of such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er, is convicted of an offence against this Act, the Court may, instead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 in addition to a fine or imprisonment, revoke the approval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 New section 57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57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57A Power to prohibit person from importing, manufacturing, selling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ing trade name product or agricultural compo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is section applies whe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 person is convicted of an offence under section 55(1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person has been convicted of a previous offence again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5(1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Court is of the opinion that by reason of the seri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ure of the offence the person's activities relating to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s should be restric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 person is convicted of breaching a restriction order issued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s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Court may, in addition to or substitution for any other penal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sed on a person convicted of an offence to which this section appli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 an order prohibiting the person from importing, manufacturing, selli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using any trade name product or agricultural comp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person who is the subject of an order under subsection (2) may, 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time after the expiration of 12 months from the date of the order, apply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urt for the cancellation of the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At the hearing of the application the Court may, if it thinks fi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ing regard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character of the applica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applicant's conduct since the order was mad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the nature of the offence of which the applicant was convic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any other circumstances of the cas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er that, as from a date to be specified in the order, the prohibition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ved or the order be varied, or refuse the applic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If the Court has, under subsection (4), ordered that the order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ried or has refused the application, the person may not make a fur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 under subsection (3) within 12 months after the date of the 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variation or the refusal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 Appointment of inspecto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60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from the section heading "inspectors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CVM officer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from subsection (1) "inspectors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gricultural compounds and veterinary medicines officers (ACVM officers)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omitting from subsection (2) "inspector" (twice) and "inspectors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, respectively, "ACVM officer" and "ACVM officer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by omitting from subsection (3) "Inspectors" and substituting "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by omitting from subsection (4) "inspectors" and "inspector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, respectively, "ACVM officers" and "ACVM office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A person appointed under section 60 of the principal Act wh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ediately before the commencement of this Act, held office as an inspector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emed to have been appointed as an ACVM officer under that section, and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appointment or any authority evidencing such an appointment is valid as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intment or authorisation to act as an ACVM officer until it expires or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spended or revok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 Section 61 repeal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1 is repeal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 Appointment of accredited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2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from the section heading "accredited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cognised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from subsection (1) "accredit persons to carry o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functions required under this Act" and substituting "recogni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s to carry out specified functions for the purposes of this Act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omitting from subsection (2) "accreditation" (twice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in each case "recognition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by omitting from subsections (3), (4), and (5) "accredited" wherev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occurs and substituting in each case"recognised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by omitting from subsection (6) "accreditation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cognitio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A person accredited to carry out any specified functions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 of the principal Act before the commencement of this Act is deemed to ha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en recognised to carry out those specified functions under that section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such accreditation or any authority evidencing such an accreditation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 as a recognition under section 62 of the principal Act until it expi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is suspended or revok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 New section 63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3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3 Protection of ACVM officers and recognised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action or proceedings may be brought against any ACVM officer or recogn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in respect of any actions taken by any such officer or person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unless he or she has acted in bad faith or without reasonable cause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 Powers of entry for insp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64(1) is repealed and the following subsections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y ACVM officer may enter or go on, into, under, or over any pla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, to avoid doubt, any transitional facility or biosecurity contr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within the meaning of the Biosecurity Act 1993) for the purpos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ction to determine whether or not any person is complying with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Subsection (1) does not apply to a place that is a dwellinghouse or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ae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64 is amended by omitting "inspector or authorised person" fr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s (2), (3), (3)(a), and (4) and substituting in each case "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 New section 65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5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5 ACVM officers may issue prohibition noti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y ACVM officer who has reasonable grounds to believe that any per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, selling, importing or using any agricultural compound is ac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ontravention of any provision of this Act, or any conditions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of a trade name product or on an approval given under section 8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ny conditions determined under section 8B(2), may give written notic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person prohibiting the manufacture, sale, import, or use of that produ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that agricultural compound by that person until such time a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vention of the Act is rectified to the satisfaction of the ACVM offic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prohibition notice issued under subsection (1) must specif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vention to which it relates, the action required to remed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vention, and the prohibition placed upon the manufacture, sale, impor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use of a trade name product or an agricultural comp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prohibition notice issued under subsection (1) may be issued subj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such conditions as the persons issuing it considers appropriate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 Matters may be completed by different inspectors or authorised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7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from the section heading "inspectors or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s" and substituting "ACVM officer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inspector or authorised person" (twice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in each case "ACVM office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 Issue of search warr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69(1)(a) is amended by inserting "or section 55(1A)"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ection 55(1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69 is amended by omitting "inspector" from subsections (2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and substituting in each case "ACVM office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 Powers of entry with warr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70(1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inspector" (twice) and substituting in each case "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inserting in paragraph (c)(i) "or section 55(1A)" after "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(1)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inserting in paragraph (e) "manufactured or" after "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70(1)(f)(i) is repealed and the following sub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is a risk to public health, agricultural security, trad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market access for primary produce, the welfare of animals, or may brea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estic food residue standards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70 is amended by omitting "inspector" wherever it occurs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s (1)(f)(ii), (2), (3), and (4) and substituting in each case "ACV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 Disposal of property seiz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1(1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inserting "under a search warrant issued under section 69"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member of the Police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inspector" and substituting "ACVM officer under such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rant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75(1)(a)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the prescribed conditions" and substituting "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condition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a code of practice issued or" and substituting "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ng pla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75(1) is amended by inserting the following paragraph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c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a)  prescribing procedures, processes, and requirements relating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 imposed at the time of registration of trade name products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1 or 27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b)  prescribing procedures, processes, and requirements relating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 on those substances exempt from registration as an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 under section 8B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c)  prescribing procedures, processes, and requirements for apply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registration of a trade name produ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d)  prescribing standards relevant to consideration of appli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registration of trade name products and the conditions imposed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, including, without limitation, standards in relation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manufacturing processes and facilit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packing, storage, transport, and handlin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authorising the use of, selling, or supplying agricultu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the activities or behaviour of persons recognised to car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 certain functions in relation to agricultural compound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identification and labellin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)    separating off portions of products into smaller quantit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)   any other matter relevant to the management of product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ities, or behaviour to minimise the risks specified in section 4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75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1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A)  Regulations made under this sec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y apply to all agricultural compounds or substances, any clas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of agricultural compounds or substances, or any particul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 or substan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may authorise the Director-General to issue or impose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ations or other detailed requirements that are necessary or desi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amplify the manner in which the requirements of the regulations may or mu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achieved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75 is amended by inserting the following subsection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ction (3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A)  When recommending the making of regulations under this section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must have regard to the desirability of maintaining consistenc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tween those regulations and any relevant international standard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s, or recommended practice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 New section 76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7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76A Director-General may set specifications and other detailed require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Director-General may from time to time issue notices set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ations and other detailed requirements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re specified or contemplated by or necessary to give effect to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made under section 75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re necessary or desirable to amplify the manner in which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s of any such regulation may or must be achiev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Before issuing a notice under this section, the Director-General mu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everything reasonably practicable to consult with the organisations f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 being recognised by the Director-General as representing the interest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s who will or may be affected by the specifications or other detail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s contained in the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Subsection (2) does not apply where the Director-General considers 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rable in the public interest that the notice be issued urgent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A failure to comply with subsection (2) does not affect the validity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notice issued under this s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Where a notice under this section affects only 1 person or a sm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ber of persons, and the identity of those persons is known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notify the persons individually in writing, whether personally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 or facsimile addressed to the person, or by electronic means acceptabl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ers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supply them with a copy of the specifications or 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notify them where they may inspect a copy free of cha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hich may include inspection by electronic means) or obtain a copy on pay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 reasonable charg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Where it is not possible or practicable to notify a matter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ubsection (5), the Director-General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ither publish the specifications or other requirements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zette, or notify their making or existence in the Gazett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where the Director-General considers it practicable, cause them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brought to the attention of persons likely to be affected by them by 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publication in any newspaper or trade journal, or by any other practic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s (including electronic means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If the specifications or other requirements are notified only, and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shed, in the Gazett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Director-General must make copies available for inspection f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charge, and for purchase at a reasonable cost, at the head offic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y and at such other places as the Director-General determin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Gazette notice must specify where a copy may be inspecte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tained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 Warran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7 is amended by omitting "by regulations made under section 75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under section 8A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 New section 77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77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77A Right of review of registration decisions made under deleg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is section applies to any decision made under any of sections 8C, 2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, and 30A by a person acting under the delegated authority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person dissatisfied with any such decision may seek a review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ision by the Director-General or by a person designat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who was not involved in making the original deci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n application for a review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be in writing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tate the grounds on which it is believed that the origin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ision was inappropriat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be provided to the Director-General within 20 working day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original decision was notified to the applic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Director-General, or a person designated by the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 was not involved in the original decision, must review the matter within 4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ing days, or within such extended period not exceeding a further 20 work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ys as the Director-General or designated person may specify by notic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ing to the applic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For the purposes of a review, the Director-General or designated per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require the applicant to supply information additional to that contain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pplication for review within a specified time. The time taken to supp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such information (or allowed for its supply, if the information is not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 supplied) is not to be counted for the purposes of the time li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in subsection (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The decision sought to be reviewed remains valid unless and unt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ed by the Director-General or designated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The Director-General or designated person must, as soon as practicab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y the applicant for review of his or her decision on the review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ing, giving reasons for the deci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8)  A decision by the Director-General under this section is final, unl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ed otherwise by a court of law of competent jurisdiction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 Consultation before making of Orders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8(1) is amended by omitting "or section 81" and substituting "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D, or section 81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 Relationship to other A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9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the Dairy Industry Act 1952,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the Meat Act 1981,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by inserting "the Wine Act 2003, the Health Act 1956 (desp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38 of that Act)," after "the Food Act 1981,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 Correction of erro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0 is amended by omitting all the words after "for that purpose,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may require the registrant or any holder of an approval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e the certificate of registration or any other document hel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nt or holder of the approval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 New headings and cost recovery sections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s 81 to 83 are repealed and the following headings and s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"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 Principles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Minister and the Director-General must take all reasonable step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sure that the direct and indirect costs of administering this Act that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provided for by money appropriated by Parliament for the purpose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ed under this section and sections 81A to 83 (referred to in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and those sections as the cost recovery sections), whether by way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es, levies, or otherwi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n determining the most appropriate method of cost recovery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81A, and its level, in any particular case or class of case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, business, person, or other matter, the Minister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ust have regard, as far as is reasonably practicable,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criteri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quity, in that funding for a particular function, power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, or a particular class of function, powers, or services, shou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ly, and to the extent practicable, be sourced from the user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eficiaries of the relevant function, power, or service at a lev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nsurate with their use or benefit from the function, power, or serv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fficiency, in that costs should generally be allocated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ed in order to ensure that maximum benefits are delivered at minim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justifiability, in that costs should be collected only to mee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e costs (including indirect costs) for the provision or exercis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levant function, power, or serv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ransparency, in that costs should be identified and allocated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osely as practicable in relation to tangible service provision f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period in which the service is provi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Costs should not be recovered under the cost recovery sections unl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 has been appropriate consultation with affected parties and relev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ustry organisations in accordance with section 78, and the parties involv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e been given sufficient time and information to make an inform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ibu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Nothing in subsection (3) or section 78 or 81C requires consultatio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on to specific fees or charges, or the specific levels of fee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s, so long as the fees or charges set are reasonably within the purview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ny general consultation or any consultation carried out for the purpose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78, and a failure to comply with subsection (3) does not affec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ity of any regulations made for the purposes of these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Nothing in this section requires a strict apportionment of the cost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recovered for a particular function or service based on usage; and, witho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ing the way in which fees or charges may be set, a fee or charge may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at a level or in a way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determined by calculations that involve an averaging of cost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ential cos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akes into account costs or potential costs of services that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directly to be provided to the person who pays the fee or charge but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an indirect or potential cost arising from the delivery of the servic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to a class of persons or all persons who use the serv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A Methods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ethods by which costs may be recovered under the cost recovery s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fixed fees or charg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fees or charges based on a scale or formula or at a rate determ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an hourly or other unit bas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use of a formula or other method of calculation for fixing fee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he recovery by way of fee or charge of actual and reasonable cos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ded in, or associated with, the performance of a service or fun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estimated fees or charges, or fees or charges based on estim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s, paid before the provision of the service or function, follow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ciliation and an appropriate further payment or refund after provis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rvice or fun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refundable or non-refundable deposits paid before provision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 or performance of the fun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g)  fees or charges imposed on users of services or third part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h)  lev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i)  any combination of the abo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B Cost recovery to relate generally to financial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Except as provided in subsection (2), any regulations under the c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sections that set a fee, charge, or levy that applies in any financi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ust have been made before the start of that financial year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xcept as the regulations may otherwise provide, apply in that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ll subsequent years until revoked or replac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Subsection (1) does not prevent the alteration or setting dur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al year of a fee, charge, or levy payable in that year if 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fee, charge, or levy is reduced, removed, or restated witho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tive alter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 the case of an increase or a new fee, charge, or lev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ppropriate consultation in accordance with section 78 h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en carried out with persons or representatives of persons substantial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fected by the alteration or setting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Minister is satisfied that those persons, or the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ves, agree or do not substantially disagree with the altera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Subsection (1) does not prevent the amendment of any regulation set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e, charge, or levy if any substantive alteration effected by the amend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for the purpose of correcting an err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Recovery may be made in any financial year of any shortfall in c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for any of the preceding 4 financial years, and allowance may be m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ny over-recovery of costs in those years (including any estim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fall or over-recovery for the immediately preceding financial year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C Three-yearly review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Minister must cause to be reviewed, at least once in every 3-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iod occurring since the original setting of, or latest change to, the lev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methods of cost recovery in relation to any class of agricultural compoun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, person, or other matter, the levels and methods of cost recovery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levant area that are likely to be appropriate for the following financi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 or yea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Minister must ensure that appropriate consultation in accord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section 78 takes place in relation to any such review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review may make provision for recovery in any relevant financial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ny shortfall in cost recovery for any of the preceding 4 financial year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make allowance for any over-recovery of costs in those years (includ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imated shortfall or over-recovery for the immediately preceding financi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Subsection (1) does not require all areas of cost recovery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viewed at the same time, nor does it impose any time limit on the making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to implement the results of a review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D Fees and charges to be prescribed by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Regulations may be made under this Act, on the recommendation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, prescribing fees and charges for the purposes of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fees and charges may be prescribed using any 1 or mor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hods specified in section 81A, or any combination of those metho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Different fees and charges, or different rates or types of fee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, may be prescribed in respect of different classes or description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, persons or businesses, operations, or other matters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combination of the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Without limiting subsection (3), the fees and charges prescribed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differ depending on whether or not a special or urgent service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clude more than 1 level of fee or charge for the same serv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in different ways, or provided in or in respect of different plac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differ for otherwise similar services provided in different way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differ for otherwise similar services provided to differ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egories of pers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differ depending on the amount of service required 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nents of the service required for the particular person or class of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Where regulations prescribe a formula for determining a fee or charg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rmula may specify the value of 1 or more of its components as being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ount or amounts notified for these components by the Director-General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The Minister may not recommend the making of regulations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unless satisfied that, to the extent appropriate in the circum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quirements of sections 81 and 81B have been m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E Regulations may impose lev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Regulations may be made under this Act, on the recommendation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, prescribing levies for the purposes of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Different levies or rates of levy or bases on which an amoun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 is to be calculated or ascertained may be prescribed for differ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s, and different levies or rates of levy or bases for calculation may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for different classes or descriptions of agricultural compound, person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es, operations, or other matters, or any combination of the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Without limiting the generality of subsection (1), regulations impos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ies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specify when and how any levy is to be pai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require that any levy, or estimated amount of levy, be pai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ance of performance of the services or functions to which it relat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specify persons, other than persons primarily responsible f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ing the levy, who are to be responsible for collecting a levy, and provi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retention of any part of the levy money collected as a fee for that serv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require, or empower the Director-General to require, the provi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information and returns in relation to lev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require the keeping of separate trust accounts for levy mone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eived or deducted by persons responsible for collecting levies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 matters in relation to those trust accoun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prescribe a method of arbitration or mediation in the cas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utes as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whether or not any person is required to pay, or collec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evy concern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amount of levy any person is required to pay or colle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g)  provide for related matters, including procedures and remune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rbitrators or mediato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The Minister may not recommend the making of regulations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unless satisfied that, to the extent appropriate in the circum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quirements of sections 81 and 81B have been m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F Trust accounts required to be kept by persons collecting lev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regulations made under section 81E require the operation of a tru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for any levy money by the person responsible for collec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y amount held in such an account that is due to be paid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by the levy collector is to be treated as levy money held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st for the Director-Genera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y amount so held on trust is not available for the payment of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editor (other than the Director-General) of the levy collector, and is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able to be attached or taken in execution at the instance of any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edito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a person who ceases to be a person responsible for collecting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 must continue to maintain the trust account until all the levy mone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able to the Director-General in respect of the period during which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was responsible for collecting the levy has been pai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Nothing in subsection (1)(c) affects any obligation or liability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of any other person who has become responsible for collecting the lev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rn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G Other charges not requiring to be prescrib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Nothing in the cost recovery sections or in any other provision of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prevents the Director-General from requiring a reasonable charge to be pai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ny of the services the Ministry provides in relation to the admin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is Act, or any actual and reasonable expenses incurred in provid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s, other than services in respect of which a fee or charge or levy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under these cost recovery sec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ithout limiting subsection (1), and for the avoidance of doubt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operate a telephone information service for which each caller pay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ing to their usage or on some averaged bas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charge persons for the cost of mailing, faxing, emailing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iering information to them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charge for the cost of written material, unless that material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d by an Act or by regulations made under this Act to be provided fre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charge for access to any website, or for information or servi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by any website, operated by the Ministr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charge for access to any library or research services provid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on to matters pertaining to agricultural compounds, or associated thing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charge any person for services provided in relation to a busi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rting, manufacturing, selling, or using agricultural compounds or otherwi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ll money received as a result of such charges received by the Mini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be paid into the Departmental Bank Accou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H Exemptions, waivers, and ref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Regulations made under this Act may provide for exemptions from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ivers or refunds of, any fee, levy, or charge payable under this Act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le or in part, in any particular case or class of c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ny such regulations may authorise the Director-General to grant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mption, waiver, or refund in any particular case or class of c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I Fees, levies, and charges to constitute debt due to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fee, levy, or charge that has become payable is a debt due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, and is recoverable as a debt by the Director-General in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t of competent jurisdiction. Until paid in full, it remains a debt du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row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J Penalties for failure to pay fee, levy, or cha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 person has failed to pay to the Director-General by the due d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fee, levy, or charge payable under this Ac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section 14 of the Ministries of Agriculture and Fore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estructuring) Act 1997 applies to increase the amount payab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ection 15 of that Act applies to allow the Director-General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cases, to waive the payment of all or any of the amount of any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rea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section 16 of that Act applies to allow the Director-General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draw, or refuse to provide the person in default with, any servic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d to which the debt relat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For the purposes of subsection (1)(c) of this section and section 16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inistries of Agriculture and Forestry (Restructuring) Act 1997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out limiting the generality of that section 16, the references in th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s to the withdrawal or refusal to provide any service are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ated as also authorising the Director-General, in an appropriate case,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withhold or suspend any registration or approval under this Act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use to perform any function under this Act in relation to the perso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aul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withhold any certificate of compli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Where any registration or approval is suspended under sub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(a), no person may import, manufacture, or sell a trade name product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cultural compound under the authority of that registration or approv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Where the withholding, withdrawal, or suspension of any approval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under this section requires the Director-General to provide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rther service, or perform any further function involved in the withholdi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drawal, or suspension, the Director-General may recover any reason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ount for the additional service, function, or costs as a debt due from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in defaul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K Obligation to pay fee, levy, or charge not suspended by disp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obligation of a person to pay any fee, levy, or charge under this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 any penalty referred to in section 81J), and the right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-General to receive and recover the fee, levy, charge, or penalty,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suspended by any dispute between the person and the Direct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arding the person's liability to pay the fee, levy, or charge, or the am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ee, levy, or charg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1L Levy regulations to be confirm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Where regulations imposing a levy have been made under the c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sections on or after 1 January in any year and before 1 July in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,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have not been revoked with effect on or before 1 July in the nex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have not ceased, and will not cease, to have effect on or befor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ly in the next year by virtue of the Regulations (Disallowance) Act 1989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are to be treated as having been revoked with the close of 30 June in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xt year unless confirmed by an Act of Parliament passed on or before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here any regulations imposing a levy have been made under the c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sections after 30 June in any year and on or before 31 December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year,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have not been revoked with effect on or before 1 January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 after the next yea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have not ceased, and will not cease, to have effect on or befor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nuary in the year after the next year by virtue of th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isallowance) Act 1989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are to be treated as having been revoked with the close of 31 December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year after the year in which they were made, unless confirmed by an Ac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liament passed on or before that day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New heading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heading "Amendments, repeals, and revocations" is inserted immediate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re section 8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Part 8 repeal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8 (sections 87 to 122) is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1 is amended by omitting "inspector" (4 times) and substituting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ch case "ACVM officer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 Schedule 5 repeal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5 is repeal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6 Regulations revok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s are revok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</w:t>
      </w:r>
      <w:bookmarkStart w:id="0" w:name="OLE_LINK2"/>
      <w:r>
        <w:rPr>
          <w:rFonts w:cs="Times New Roman" w:ascii="Times New Roman" w:hAnsi="Times New Roman"/>
          <w:sz w:val="22"/>
          <w:szCs w:val="22"/>
        </w:rPr>
        <w:t>the Agricultural Compounds and Veterinary Medicines (Transition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s) Regulations 2002 (SR 2002/136)</w:t>
      </w:r>
      <w:bookmarkEnd w:id="0"/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he Animal Remedies (Fees) Regulations 1997 (SR 1997/367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the Pesticides Act Commencement Order 1981 (SR 1981/177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the Pesticides Act Commencement Order 1983 (SR 1983/15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the Pesticides Amendment Act Commencement Order 1994 (SR 1994/308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the Pesticides (Fees) Regulations 1997 (SR 1997/368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 Agricultural Compounds and Veterinary Medicines Regulations 200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Regulation 3 of the Agricultural Compounds and Veterinary Medic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1 (the Regulations) is amended by inserting the follow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after the definition of animal materia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pproved operating plan    means an operating plan approved under s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(2) of the Act; and includes a code of practice deemed by section 21(2)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gricultural Compounds and Veterinary Medicines Amendment Act 2007 to be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ng plan approved under section 28(2) of the 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Regulation 3 of the Regulations is amended by revoking the defini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od manufacturing practice and 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good manufacturing practice    means a practice that follows an approv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ng pla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Regulation 4 of the Regulations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codes of practice" from the heading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pproved operating plan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codes of practice" and substituting "approved opera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chedule 1 of the Regulations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codes of practice" from the heading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pproved operating plans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code of practice in force under section 28 of the Act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item 1 and substituting "approved operating pla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chedule 2 of the Regulations is amend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y omitting "code of practice in force under section 28 of the Act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column 2, whenever occurring, and substituting "approved operating plan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y omitting "code of practice must be in force under section 28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ct" from column 2 and substituting "operating plan must have be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e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November 2006        Introduction (Bill 45-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December 2006         First reading and referral to Primary Pro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May 2007             Reported from Primary Production Committee (Bill 45-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September 2007       Second rea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 September 2007       Committee of the whole Hou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October 2007          Third read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22:00Z</dcterms:created>
  <dc:creator>Simone, Monica (CONSLEG)</dc:creator>
  <dc:description/>
  <dc:language>en-US</dc:language>
  <cp:lastModifiedBy>Simone, Monica (CONSLEG)</cp:lastModifiedBy>
  <dcterms:modified xsi:type="dcterms:W3CDTF">2008-01-07T10:22:00Z</dcterms:modified>
  <cp:revision>2</cp:revision>
  <dc:subject/>
  <dc:title>Agricultural Compounds and Veterinary Medicines Amendment Act 2007  </dc:title>
</cp:coreProperties>
</file>