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Meat Board Amendment Act 2006 </w:t>
      </w:r>
      <w:r>
        <w:rPr>
          <w:sz w:val="22"/>
          <w:szCs w:val="22"/>
        </w:rPr>
        <w:t xml:space="preserve"> 039 </w:t>
        <w:br/>
        <w:t xml:space="preserve">Commenced: 1 July 2004 </w:t>
      </w:r>
    </w:p>
    <w:p>
      <w:pPr>
        <w:pStyle w:val="NormalWeb"/>
        <w:jc w:val="center"/>
        <w:rPr/>
      </w:pPr>
      <w:r>
        <w:rPr>
          <w:b/>
          <w:bCs/>
          <w:sz w:val="22"/>
          <w:szCs w:val="22"/>
        </w:rPr>
        <w:t>ANALYSIS</w:t>
      </w:r>
      <w:r>
        <w:rPr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Parliament of New Zealand enacts as follows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Act is the Meat Board Amendment Act 200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Act is deemed to have come into force on 1 July 2004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Principal Act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Act amends the Meat Board Act 2004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Requirements for allocation mechanism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24 is amended by adding the following subsectio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5)  To avoid doubt, an allocation mechanism may provide for an alloc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access to quota markets to any person who is a registered exporter, wheth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not the person currently exports meat products.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Decis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32(1) is amended by inserting "eligible" after "or processing of mea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ducts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Fees in relation to quota management system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Section 36(1) is amended by omitting "by meat exporters"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tituting "by persons applying for or allocated quota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Section 36(3) is amended by omitting  "meat exporters" and substitut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registered exporters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Legislative histor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2 March 2006           Introduction (Bill 30-1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0 March 2006           First reading and referral to Primary Produc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Committe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5 July 2006            Reported from Primary Production Committee (Bill 30-2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August 2006           Second read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August 2006           Committee of the whole Hous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9 August 2006          Third reading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50:00Z</dcterms:created>
  <dc:creator>Simone, Monica (CONSLEG)</dc:creator>
  <dc:description/>
  <dc:language>en-US</dc:language>
  <cp:lastModifiedBy>Simone, Monica (CONSLEG)</cp:lastModifiedBy>
  <dcterms:modified xsi:type="dcterms:W3CDTF">2007-10-08T14:50:00Z</dcterms:modified>
  <cp:revision>2</cp:revision>
  <dc:subject/>
  <dc:title>Meat Board Amendment Act 2006  039 </dc:title>
</cp:coreProperties>
</file>