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Biosecurity Amendment Act 2005 </w:t>
      </w:r>
      <w:r>
        <w:rPr>
          <w:sz w:val="22"/>
          <w:szCs w:val="22"/>
        </w:rPr>
        <w:t xml:space="preserve"> 091 </w:t>
        <w:br/>
        <w:t xml:space="preserve">Commenced: 15 DECEMBER 2005 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</w:rPr>
        <w:t>ANALYSIS</w:t>
      </w:r>
      <w:r>
        <w:rPr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liament of New Zealand enacts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1.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is Act is the Biosecurity Amendment Act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In this Act, the Biosecurity Act 1993 is called "the principal 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2.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comes into force on the day after the date on which it receive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yal ass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3. Chief technical offic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01 of the principal Act is amended by add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chief executive (including the Director-General) may not deleg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any person the power to appoint chief technical officers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4. Deputy chief technical offic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02 of the principal Act is amended by add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chief executive (including the Director-General) may not deleg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any person the power to appoint deputy chief technical officer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5. Delegation to authorised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05 of the principal Act is amended by repealing subsection (1)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principal officer or chief technical officer may delegate to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any of his or her functions, powers, or duties under this Act, excep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is power of delega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power to appoint inspectors and authorised persons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8 December 2005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31:00Z</dcterms:created>
  <dc:creator>Simone, Monica (CONSLEG)</dc:creator>
  <dc:description/>
  <dc:language>en-US</dc:language>
  <cp:lastModifiedBy>Simone, Monica (CONSLEG)</cp:lastModifiedBy>
  <dcterms:modified xsi:type="dcterms:W3CDTF">2007-10-03T13:31:00Z</dcterms:modified>
  <cp:revision>2</cp:revision>
  <dc:subject/>
  <dc:title>Biosecurity Amendment Act 2005  091 </dc:title>
</cp:coreProperties>
</file>