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Fisheries (Southland and Sub-Antarctic Areas Commercial Fishing)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Regulations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Silvia Cartwright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At Wellington this 30th day of May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The Hon Dr Michael Cullen presiding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er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Total prohibi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Certain fishing methods prohibited in defined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 New Schedule ad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Schedu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New Schedule ad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se regulations are the Fisheries (Southland and Sub-Antarctic Are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ercial Fishing) Amendment Regulations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n these regulations, the Fisheries (Southland and Sub-Antarctic Are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mercial Fishing) Regulations 1986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R 1986/22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 called "the principal regulation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30 June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 of the principal regulations is amended by inserting, in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priate alphabetical order, the following definition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cag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means a rock lobster holding pot that is used for holding or stor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ck lobster; b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b)  does not include any pot that is capable of catching rock lob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Fiordland (Te Moana o Atawhenua) Marine Area    means the area establish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6(1) of the Fiordland (Te Moana o Atawhenua) Marine Management Act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internal waters of Fiordland    means an area within the Fiordland (Te Moana 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awhenua) Marine Area described in the Schedule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Total prohibi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Regulation 3 of the principal regulations is amended by omit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graph (a), and substituting the following 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the waters of Milford Sound and all those waters in the vicinity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lford Sound lying inside a straight line drawn from St Anne Point (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o34.30'S and 167o46.98'E) to Stripe Point (at 44o33.06'S and 167o49.32'E):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Regulation 3 of the principal regulations is amended by add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c)  the internal waters of Fiordland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Regulation 3 of the principal regulations is amended by adding,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clauses (2), (3), (4), and (5), the following subclaus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2)  Despite subclause (1)(a) and (c), a commercial fisher may,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nal waters of Fiordland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hold live rock lobster, taken from outside the internal waters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ordland, in cages for up to 2 month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b)  stor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i)  cages, with all doors ope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ii)  rock lobster pots, with all doors op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3)  Subclause (2) is subject to all prohibitions, restrictions,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ditions applying to any marine reserve established in the Fiordland (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ana o Atawhenua) Marine Area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by section 7(1) of the Fiordland (Te Moana o Atawhenua) Mari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agement Act 2005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b)  under section 4(1) of the Marine Reserves Act 197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4)  Nothing in subclause (2) permit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the taking of rock lobster in the internal waters of Fiordlan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the storage of baited rock lobster pots in the internal waters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ordla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5)  Subclause (4) is for the avoidance of doubt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Certain fishing methods prohibited in defined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A(1) of the principal regulations is amended by revoking paragrap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), and substituting the following 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b)  the Fiord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i)  Bligh Sound: all those waters of Bligh Sound to the east of a li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wn from Tommy Point (at 44o45.21'S and 167o29.61'E) to Chasland Head (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o46.38'S and 167o28.27'E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ii)  George Sound: all those waters of George Sound to the east of a li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wn from a point on the coast (at 44o49.42'S and 167o21.34'E) to a point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outhern entrance to the sound (at 44o50.62'S and 167o19.54'E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iii)  Caswell Sound: all those waters of Caswell Sound to the east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e drawn from a point on the coast (at 44o59.43'S and 167o08.15'E) to McKer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nt (at 45o00.33'S and 167o07.65'E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iv)  Charles Sound: all those waters of Charles Sound to the east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e drawn from Islet Point (at 45o01.51'S and 167o05.53'E) to Hawes Head (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o03.21'S and 167o04.43'E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v)  Nancy Sound: all those waters of Nancy Sound to the east of a li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wn from Burnett Point (at 45o06.16'S and 167o01.60'E) to Anxiety Point (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o06.37'S and 167o00.84'E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vi)  Thompson Sound: all those waters of Thompson and Bradshaw Sounds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east of a line drawn from Shanks Head (at 45o08.31'S and 166o58.45'E)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lonial Head on Secretary Island (at 45o08.67'S and 166o57.65'E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vii)  Doubtful Sound: all those waters of Doubtful Sound to the east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e drawn from a point on the coast of Secretary Island (at 45o14.49'S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6o52.08'E) to Febrero Point (at 45o16.59'S and 166o50.52'E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viii)  Dagg Sound: all those waters of Dagg Sound to the east of a li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wn from Cast-Off Point (at 45o22.72'S and 166o46.32'E) to Towing Head (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o23.93'S and 166o45.41'E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ix)  Breaksea Sound: all those waters of Breaksea Sound to the east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e drawn from Oliver Point (at 45o34.49'S and 166o40.31'E) to a point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olution Island (at 45o36.17'S and 166o36.35'E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x)  Dusky Sound: all those waters of Dusky Sound to the east of a li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wn from Five Fingers Point on Resolution Island (at 45o44.67'S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6o26.70'E) to South Point (at 45o48.79'S and 166o27.40'E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xi)  Preservation and Chalky Inlets: all those waters of Preservation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alky Inlets to the east of a line drawn from Cape Providence (at 46o00.78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166o28.37'E) to Puysegur Point (46o9.45'S and 166o36.34'E)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 New Schedule ad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rincipal regulations are amended by adding the Schedule set out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of these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                       r 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New Schedule ad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                       r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Description of internal waters of Fiordl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    Those waters of Long Sound lying to the east of a line drawn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6o05.16'S and 166o42.67'E to 46o03.67'S and 166o41.41'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    Those waters of Chalky Inlet lying to the east of a line drawn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o58.22'S and 166o35.74'E to 45o58.99'S and 166o37.69'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 Those waters of Dusky Sound lying to the east of lines drawn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a)    from 45o45.06'S and 166o36.83'E to 45o46.38'S and 166o36.45'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b)    from 45o46.38'S and 166o36.45'E to 45o47.72'S and 166o35.77'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    Those waters of Acheron Passage lying to the east and to the south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ne drawn from 45o36.76'S and 166o42.40'E to 45o36.15'S and 166o43.38'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    Those waters of Breaksea Sound lying to the east of a line drawn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o35.85'S and 166o43.74'E to 45o34.91'S and 166o42.73'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    Those waters of Dagg Sound lying to the east of a line drawn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o23.81'S and 166o48.44'E to 45o23.44'S and 166o48.52'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   Those waters of Doubtful Sound lying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(a)    to the east of a line drawn from 45o17.15'S and 166o53.01'E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o17.56'S and 166o52.68'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(b)    to the east of a line drawn from 45o16.81'S and 166o54.61'E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o16.59'S and 166o55.21'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    Those waters of Thompson and Bradshaw Sounds lying to the east and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outh of a line drawn from 45o11.33'S and 166o58.32'E to 45o10.60'S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6o57.90'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    Those waters of Nancy Sound lying to the east of a line drawn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o07.98'S and 167o04.43'E to 45o06.77'S and 167o02.38'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    Those waters of Charles Sound lying to the east of a line drawn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o04.68'S and 167o06.21'E to 45o04.41'S and 167o06.66'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    Those waters of Caswell Sound lying to the east of a line drawn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o01.23'S and 167o10.23'E to 45o00.58'S and 167o08.95'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    Those waters of George Sound lying to the east and to the south of a li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wn from 44o53.10'S and 167o23.11'E to 44o53.43'S and 167o21.99'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    Those waters of Bligh Sound lying to the east and to the south of a li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wn from 44o48.05'S and 167o32.29'E to 44o47.88'S and 167o32.43'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4    Those waters of Sutherland Sound lying to the east of a line drawn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o44.31'S and 167o35.61'E to 44o44.36'S and 167o35.64'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5    Those waters of Milford Sound lying to the east of a line drawn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44o35.99'S and 167o49.12'E to 44o36.33'E and 167o48.71'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artin Bell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Acting for 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2 June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in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48:00Z</dcterms:created>
  <dc:creator>Simone, Monica (CONSLEG)</dc:creator>
  <dc:description/>
  <dc:language>en-US</dc:language>
  <cp:lastModifiedBy>Simone, Monica (CONSLEG)</cp:lastModifiedBy>
  <dcterms:modified xsi:type="dcterms:W3CDTF">2007-10-03T12:48:00Z</dcterms:modified>
  <cp:revision>2</cp:revision>
  <dc:subject/>
  <dc:title>   Fisheries (Southland and Sub-Antarctic Areas Commercial Fishing) Amendment </dc:title>
</cp:coreProperties>
</file>