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Fisheries (South-East Area Commercial Fishing) Amendment Regulations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7th day of August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New regulation 3F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F   Unattended set nets in East Otago taiap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Trawling prohibited in certain seamount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South-East Area Commercial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 Regulations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mend the Fisheries (South-East Area Commercial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New regulation 3F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 is inserted after regulation 3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F Unattended set nets in East Otago taiap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A commercial fisher who uses a set net in East Otago taiapure mus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 all times, remain in the immediate vicinity of the set n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2)  In this regulation, East Otago taiapure means the area describ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chedule to the Fisheries (East Otago Taiapure) Order 1999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Trawling prohibited in certain seamount are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4C(2)(d) is revoked and the following paragraph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d)  the area located in fisheries management area 4 that is bound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)  the latitudes 44o11'S and 44o07'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i)  the longitudes 174o48'W and 174o39'W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12(1) is amended by inserting "3F," after "3E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artin Bel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or 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August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25:00Z</dcterms:created>
  <dc:creator>Simone, Monica (CONSLEG)</dc:creator>
  <dc:description/>
  <dc:language>en-US</dc:language>
  <cp:lastModifiedBy>Simone, Monica (CONSLEG)</cp:lastModifiedBy>
  <dcterms:modified xsi:type="dcterms:W3CDTF">2007-10-03T10:25:00Z</dcterms:modified>
  <cp:revision>2</cp:revision>
  <dc:subject/>
  <dc:title>   Fisheries (South-East Area Commercial Fishing) Amendment Regulations 2007</dc:title>
</cp:coreProperties>
</file>