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South-East Area Amateur Fishing) Amendment Regulations (No 2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August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New regulation 3E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E   Unattended set nets in East Otago taiap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South-East Area Amateur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(No 2)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mend the Fisheries (South-East Area 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New regulation 3E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3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E Unattended set nets in East Otago taiap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A person using a set net in East Otago taiapure must, at all tim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ain in the immediate vicinity of the set n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In this regulation, East Otago taiapure means the area describ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chedule to the Fisheries (East Otago Taiapure) Order 1999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tin B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August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02:00Z</dcterms:created>
  <dc:creator>Simone, Monica (CONSLEG)</dc:creator>
  <dc:description/>
  <dc:language>en-US</dc:language>
  <cp:lastModifiedBy>Simone, Monica (CONSLEG)</cp:lastModifiedBy>
  <dcterms:modified xsi:type="dcterms:W3CDTF">2007-10-01T13:02:00Z</dcterms:modified>
  <cp:revision>2</cp:revision>
  <dc:subject/>
  <dc:title>Fisheries (South-East Area Amateur Fishing) Amendment Regulations (No 2) 2007</dc:title>
</cp:coreProperties>
</file>