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Fisheries (South-East Area Amateur Fishing) Amendment Regulations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5th day of March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Maximum daily number of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South-East Area Amateur Fish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mend the Fisheries (South-East Area Amateur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efinition of white pointer in regulation 3 is 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Maximum daily number of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item relating to white pointer in the table in regulation 3A(1) is omit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8 March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57:00Z</dcterms:created>
  <dc:creator>Simone, Monica (CONSLEG)</dc:creator>
  <dc:description/>
  <dc:language>en-US</dc:language>
  <cp:lastModifiedBy>Simone, Monica (CONSLEG)</cp:lastModifiedBy>
  <dcterms:modified xsi:type="dcterms:W3CDTF">2007-10-01T12:57:00Z</dcterms:modified>
  <cp:revision>2</cp:revision>
  <dc:subject/>
  <dc:title>       Fisheries (South-East Area Amateur Fishing) Amendment Regulations 2007</dc:title>
</cp:coreProperties>
</file>