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Fisheries (Auckland and Kermadec Areas Commercial Fishing) Amend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Regulations (No 2)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Silvia Cartwright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At Wellington this 5th day of December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The Hon Dr Michael Cullen presiding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er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Taking of tuatua prohibited in certain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New regulations 4C and 4D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C   Taking of cockle prohibited in certain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D   Taking of pipi prohibited in certain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Regulation 22A revok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 Offe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ese regulations are the Fisheries (Auckland and Kermadec Are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ercial Fishing) Amendment Regulations (No 2)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n these regulations, the Fisheries (Auckland and Kermadec Are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mercial Fishing) Regulations 1986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R 1986/21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 called "the principal regulation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come into force on the 28th day after the date of thei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fication in the Gazet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Taking of tuatua prohibited in certain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Regulation 4A of the principal regulations is amended by revok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clause (1), and substituting the following subclaus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1) No commercial fisher may take any tuatua or be in possession of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uatua taken from any waters in any of quota management areas TUA1A, TUA1B,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UA9, except as provided in subclause (3)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Regulation 4A(2) is revok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Regulation 4A(3) of the principal regulations is amended by inserting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fter the words "tuatua by dredging", the words "(and to possess tuatua s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ken)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New regulations 4C and 4D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rincipal regulations are amended by revoking regulations 4C and 4D,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the following regulation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4C Taking of cockle prohibited in certain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1) No commercial fisher may take any cockle or be in possession of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ckle taken from any waters in any of quota management areas COC1A, COC1B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C1C, and COC9, except as provided in subclause (2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2)  A commercial fisher may take cockle by means of hand-gathering (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y possess cockle so taken) in the following water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)  the waters of quota management area COC1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the waters of Ohiwa Harbour lying inside a straight line draw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tween the western entrance of the harbour (at 37o59.40'S and 177o09.00'E)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eastern area of the harbour (at 37o59.40'S and 177o09.50'E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4D Taking of pipi prohibited in certain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1) No commercial fisher may take any pipi or be in possession of any pipi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ken from any waters in any of quota management areas PPI1A, PPI1B, PPI1C,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PI9, except as provided in subclause (2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2)  A commercial fisher may take pipi by means of hand-gathering (and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sess pipi so taken) in the following water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)  the waters of quota management area PPI1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the waters of Ohiwa Harbour lying inside a straight line draw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tween the western entrance of the harbour (at 37o59.40'S and 177o09.00'E)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eastern area of the harbour (at 37o59.40'S and 177o09.50'E)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Regulation 22A revok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22A of the principal regulations is revok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 Offe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4(1) of the principal regulations is amended by omitt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ression "22A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8 December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in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44:00Z</dcterms:created>
  <dc:creator>Simone, Monica (CONSLEG)</dc:creator>
  <dc:description/>
  <dc:language>en-US</dc:language>
  <cp:lastModifiedBy>Simone, Monica (CONSLEG)</cp:lastModifiedBy>
  <dcterms:modified xsi:type="dcterms:W3CDTF">2007-10-01T12:44:00Z</dcterms:modified>
  <cp:revision>2</cp:revision>
  <dc:subject/>
  <dc:title>       Fisheries (Auckland and Kermadec Areas Commercial Fishing) Amendment </dc:title>
</cp:coreProperties>
</file>