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Fisheries (Auckland and Kermadec Areas Commercial Fishing) Amendm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Regulations 20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Silvia Cartwright, Govern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Order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At Wellington this 27th day of June 20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Prese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Her Excellency the Governor-General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297 of the Fisheries Act 1996, Her Excellenc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overnor-General, acting on the advice and with the consent of the Executi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uncil, makes the following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Set netting prohibited in defined are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These regulations are the Fisheries (Auckland and Kermadec Are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mercial Fishing) Amendment Regulations 2005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In these regulations, the Fisheries (Auckland and Kermadec Are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mmercial Fishing) Regulations 1986     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R 1986/21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e called "the principal regulations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come into force on 1 October 2005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Set netting prohibited in defined are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15A(l) of the principal regulations is amended by revok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paragraph (iii), and substituting the following subparagraph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iii)  Maunganui Bluff---Tirua Point: the waters lying within 4 nautic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iles from the mean high-water mark that extends from Maunganui Bluff (a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pproximately 35o45.54'S and 173o33.3'E); then in a generally southerl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rection by the mean high-water mark to the southernmost extremity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rth head of Kaipara Harbour (at approximately 36o23.81'E and 174o03.92'E)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n by a straight line to Pukitu on the south head of Kaipara Harbour (a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pproximately 36o28.06'S and 174o09.73'E); then by the mean high-water mark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point on the easternmost extremity of Paratutae Island (at approximatel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7o02.83'S and 174o30.72'E); then by a straight line to the signal staff o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outh head of Manukau Harbour (at approximately 37o03.33'S and 174o32.19'E)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n by the mean high-water mark to a point north of the Waikato River mout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at 37o21.1'S and 174o41.33'E); then by a straight line to the south head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Waikato River mouth (at 37o22.49'S and 174o42.13'E); then by the me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igh-water mark to Rangitoto Point (at approximately 37o47.95'S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74o50.5'E); then by a straight line to the south head of Raglan Harbour (a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pproximately 37o48.22'S and 174o50.50'E); then by the mean high-water mark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tahi Point (at approximately 38o00.56'S and 174o47.97'E); then by a straigh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ine to Kahua Point (at approximately 38o02.19'S and 174o47.09'E); then b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ean high-water mark to Tauratahi Point (at approximately 38o05.05'S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74o46.86'E); then by a straight line to Urawitiki Point (at approximatel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8o05.26'S and 174o46.25'E); then by the mean high-water mark to Tirua Poi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t approximately 38o23.22'S and 174o38.04'E):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iane Morcom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Clerk of the Executive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30 June 2005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are administered in the Ministry of Fisheri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2:39:00Z</dcterms:created>
  <dc:creator>Simone, Monica (CONSLEG)</dc:creator>
  <dc:description/>
  <dc:language>en-US</dc:language>
  <cp:lastModifiedBy>Simone, Monica (CONSLEG)</cp:lastModifiedBy>
  <dcterms:modified xsi:type="dcterms:W3CDTF">2007-10-01T12:39:00Z</dcterms:modified>
  <cp:revision>2</cp:revision>
  <dc:subject/>
  <dc:title>  Fisheries (Auckland and Kermadec Areas Commercial Fishing) Amendment </dc:title>
</cp:coreProperties>
</file>