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Fisheries (Challenger Area Amateur Fishing) Amendment Regulations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Silvia Cartwright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At Wellington this 27th day of June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er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97 of the Fisheries Act 1996, Her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Maximum daily number of 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These regulations are the Fisheries (Challenger Area Amateur Fishing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dment Regulations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In these regulations, the Fisheries (Challenger Area Amateur Fishing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s 1986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R 1986/22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e called "the principal regulations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1 October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Maximum daily number of 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B of the principal regulations is amended by revoking subclau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, and substituting the following subclaus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3) No person may, on any day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a)  take from within the combined Challenger (East) Area and Marlboroug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unds Area more than 3 blue co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b)  possess more than 3 blue cod in that combined area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c)  possess more than 3 blue cod taken from within that combined area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30 June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administered in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2:16:00Z</dcterms:created>
  <dc:creator>Simone, Monica (CONSLEG)</dc:creator>
  <dc:description/>
  <dc:language>en-US</dc:language>
  <cp:lastModifiedBy>Simone, Monica (CONSLEG)</cp:lastModifiedBy>
  <dcterms:modified xsi:type="dcterms:W3CDTF">2007-10-01T12:16:00Z</dcterms:modified>
  <cp:revision>2</cp:revision>
  <dc:subject/>
  <dc:title>       Fisheries (Challenger Area Amateur Fishing) Amendment Regulations 2005</dc:title>
</cp:coreProperties>
</file>