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Fisheries (Central Area Commercial Fishing) Amendment Regulations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June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er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New regulation 7D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D   Set netting prohibited from Tirua Point to Pariokariwa Poi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Central Area Commercial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 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Central Area Commercial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1986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1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New regulation 7D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revoking regulation 7D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regul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7D Set netting prohibited from Tirua Point to Pariokariwa Poi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commercial fisher may use any set net in the waters lying within 4 nauti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les from the mean high-water mark that extends from Tirua Point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ximately 38o23.22'S and 174o38.04'E); then following a line in a general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utherly direction by the mean high-water mark to the southernmost poi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north bank of the Awakino River (at approximately 38o39.88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4o37.24'E); then in a straight line across the Awakino River to a point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outh bank of the Awakino River (at 38o39.92'S and 174o37.22'E)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llowing a line along the mean high-water mark to the southernmost point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north bank of the Mokau River (at approximately 38o42.36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4o37.03'E); then in a straight line across the Mokau River to a point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uth bank of the Mokau River (at 38o42.40'S and 174o37.01'E); then following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along the mean high-water mark to the north bank of the Tongaporutu Riv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 38o48.88'S and 174o35.23'E); then in a straight line across the Tongaporutu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ver to a point on the south bank of the Tongaporutu River (at 38o48.98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4o35.23'E); then following a line along the mean high-water mark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iokariwa Point (at approximately 38o53.49'S and 174o30.35'E)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Jun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28:00Z</dcterms:created>
  <dc:creator>Simone, Monica (CONSLEG)</dc:creator>
  <dc:description/>
  <dc:language>en-US</dc:language>
  <cp:lastModifiedBy>Simone, Monica (CONSLEG)</cp:lastModifiedBy>
  <dcterms:modified xsi:type="dcterms:W3CDTF">2007-10-01T10:28:00Z</dcterms:modified>
  <cp:revision>2</cp:revision>
  <dc:subject/>
  <dc:title>  Fisheries (Central Area Commercial Fishing) Amendment Regulations 2005</dc:title>
</cp:coreProperties>
</file>