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Fisheries (Central Area Amateur Fishing) Amendment Regulations (No 2)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5th day of December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The Hon Dr Michael Cullen presiding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er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New regulation 5C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C   Set netting prohibited from Tirua Point to Pariokariwa Poi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are the Fisheries (Central Area Amateur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 Regulations (No 2)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regulations, the Fisheries (Central Area Amateur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1986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1986/22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come into force on the 28th day after the date of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cation 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New regulation 5C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incipal regulations are amended by revoking regulation 5C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regula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5C Set netting prohibited from Tirua Point to Pariokariwa Poi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may use any set net in the waters lying within 4 nautical miles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mean high-water mark that extends from Tirua Point (at approximate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8o23.22'S and 174o38.04'E); then following a line in a generally souther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ion by the mean high-water mark to the southernmost point of the nor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 of the Awakino River (at approximately 38o39.88'S and 174o37.24'E)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a straight line across the Awakino River to a point on the south bank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wakino River (at 38o39.92'S and 174o37.22'E); then following a line alo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an high-water mark to the southernmost point on the north bank of the Mokau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ver (at approximately 38o42.36'S and 174o37.03'E); then in a straight l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ross the Mokau River to a point on the south bank of the Mokau River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8o42.40'S and 174o37.01'E); then following a line along the mean high-wa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k to the north bank of the Tongaporutu River (at 38o48.88'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4o35.23'E); then in a straight line across the Tongaporutu River to a poi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 the south bank of the Tongaporutu River (at 38o48.98'S and 174o35.23'E)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n following a line along the mean high-water mark to Pariokariwa Point (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ximately 38o53.49'S and 174o30.35'E)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regulations, but is intended to indicate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 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, which come into force on the 28th day after the dat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ir notification in the Gazette, amend the Fisheries (Central Area Amateu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ing) Regulations 1986 by revoking and replacing regulation 5C,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ibits set netting from Tirua Point to Pariokariwa Point. The revocatio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lacement of the existing regulation follows consultation with affec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8 Decem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49:00Z</dcterms:created>
  <dc:creator>Simone, Monica (CONSLEG)</dc:creator>
  <dc:description/>
  <dc:language>en-US</dc:language>
  <cp:lastModifiedBy>Simone, Monica (CONSLEG)</cp:lastModifiedBy>
  <dcterms:modified xsi:type="dcterms:W3CDTF">2007-09-28T12:49:00Z</dcterms:modified>
  <cp:revision>2</cp:revision>
  <dc:subject/>
  <dc:title>  Fisheries (Central Area Amateur Fishing) Amendment Regulations (No 2) 2005</dc:title>
</cp:coreProperties>
</file>