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Fisheries (Reporting) Amendment Regulations (No 4) 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Anand Satyanand, Governor-Gener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Order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At Wellington this 27th day of August 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Presen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His Excellency the Governor-General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ursuant to section 297(1)(h) and (2)(b) of the Fisheries Act 1996, H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xcellency the Governor-General, acting on the advice and with the consent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Executive Council, makes the following regulation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Content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 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 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  Principal regulations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   Kinds of retur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   Catch, effort, and landing retur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   Catch landing retur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   New regulations 11C and 11D inser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1C   Lining trip catch effort retur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1D   Trawl catch effort retur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   New regulation 26A inser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26A   Chief executive may grant exemption from requirement to provid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audit repor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   Separate returns required for each vessel or metho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  Return books to be supplied by chief executiv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  Offenc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  Schedule 2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  Schedule 3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>Schedule 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New forms 5C and 5D inserted in Schedule 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>Schedule 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Amendments to Schedule 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Regulat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se regulations are the Fisheries (Reporting) Amendment Regulations (No 4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07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 come into force on 1 October 2007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 Principal regulations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 amend the Fisheries (Reporting) Regulations 2001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4 Kinds of retur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4 is amended by inserting the following paragraphs after paragrap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eb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ec)  lining trip catch effort return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ed)  trawl catch effort returns: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5 Catch, effort, and landing retur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ulation 5(1) is amended by inserting "11C, 11D," after "11B,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6 Catch landing retur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6(1) is amended by inserting the following paragraphs aft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agraph (aa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ab)  lining trip catch effort return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ac)  trawl catch effort returns: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7 New regulations 11C and 11D inser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following regulations are inserted after regulation 11B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11C Lining trip catch effort retur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1)  A permit holder who takes fish, or on whose behalf fish are taken, b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methods of bottom longlining, surface longlining (targeting species oth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an tuna or swordfish), or trot lining from a vessel must complete and provid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 the chief executive a lining trip catch effort return if the vessel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a)  is 6 m or more but not more than 28 m in overall length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b)  is a vessel for which the chief executive has advised the permi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older in writing that a lining trip catch effort return must be provid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2)  A person required to provide a lining trip catch effort retur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ust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a)  complete a separate lining trip catch effort return for each fish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ip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b)  complete the fishing method, hook spacing, name of fisher, and permi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holder and vessel details before completing the details relating to the sett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the first set required by the return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c)  complete, for each set, a separate column of catch effor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ormation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d)  complete, for each set, the information about the setting as soon a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setting for that set is completed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e)  complete, for each set, the information about the hauling and specie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ught as soon as the hauling for that set is completed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f)  record, for each set, the setting information on the same return tha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 used to record the hauling information for that set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g)  sign and date the return after all fishing reported on the return 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leted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h)  provide the return for a fishing trip that ends on any day in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alendar month to the chief executive not later than 15 days after the last da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that calendar month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3)  In subclause (2), a set includes all lines that are set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a)  to target the same species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b)  with the same fishing method, hook spacing, and name of fisher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c)  within 2 nautical miles of the start of the first line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d)  as soon as is practicable following the setting of the first lin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4)  A person contravenes this subclause if the person provides a lin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rip catch effort return after the date it was due, but not more than 1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lendar month after the date it was du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5)  A person contravenes this subclause if the person provides or fail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o provide a lining trip catch effort return more than 1 calendar month aft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date it was du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11D Trawl catch effort retur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1)  A permit holder who takes fish, or on whose behalf fish are taken, b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methods of bottom trawl, bottom pair trawl, mid-water trawl, or mid-wat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air trawl from a vessel must complete and provide to the chief executive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awl catch effort return if the vessel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a)  is 6 m or more but not more than 28 m in overall length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b)  is a vessel for which the chief executive has advised the permi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older in writing that a trawl catch effort return must be provid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2)  A person required to provide a trawl catch effort return must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a)  complete a separate trawl catch effort return for each fishing trip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b)  complete the gear code, design wingspread, design headline height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nd permit holder and vessel details before the start of the first sho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ported on the return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c)  complete, for each shot, a separate column of catch effor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ormation as soon as hauling for that shot is completed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d)  sign and date the return after all fishing reported on the return 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leted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e)  provide the return for a fishing trip that ends on any day in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alendar month to the chief executive not later than 15 days after the last da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that calendar month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3)  A person contravenes this subclause if the person provides a traw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atch effort return after the date it was due, but not more than 1 calenda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nth after the date it was du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4)  A person contravenes this subclause if the person provides or fail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o provide a trawl catch effort return more than 1 calendar month after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e it was due."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8 New regulation 26A inser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following regulation is inserted after regulation 26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26A Chief executive may grant exemption from requirement to provide audi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por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1)  The chief executive may, on application by a licensed fish receiver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xempt the licensed fish receiver, for a period of up to 2 years, from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quirement under regulation 20 to be audited and to provide a report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di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2)  An exemption under subclause (1) may be granted on any terms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ditions that the chief executive thinks fi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3)  Before granting an exemption, the chief executive may require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icensed fish receiver to supply any information that the chief executiv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quires, including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a)  information about the nature of the licensed fish receiver'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usines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b)  information about any changes (or intended changes) to the licens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sh receiver's busines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4)  The chief executive may revoke an exemption granted under subclaus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 at any time if the chief executive is satisfied that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a)  the licensed fish receiver has breached any conditions on which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emption was granted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b)  the nature of the licensed fish receiver's business has so chang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at the basis on which the exemption was granted to the licensed fish receiv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 longer applies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c)  the licensed fish receiver has been convicted of an offence agains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Act or any regulations made under the Act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d)  the integrity of the fisheries compliance system may be put at risk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f the exemption granted to the licensed fish receiver were to continue."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9 Separate returns required for each vessel or metho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ulation 28 is amended by inserting "11C, 11D," after "11B,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0 Return books to be supplied by chief executiv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29(2) is amended by inserting the following paragraphs aft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agraph (db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dc)  in the case of return books for lining trip catch effort returns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turns in form 5C of Schedule 2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dd)  in the case of return books for trawl catch effort returns, return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form 5D of Schedule 2: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1 Offenc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Regulation 42(b) is amended by inserting "11C(2) or (4), 11D(2) or (3),"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fter "11B(2), (4), or (6),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Regulation 42(c) is amended by inserting "11C(5), 11D(4)," aft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11B(5),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2 Schedule 2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chedule 2 is amended by inserting the forms set out in Schedule 1 of thes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ulations after form 5B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3 Schedule 3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Table 1 of Part 1 of Schedule 3 is amended by inserting the item set ou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 Part 1 of Schedule 2 of these regulations after the item relating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rbeagle shark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Part 1 of Schedule 3 is amended by adding the table 23 set out in Part 2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Schedule 2 of these regulation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>Schedule 1                                r 1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New forms 5C and 5D inserted in Schedule 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Form 5C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Lining trip catch effort retur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LEASE REFER TO HARD COP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Form 5D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Trawl catch effort retur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LEASE REFER TO HARD COPY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>Schedule 2                                r 1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>Amendments to Schedule 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Part 1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</w:rPr>
        <w:t>Amendments to table 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Quota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management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area            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reference       </w:t>
        <w:tab/>
        <w:t xml:space="preserve">Other area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number set      </w:t>
        <w:tab/>
        <w:t xml:space="preserve">reference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out in          </w:t>
        <w:tab/>
        <w:t xml:space="preserve">number set      Fishstock code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Species or class        table 2 of      </w:t>
        <w:tab/>
        <w:t xml:space="preserve">out in any      to be used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of fish                 </w:t>
        <w:tab/>
        <w:t xml:space="preserve">this Part       </w:t>
        <w:tab/>
        <w:t>other table     (species/area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Prawn killer            </w:t>
        <w:tab/>
        <w:t xml:space="preserve">1                               </w:t>
        <w:tab/>
        <w:tab/>
        <w:tab/>
        <w:t>PRK1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2                               </w:t>
        <w:tab/>
        <w:tab/>
        <w:tab/>
        <w:t>PRK2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3               </w:t>
        <w:tab/>
        <w:tab/>
        <w:tab/>
        <w:t>PRK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>4A              PRK4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5                               PRK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>6A              PRK6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>6B              PRK6B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7                               PRK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8                               PRK8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9                               PRK9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10                              PRK1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Part 2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</w:t>
      </w:r>
      <w:r>
        <w:rPr>
          <w:rFonts w:cs="Times New Roman" w:ascii="Times New Roman" w:hAnsi="Times New Roman"/>
          <w:sz w:val="22"/>
          <w:szCs w:val="22"/>
        </w:rPr>
        <w:t>New table 23 ad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Table 23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 xml:space="preserve">Prawn killer reference numbers for purposes of table 1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areas referred to by name in this table are the quota management area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scribed in Schedule 2 of the Fisheries (Declaration of New Stocks Subject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Quota Management System) Notice 2006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rea name                       Area reference number used in fishstock cod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uth East Coast and Western    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atham Islands combin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atham Islands East            4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ckland Islands                6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t Sub-Antarctic              6B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Martin Bell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for Clerk of the Executive Counci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sued under the authority of the Acts and Regulations Publication Act 1989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e of notification in Gazette: 30 August 2007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 are administered by the Ministry of Fisheri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2:35:00Z</dcterms:created>
  <dc:creator>Simone, Monica (CONSLEG)</dc:creator>
  <dc:description/>
  <dc:language>en-US</dc:language>
  <cp:lastModifiedBy>Simone, Monica (CONSLEG)</cp:lastModifiedBy>
  <dcterms:modified xsi:type="dcterms:W3CDTF">2007-09-28T12:35:00Z</dcterms:modified>
  <cp:revision>2</cp:revision>
  <dc:subject/>
  <dc:title>          Fisheries (Reporting) Amendment Regulations (No 4) 2007</dc:title>
</cp:coreProperties>
</file>