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Fisheries (Infringement Offences) Amendment 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26th day of Februar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Infringement Offences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Infringement Offences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1 is amended by inserting in the items relating to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mateur Fishing) Regulations 1986, in the appropriate order an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columns, the following item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6(1)         Possessing a live brown bullhead catfish                7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6(2)         Taking a live brown bullhead catfish without            7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killing it immediate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3 is amended by inserting "Infringement notice issued by [inse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ing officer's number]" under "The penalty for the offence is $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infringement fee]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45:00Z</dcterms:created>
  <dc:creator>Simone, Monica (CONSLEG)</dc:creator>
  <dc:description/>
  <dc:language>en-US</dc:language>
  <cp:lastModifiedBy>Simone, Monica (CONSLEG)</cp:lastModifiedBy>
  <dcterms:modified xsi:type="dcterms:W3CDTF">2007-09-27T12:45:00Z</dcterms:modified>
  <cp:revision>2</cp:revision>
  <dc:subject/>
  <dc:title>        Fisheries (Infringement Offences) Amendment Regulations 2007</dc:title>
</cp:coreProperties>
</file>