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Fisheries (Infringement Offences) Amendment Regulations (No 2)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At Wellington this 27th day of August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Amendments to Schedul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re the Fisheries (Infringement Offences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(No 2)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October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mend the Fisheries (Infringement Offences) Regulations 200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Schedule 1 is amended by inserting in the table relating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South-East Area Amateur Fishing) Regulations 1986, in i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ropriate numerical order, the item set out in Part 1 of the Schedul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Schedule 1 is amended by inserting in the table relating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Southland and Sub-Antarctic Areas Amateur Fishing) Regulations 1991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its appropriate numerical order, the item set out in Part 2 of the Schedu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Schedule 1 is amended by inserting in the table that relates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Reporting) Regulations 2001, in their appropriate numerical order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items set out in Part 3 of the Schedule of these regulations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     r 4(1), (2), (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Amendments to Schedul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1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Items inserted in Schedule 1 of principal regulations in table relating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Fisheries (South-East Area Amateur Fishing) Regulations 1986 (SR 1986/22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sion       Description of offence                              Fee ($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 3E            Leaving set net unattended in East Otago                2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Taiapure contrary to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art 2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Items inserted in Schedule 1 of principal regulations in table relating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Southland and Sub-Antarctic Areas Amateur Fishing) Regulations 1991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(SR 1991/57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sion       Description of offence                              Fee ($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 5C            Dredging in Foveaux Strait contrary to regulations      2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Part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Items inserted in Schedule 1 of principal regulations in table relating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Fisheries (Reporting) Regulations 2001 (SR 2001/188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sion       Description of offence                              Fee ($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 11C(2)        Failing to complete a lining trip catch effort          4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return as requir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 11C(4)        In the case of a lining trip catch effort return        4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due not later than the 15th day of the month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providing the return between the 16th day an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20th day of that month (both days inclusive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 11C(5)        In the case of a lining trip catch effort return        7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due not later than the 15th day of the month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providing the return between the 21st day of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month and the 15th day of the following mon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both days inclusive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 11D(2)        Failing to complete a trawl catch effort return         4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 11D(3)        In the case of a trawl catch effort return due          4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not later than the 15th day of the month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providing the return between the 16th day and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20th day of that month (both days inclusive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 11D(4)        In the case of a trawl catch effort return due          7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not later than the 15th day of the month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providing the return between the 21st day of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month and the 15th day of the following mon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both days inclusive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artin Bell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for 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0 August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29:00Z</dcterms:created>
  <dc:creator>Simone, Monica (CONSLEG)</dc:creator>
  <dc:description/>
  <dc:language>en-US</dc:language>
  <cp:lastModifiedBy>Simone, Monica (CONSLEG)</cp:lastModifiedBy>
  <dcterms:modified xsi:type="dcterms:W3CDTF">2007-09-27T12:29:00Z</dcterms:modified>
  <cp:revision>2</cp:revision>
  <dc:subject/>
  <dc:title>       Fisheries (Infringement Offences) Amendment Regulations (No 2) 2007</dc:title>
</cp:coreProperties>
</file>