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Fisheries (Infringement Offences) Amendment Regulations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t Wellington this 28th day of August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Schedule 2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Infringement Offences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0 Octo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mend the Fisheries (Infringement Offences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Schedule 2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2 is amended b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omitting "Infringement Processing Centre, PO Box 6413, Wellington"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rom each place where it appears and substituting "[specify full address]"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ach cas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omitting "First name(s):", "Family name (or company name):"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Address (residential or business):" and substituting "Full name (or comp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me):" and "Full address (residential or business):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omitting "the summary of rights" and substituting "the inform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out infringement offences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omitting "using 1" and substituting "by either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omitting "Westpac Trust Bank" and substituting "[specify bank]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f)  omitting all the words from and including "Deposit slip"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$[Amount paid]" and substituting "[Deposit slip is printed here]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g)  omitting "Summary of rights" and substituting "Information abo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ringement offences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h)  omitting "summary, you do not understand anything in it,"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tituting "information, there is something in it that you do not understan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 should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i)  omitting "issue" from the paragraph headed "Payment of infring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e" and substituting "service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j)  omitting "Fish (if any) seized from you will be forfeit to the Crow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 payment of the infringement fee." from the paragraph headed "Paymen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ringement fee" and substituting "If any fish or any proceeds of sale of fi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ve been seized from you, they will be forfeit to the Crown when you pa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ringement fee.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k)  omitting the Note under the paragraph headed "Paymen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ringement fee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l)  omitting "enforcement authority at the address shown on the fron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" from the paragraph headed "Further action" and substitu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informant at the address shown in the Note at the end of this information"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m)  omitting "Westpac Trust Bank" from subparagraph (1) of the paragrap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aded "Defences" and substituting "[specify bank]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n)  omitting "paragraph" from subparagraph (2) of the paragraph head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Defences" and substituting "subparagraph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o)  inserting after the paragraph headed "Defences" the item "Note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agraph 3(2) summarises section 241 of the Fisheries Act 1996. If you inte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use the defence summarised in paragraph 3(2), you should not rely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mmary but should get a copy of section 241.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p)  omitting "address specified on the front of this notice"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paragraph (1) of the paragraph headed "Right to request hearing"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tituting "informant at the address shown in the Note at the end of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on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q)  omitting "any fish seized are forfeited to the Crown"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paragraph (4) of the paragraph headed "Right to request hearing"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tituting "any fish or any proceeds of sale of fish seized are forfei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rown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r)  omitting "issue" from subparagraph (1) of the paragraph head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Consequences of taking no action" and substituting "service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s)  omitting "enforcement authority" from subparagraphs (1) and (2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aragraph headed "Consequences of taking no action" and substitu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informant" in each cas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s)  omitting "address" from the paragraph headed "Questions and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spondence" and substituting "full addres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chedule 3 is amended b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omitting "Defendant details--- and substituting "Reminder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ed on---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omitting "This is an offence against regulation [insert regul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ber], being an infringement offence against the Fisheries Act 1996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 made pursuant to that Act." and substituting "This is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ringement offence against [insert section or regulation number]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insert Act or regulation name].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inserting "(To be provided for filing in court)" under "Serv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omitting "Infringement notice", "issued by:", "Served by:", and "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[insert date]:" and substituting "Infringement notice served by [method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ce] on [date of service]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e)  omitting "Reminder notice issued by:" and "On [insert date]:"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tituting "Reminder notice served by [method of service] at [full addres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ce] on [date of service]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f)  omitting ", using 1" and substituting "by either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g)  omitting "Infringement Processing Centre, PO Box 6413, Wellington"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substituting "[specify full address]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h)  omitting "Westpac Bank" and substituting "[specify bank]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i)  omitting all the words from and including "Deposit slip"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$[Amount paid]" and substituting "[Deposit slip is printed here]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j)  omitting "Notes to defendant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k)  omitting "these notes, there is something" and substituting "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on, there is something in it that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l)  adding to paragraph 1 of the information about infringement offenc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If any fish or any proceeds of sale of fish have been seized from you, the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ll be forfeit to the Crown when you pay the infringement fee.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m)  omitting "on the front page" from paragraph 2(1), (2), and (3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information about infringement offences and substituting "in the Note 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nd" in each cas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n)  omitting "address" from the second Note under paragraph 2(3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on about infringement offences and substituting "full addres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Schedule 3 is amended by adding the following subparagraph to paragrap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of the information about infringement offenc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4)  If you are found guilty or admit the commission of the infring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fence, then, unless the Court for special reasons relating to the offe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ers otherwise, any fish or any proceeds of sale of fish seized are forfe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Crown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Schedule 3 is amended by adding "If any fish or any proceeds of sal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 have been seized from you, they are forfeit to the Crown when a copy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minder notice is filed, or is deemed to be filed, in Court within 6 month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rom the time when the offence is alleged to have been committed." to paragrap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of the information about infringement offenc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Schedule 3 is amended by omitting "clause" from paragraph 4(2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on about infringement offences and substituting "paragraph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5)  Schedule 3 is amended by omitting the first Note under paragraph 4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information about infringement offences and substituting "Note: Paragrap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(2) summarises section 241 of the Fisheries Act 1996. If you intend to us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fence summarised in paragraph 4(2), you should not rely on the summary b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ould get a copy of section 241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6)  Schedule 3 is amended by omitting "address shown on the front pag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" from the second Note under paragraph 4 of the information abo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ringement offences and substituting "Ministry of Fisheries, [specify fu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ress]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1 August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01:00Z</dcterms:created>
  <dc:creator>Simone, Monica (CONSLEG)</dc:creator>
  <dc:description/>
  <dc:language>en-US</dc:language>
  <cp:lastModifiedBy>Simone, Monica (CONSLEG)</cp:lastModifiedBy>
  <dcterms:modified xsi:type="dcterms:W3CDTF">2007-09-26T10:01:00Z</dcterms:modified>
  <cp:revision>2</cp:revision>
  <dc:subject/>
  <dc:title>      Fisheries (Infringement Offences) Amendment Regulations 2006</dc:title>
</cp:coreProperties>
</file>