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Fisheries (Infringement Offences) Amendment Regulations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Silvia Cartwright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At Wellington this 30th day of May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The Hon Dr Michael Cullen presiding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er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se regulations are the Fisheries (Infringement Offences)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n these regulations, the Fisheries (Infringement Offences) Regul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001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R 2001/31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 called "the principal regulation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30 June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1 of the principal regulations is amended by inserting in the ite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lating to the Fisheries (Southland and Sub-Antarctic Areas Amateur  Fishing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1991 (SR 1991/57), in their appropriate order, the following item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ision       Description of offence                                  Fee ($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 3A(4)         Taking or possessing blue cod in Milford or Doubtfu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Sounds contrary to the regulations                      2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 4AA(5)        Taking or possessing more than the daily limi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fish, but not more than 2 times the daily limit         2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 4AA(5)        Taking or possessing more than 2 times the dai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limit of fish, but not more than 3 times the dai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limit                                                   5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 4AAB(3)       Possessing, using, or setting dahn lines, rock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lobster pots, dredges, set nets, or blue cod po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contrary to the regulations                             2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artin Bell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Acting for 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2 June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in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45:00Z</dcterms:created>
  <dc:creator>Simone, Monica (CONSLEG)</dc:creator>
  <dc:description/>
  <dc:language>en-US</dc:language>
  <cp:lastModifiedBy>Simone, Monica (CONSLEG)</cp:lastModifiedBy>
  <dcterms:modified xsi:type="dcterms:W3CDTF">2007-09-26T09:45:00Z</dcterms:modified>
  <cp:revision>2</cp:revision>
  <dc:subject/>
  <dc:title>       Fisheries (Infringement Offences) Amendment Regulations 2005</dc:title>
</cp:coreProperties>
</file>