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Forest and Rural Fires Regulations 200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Silvia Cartwright, Governor-Gener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Order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At Wellington this 7th day of June 200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Presen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The Right Hon Helen Clark presiding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ursuant to section 67 of the Forest and Rural Fires Act 1977, Her Excellency the Governor-General, acting on the advice and with the consent of the Executive Council, makes the following regula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Conten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 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 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  Interpret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Part 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Fire control organisa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>Subpart 1---Rural fire committe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   Application of subpart 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Appointment, election, term, resignation, and removal of member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   Who may be memb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   How membership attain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   Term of office of appointed committee memb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   Term of office of elected committee memb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   When member ceases to hold offi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   When representative no longer eligible to represent memb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   When member may be removed from offi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   Vacancy may be filled by committee appointing memb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3   Powers of member or committee not affected by defect in appointment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election, or vacancy in membership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First meeting of committe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   First meeting of committe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Committee procedu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   Procedure generall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   NRFO may require committee to hold meet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   Quorum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   Presiding at meeting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9   Vot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>Disclosure of interests of member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   Disclosure of interes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>Subcommitte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1   Committee may appoint subcommitte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Employe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2   Employe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Financial provis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3   Accounting records to be kep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  Committee must prepare financial statemen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5   Payments must be authoris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6   Committee must send estimates to NRF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7   Members' remuneration and allowanc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>Confidentiality of inform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8   Confidentiality of inform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Subpart 2---Committee elec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9   Application of subpart 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0   How election conduc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1   Electoral system to be us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2   Election supervised by electoral offic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3   Duties of electoral offic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4   Who may be candidate for elec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5   Who may be elect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Subpart 3---Voluntary rural fire forc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6   Fire Authority may establish voluntary rural fire for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7   Members of voluntary force must be treated as employees of Fire Authorit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Subpart 4---Warrants of appoint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8   Warrants of appointment for Principal Rural Fire Officers and Rural Fir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Officer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Part 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Fire control opera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Subpart 1---Fire pla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9   Fire Authority must adopt fire pla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0   Fire plan must be review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Reduc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1   Fire plan to include policies and procedures to reduce likelihood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consequence of fir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Readines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2   Fire plan to include policies and procedures in relation to readiness f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fire-fighting ev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3   Additional information relating to readines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>Respons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4   Fire plan to include policies and procedures for response to fire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distric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5   Response system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>Recover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6   Fire plan to include policies and procedures for activities following fir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ev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Subpart 2---Other fire control opera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2"/>
        </w:rPr>
        <w:t>Forest area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7   Registration or re-registration as forest are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8   Annual notification of forest are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Notification of fire control measur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9   Notification of fire control measur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>Permi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0   Permit to light fire in open ai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1   Special permit to light fire in open ai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Sig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2   Fire Authority must erect signs during restricted fire seas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3   Fire Authority must erect signs during prohibited fire seas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Storage of spontaneously combustible material by industrial operat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4   Storage of spontaneously combustible material by industrial operat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Spark-hazardous engin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5   Spark-hazardous engines treated as being approved for purposes of Ac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6   Rural Fire Officer may require owner or operator to make vehicle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machinery available for inspec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Restriction on entry into exotic fores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7   Restriction on entry into exotic fores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8   Fire Authority intending to close entry into exotic forest must consul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with NRF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>Processing plant and equip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9   Fire Authority may require operator of processing plant or process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equipment to obtain fire safety clearan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Part 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>General provis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0   Penalti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1   Revoca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ransitional provisions in relation to Forest and Rural Fires Regulations 1979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2   Interpret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3   Voluntary rural fire forc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4   Warrants of appoint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5   Fire pla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6   Forest area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7   Permi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Transitional provision in relation to Rural Fire District Regulations 198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8   Rural fire committe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>Schedu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Form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Regula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are the Forest and Rural Fires Regulations 2005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se regulations come into force on the 28th day after the date of thei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ification in the Gazet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 Interpret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In these regulations, unless the context otherwise requires,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t    means the Forest and Rural Fires Act 197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airperson    means the chairperson of a committe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mittee    means a rural fire committe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lection    means an election of members of a committee held under subpart 2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t 1 of these regula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lectoral officer    means a person appointed under regulation 32 to conduct a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c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ntity    means a corporation sole, a body corporate, or an unincorporat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sociation of pers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nancial year    means any 12-month period ending on 30 Ju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e plan    means a fire plan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required under section 12(4) of the Act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prescribed in subpart 1 of Part 2 of these regula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rst Past the Post    has the same meaning as in section 5(1) of the Loca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ctoral Act 200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azette notice    means a notice in the Gazette made under section 8 of the Ac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at establishes (by constituting or providing for the constitution or elec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) a rural fire committe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tional Commander    has the same meaning as in section 2 of the Fire Servic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t 197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ew Zealand Fire Danger Rating System    means the system of fire dang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dices developed by the NRFA under section 14A(2)(f) of the Fire Service Ac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975 to rate the fire danger in New Zeal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RFA    means the National Rural Fire Authority constituted under sec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A(1) of the Fire Service Act 197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RFO    means the National Rural Fire Officer appointed under section 17W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Fire Service Act 197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rigger point    means any particular fire danger level in the New Zealand Fir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ger Rating System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oluntary force    means a voluntary rural fire force established und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tion 3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Unless the context otherwise requires, terms and expressions that ar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ot defined in these regulations but that are defined in the Act have the sam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aning as in the A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Part 1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Fire control organisa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Subpart 1---Rural fire committe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 Application of subpart 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This subpart applies to all rural fire committees (other than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mmittee that is a local authority or that consists solely of representativ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the same corporation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Despite subclause (1), regulation 26 applies to all rural fir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mmittees including a committee that is a local authority or a committee tha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sists solely of representatives of the same corporatio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Appointment, election, term, resignation, and removal of member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5 Who may be memb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A member of a committee may be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an individual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an entity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c)  a local authority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d)  the Minister of Defenc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e)  the Minister of Conservation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f)  the National Commande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If the member is an entity, its representative on a committee must be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a)  the holder of a particular office or position in the entity (f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ample, the chief executive or the financial officer)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a named individual employed by the entity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3)  If the member is a local authority, its representative on a committe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ust be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a)  the holder of a particular office or position in the local authorit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for example, the mayor or chairperson, a councillor, or the chief executive)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a named individual employed by the local authority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4)  This clause applies unless the Gazette notice that relates to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mittee provides otherwis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6 How membership attain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embers of a committee are elected or appointed as specified in the Gazett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ice that relates to the committe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7 Term of office of appointed committee memb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An appointed committee member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a)  holds office for 5 years commencing on the date of the appointment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may be re-appointed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c)  continues in office despite the expiry of the member's term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fice until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(i)     the member is re-appointed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(ii)    the member's successor is appointed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(iii)   the NRFA informs the member by written notice that the memb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 not to be re-appointed and no successor is to be appoint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This regulation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a)  applies unless the Gazette notice that relates to the committee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ich the member is appointed provides otherwis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is subject to regulations 9 and 10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8 Term of office of elected committee memb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An elected committee member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a)  holds office for 5 years commencing on the date the election resul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 publicly notified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may be re-elected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c)  continues in office despite the expiry of the member's term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fice until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(i)     the member is re-elected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(ii)    the member's successor is elected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(iii)   the NRFA informs the member by written notice that there wil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 no election in relation to the member's sea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This regulation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a)  applies unless the Gazette notice that relates to the committee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ich the member is elected provides otherwis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is subject to regulations 9 and 10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9 When member ceases to hold offi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member of a committee ceases to hold office if the member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a)  dies or, if the member is an entity or local authority, ceases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ist or operate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resigns office by written notice to the chairperson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mittee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c)  is adjudged bankrupt or, if the member is an entity, is put in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iquidation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d)  is, for 3 consecutive meetings of the committee,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(i)     absent without leav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(ii)    unrepresented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e)  breaches regulation 20(1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0 When representative no longer eligible to represent memb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An individual representing a committee member that is an entity und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5(2) is no longer eligible to represent the entity if he or s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ases to hold office or be employed by the entity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If subclause (1) applies, the entity must appoint a new representativ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der regulation 5(2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3)  An individual representing a committee member that is a local authorit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nder regulation 5(3) is no longer eligible to represent the local authority i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e or she ceases to hold office or be employed by the local authority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4)  If subclause (3) applies, the local authority must appoint a new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presentative under regulation 5(3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1 When member may be removed from offi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A member of a committee may be removed from office if the member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a)  is, in the committee's view, unable to perform or inadequatel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forms the functions and duties of the office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is proven, to the satisfaction of the committee, to have neglect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duties of the office or engaged in miscondu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Before a member is removed under subclause (1), the member must be give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reasonable opportunity to make written submissions and be heard on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tte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3)  A member who is removed under this regulation is not entitled to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mpensation or other payment or benefit relating to the member's removal from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fic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2 Vacancy may be filled by committee appointing memb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A vacancy resulting from the operation of regulation 9 or regulation 10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ay be filled by a committee appointing, for the remainder of the term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fice of the vacating member, a person who, in the opinion of the committee,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a)  has the skills, attributes, or knowledge that will assist the work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the committe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if relevant, will represent the interests of the people affected b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vacancy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If a vacancy is not filled within 3 months after the vacancy arises,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RFO may appoint, for the remainder of the term of office of the vacat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mber, a person who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a)  has the skills, attributes, or knowledge that will assist the work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the committe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if relevant, will represent the interests of the people affected b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vacancy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13 Powers of member or committee not affected by defect in appointment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ction, or vacancy in membership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The acts of a person as a member are valid even if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the person's appointment or election was defective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the person is not qualified for appointmen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The powers of a committee are not affected by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any defect in the appointment or election of any member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any vacancy in its membership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>First meeting of committe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4 First meeting of committe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The NRFO must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a)  set the date, time, and place for the first meeting of a committee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give written notice to all members of the matters in paragraph (a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At the first meeting of a committee, the committee must appoint one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ts members to be the chairperson of the committe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Committee procedu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5 Procedure generall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committee may regulate its own procedure, except as provided in thes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tions or in the Gazette notice that relates to the committe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6 NRFO may require committee to hold meet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NRFO may, at any time, require a committee to hold a meeting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7 Quorum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A quorum for a meeting of a committee is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a majority of the members; bu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in any case, no fewer than 3 member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No business may be transacted at a meeting of the committee if a quorum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 not presen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3)  A member may appoint any individual to attend a meeting of the member'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mittee on the member's behalf if the member cannot attend the meeting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4)  An individual appointed under subclause (3) must be treated for al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urposes as a member of the committee while attending any meeting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mitte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8 Presiding at meeting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At a meeting of a committee, the following person preside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a)  if there is a chairperson and he or she is present, the chairperson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if there is no chairperson, or there is a chairperson but he or s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s not present, a member chosen by the members present to be chairperson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eting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The chosen person may exercise all the powers, duties, and functions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chairperson for the purposes of the meeting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9 Vot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Each member has 1 vo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However, if there is an equality of votes, the chairperson also has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sting vo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3)  A resolution of the committee is passed if a majority of votes are cas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 i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Disclosure of interests of member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0 Disclosure of interes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A member who, other than as a member, is directly or indirectl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terested in any arrangement or agreement made or entered into, or proposed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e made or entered into, by the committee must, as soon as practicable aft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relevant facts have come to the member's knowledge, disclose the nature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member's interest at a meeting of the committe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A disclosure under this regulation must be recorded in the minutes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committee and, except as otherwise provided by a resolution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mmittee, after the disclosure the member must not take part in a delibera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 decision relating to the arrangement or agreement and must withdraw from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eting during the deliberation or decisio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Subcommitte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1 Committee may appoint subcommitte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A committee may, by resolution, appoint 1 or more subcommittees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erform 1 or more of the committee's functions or duties, or exercise 1 or mor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the committee's power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A subcommittee must consist of at least 1 member of the committee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y include any other persons that the committee thinks fi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3)  A subcommittee is subject in all things to the control of the committe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4)  A subcommittee may, at any time, be discharged, altered,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constituted by the committe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>Employe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2 Employe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committee may employ the employees it thinks necessary in order to carry ou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ts functions under the A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2"/>
        </w:rPr>
        <w:t>Financial provis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3 Accounting records to be kep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A committee must cause accounting records to be kept that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correctly record and explain the transactions of the committe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will at any time enable the financial position of the committee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 determined with reasonable accuracy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c)  will enable the members of the committee to ensure that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nancial statements of the committee comply with regulation 24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d)  will enable the financial statements of the committee to be readil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properly audit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The accounting records must be in written form or kept in a manner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ich they are easily accessible and convertible into written form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4 Committee must prepare financial statemen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A committee must prepare, for each financial year, annual financia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tatements in relation to the affairs of the committee in accordance wit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enerally accepted accounting practice (within the meaning of section 3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nancial Reporting Act 1993, applied as if the committee were a report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tity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A committee must submit its financial statements to a charter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ccountant for audit no later than 90 days after the end of each financia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yea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3)  A committee must send a copy of the audited accounts to the NRFA with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0 days of receiving an audit report from a chartered accountan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4)  This regulation does not apply to a committee that is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uncil-controlled organisation within the meaning of section 6 of the Loca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overnment Act 2002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5 Payments must be authoris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committee may not pay money out of its accounts except as authorised by any 2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the following peopl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the chairperson of the committe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a member of the committee appointed by the committee for the purpos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making lawful payments from the committee's account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c)  a person, not being a member of the committee, appointed by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mmittee for the purpose of making lawful payments from the committee'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count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6 Committee must send estimates to NRF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committee must send to the NRFA a copy of each estimate of propos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penditure it has prepared under section 44 of the A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7 Members' remuneration and allowanc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member of a committee is entitled to receive, from the funds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mmittee, remuneration and allowances for services as a member in accordanc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ith the framework determined by the Government from time to time for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lassification and remuneration of members of statutory and other bodie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Confidentiality of inform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8 Confidentiality of inform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A member of a committee who has information in the member's capacity a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member that would not otherwise be available to the member must not disclos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at information to any person, or make use of, or act on, that information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cept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for the purposes of the committee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as required or permitted by law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c)  in accordance with subclause (2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A member may disclose, make use of, or act on, the information if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the member is first authorised to do so by the committe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the disclosure, use, or act in question will not, or is unlikely to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judice the committe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Subpart 2---Committee elec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9 Application of subpart 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subpart applies to any committee that is required by the Gazette notic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at relates to the committee, to elect 1 or more member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0 How election conduc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An election must be conducted in accordance with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a)  any requirements in the Gazette notice that relates to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mitte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this subpar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The requirements in this subpart apply subject to the Gazette notic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1 Electoral system to be us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 election must be conducted by booth voting using the First Past the Pos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ctoral system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2 Election supervised by electoral offic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The first election of members of a committee must be supervised by a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ctoral officer appointed by the NRF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Each subsequent election must be supervised by an electoral offic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ointed by the committee as constituted immediately before the electio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3 Duties of electoral offic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An electoral officer is responsible for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a)  giving notice, not less than 21 days before an election, in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wspaper circulating in the committee's district, of the election stating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(i)     the date of the election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(ii)    the time of the election (being the period between 9 am and 7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m on polling day)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(iii)   an explanation of the purpose of the election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(iv)    that the election will be conducted by booth voting using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st Past the Post electoral system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(v)     the name and contact details of the electoral offic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sponsible for conducting the election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(vi)    the location of the polling booth or booths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receiving nominations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c)  compiling the electoral roll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d)  regulating the procedure at any meeting relating to the election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e)  appointing scrutineers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f)  keeping minutes or making records, voting lists, or any oth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cuments necessary for the purposes of the election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g)  processing and counting votes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h)  promptly declaring the result of the election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(i)     by notice in a newspaper circulating in the committee'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trict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(ii)    by written notice to the candidates for electio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In addition to giving notice of an election under subclause (1)(a),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lectoral officer may, if he or she thinks fit, notify in any other manner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, time, and place of the electio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3)  An electoral officer must be indemnified (from the funds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mmittee) against all costs, charges, and expenses incurred in exercising h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 her powers under this regulatio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4 Who may be candidate for elec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candidate for election may be an individual, an entity, or a local authority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5 Who may be elect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Every person who is a ratepayer at the date that is 21 days before a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lection for a rating unit located in the committee's district is entitled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ercise 1 vote at an electio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For the purposes of this section, rating unit has the same meaning as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5 of the Local Government (Rating) Act 2002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Subpart 3---Voluntary rural fire forc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6 Fire Authority may establish voluntary rural fire for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For the purposes of providing fire suppression services in its distric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Fire Authority may establish, by written agreement with able and will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ople, a voluntary rural fire forc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The agreement must provide for the following matter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the enrolment of members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the duties and responsibilities of the voluntary force and i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embers in relation to fire suppression services in the Fire Authority'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trict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c)  how ongoing training of members will be provided, including ongo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aining in relation to the operation and use of fire-fighting equipment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d)  the housing of fire-fighting equipment by the voluntary forc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e)  the circumstances in which the Fire Authority may make annual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ther grants to the voluntary force or members of the voluntary forc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f)  the procedure by which the Fire Authority may make any grants und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agraph (e)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g)  any other relevant matter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3)  A voluntary force established under subclause (1)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is responsible to the Fire Authority that established it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is subject to that Fire Authority's control and direction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c)  must include at least 1 Rural Fire Officer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d)  must be registered with the NRF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37 Members of voluntary force must be treated as employees of Fir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thorit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For the purposes of these regulations, a member of a voluntary forc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ust be treated as if he or she were an employee of the Fire Authority tha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stablished the force, and the provisions of the Act and these regulation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ly accordingly, with all necessary modifica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Subclause (1) applies except where these regulations expressly provid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therwis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>Subpart 4---Warrants of appoint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38 Warrants of appointment for Principal Rural Fire Officers and Rural Fir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ficer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In this regulation, officer means a person appointed as a Principa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ural Fire Officer or Rural Fire Officer under section 13(1) of the A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Every officer must hold a warrant of appointmen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3)  A warrant of appointment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must be in form 1 of the Schedul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must be signed by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(i)     the Director-General of the Department of Conservation, i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Fire Authority for the district in which the officer is employed is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nister of Conservation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(ii)    the Chief of the Defence Force, if the Fire Authority for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trict in which the officer is employed is the Minister of Defence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(iii)   the chief executive of the local authority, if the Fir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uthority for the district in which the officer is employed is the loca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thority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(iv)    the chairperson of the committee, if the Fire Authority f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district in which the officer is employed is a committe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c)  is in force for 10 years, or until the person ceases to be a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ficer, whichever is the earlie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4)  An officer must produce his or her warrant of appointment whe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asonably requested to do so, and it is sufficient evidence that a person 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 officer if the person produces his or her warran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5)  To avoid doubt, this regulation does not apply to a member of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oluntary force unless the member is an office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>Part 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Fire control opera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Subpart 1---Fire pla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9 Fire Authority must adopt fire pla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A Fire Authority in existence at the commencement of these regulation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ust prepare and adopt a fire plan no later than 60 days after the commenceme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these regula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Any other Fire Authority must prepare and adopt a fire plan no lat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an 90 days after the Fire Authority is appointed, constituted, or otherwis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3)  A fire plan must set out the policies and procedures of the Fir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thority under the following headings and in the following order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Reduction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Readines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c)  Respons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d)  Recovery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4)  A Fire Authority must provide to the NRFA a copy of its fire plan n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ter than 30 days after the fire plan is adopt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0 Fire plan must be review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A Fire Authority must review a fire plan adopted under regulation 39,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a)  in relation to the matters contained under the headings "Readiness"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"Response", not more than 2 years after the date the plan was adopted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in relation to the matters contained under the headings "Reduction"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"Recovery", not more than 5 years after the date the plan was adopt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If, after a review, amendments are made to a fire plan, the Fir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thority must promptly provide a copy of the amended fire plan to the NRF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3)  Subclause (1) applies to an amended fire plan as if it were the firs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e plan adopted by the Fire Authority under regulation 39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>Reduc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41 Fire plan to include policies and procedures to reduce likelihood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sequence of fir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A Fire Authority must include in its fire plan, under the head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Reduction", the policies and procedures that the Fire Authority has to reduc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likelihood and consequences of fires in its distri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The policies and procedures must include the following matter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a)  the Fire Authority's fire hazard and fire risk manageme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ategies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the fire prevention planning carried out in the Fire Authority'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trict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c)  the public education activities carried out in the Fire Authority'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trict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d)  the Fire Authority's directions to people on the use of fire as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nd management tool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e)  details of the following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(i)     any area in the Fire Authority's district that has bee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clared a forest area under section 17 of the Ac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(ii)    any fire safety margin attached to a forest area described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paragraph (i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(iii)   all bylaws relating to fire control measures in the Fir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thority's distric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(iv)    where, and to what extent, in formulating fire contro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easures, the Fire Authority has had regard to any national or regional polic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tatement, regional or district plan, or regulations made under the Resourc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nagement Act 1991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f)  any other relevant matter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>Readines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42 Fire plan to include policies and procedures in relation to readines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 fire-fighting ev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A Fire Authority must record in its fire plan, under the head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Readiness", the policies and procedures that the Fire Authority has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lation to readiness for a fire-fighting event in its distri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The fire plan must include the following matters under this heading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a map showing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(i)     the Fire Authority's district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(ii)    any other area for which the Fire Authority is responsible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(iii)   the geographic boundaries of adjacent fire districts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(iv)    the principal roads in the areas described in subparagraph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i) to (iii)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details of the Fire Authority's responsibilities and chain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mand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c)  the name of the Principal Rural Fire Officer and the name or nam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the Rural Fire Officers of the Fire Authority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d)  in the case of a committee, the membership of the committee and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py of its rules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e)  details of the training arrangements for the Fire Authority'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anagers and officers, including an outline of the way in which the Principa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ural Fire Officer and the Rural Fire Officers are educated on thei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islative functions, powers, and duties under the Act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f)  a list of the agencies available to the Fire Authority f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ssistance with fire-fighting or related activities, including the contac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each agency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g)  details of all equipment and personnel listed as available to atte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fire callout in the Fire Authority's district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h)  a record of any arrangements or agreements made under section 14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, or 16 of the Act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i)  a record of any agreements between the Fire Authority and voluntar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 other fire forces or persons for the delivery of fire services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j)  a list of all specially protected areas in the Fire Authority'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trict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k)  details of the fire season status trigger points for the district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l)  details of the trigger points for imposing restricted access or f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losing access into any exotic forest in the Fire Authority's district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m)  any other relevant matter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3)  The information in subclause (2)(g) that relates to personnel is no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quired to be included in the copy of the fire plan that is made available f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ublic inspection in accordance with section 12(4B) of the A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4)  Before setting any trigger points for the purposes of subclause (2)(l)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Fire Authority must consult with the eligible landholders of the fores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3 Additional information relating to readines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Fire Authority may also include in its fire plan, under the head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Readiness", information in relation to the following matter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a)  details of the fire protection works in the Fire Authority'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trict (for example, the location of fire breaks)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the way in which the Fire Authority implements the New Zealand Fir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ger Rating System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c)  the fire danger indicator signs used by the Fire Authority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d)  the Fire Authority's awareness and resource response in relation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ach level of fire dange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>Respons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44 Fire plan to include policies and procedures for response to fire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tric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A Fire Authority must record in its fire plan, under the head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Response", the policies and procedures that the Fire Authority has f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sponding to a fire in its distri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The policies and procedures must include details of the follow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tter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a)  how the Fire Authority receives and deals with calls for assistanc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t a fir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how the Fire Authority initially responds to a fire that it ha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ceived notice of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c)  how additional fire-fighting resources are deployed if extend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ction is required at a fire, including identification of the limits of loca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pacity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d)  the chain of command and control at a fir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e)  how all parties involved in the response to a fire establis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ffective communications with each other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f)  any other relevant matter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5 Response system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A Fire Authority must record in its fire plan, under the head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Response", a description of the systems that the Fire Authority uses f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sponding to a fire in its distri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The description of the systems must include how the Fire Authority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a)  records fire incidents attended by fire-fighting units in the Fir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thority's district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notifies other Fire Authorities, owners of forests, or oth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erested parties in the vicinity of a fire, of a fir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c)  records incoming and outgoing personnel and equipment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d)  monitors fire behaviour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e)  provides or organises logistical support (for example, catering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lief personnel, and first aid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>Recover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46 Fire plan to include policies and procedures for activities follow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e ev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A Fire Authority must record in its fire plan, under the head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Recovery", the policies and procedures that the Fire Authority has f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tivities it undertakes following a fire event in its distri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The policies and procedures must include details in relation to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llowing matter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the health and safety of personnel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fire operational reviews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c)  operational debriefs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d)  post-fire investigations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e)  any other recovery activities that occur after a fire has bee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tain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3)  In this regulation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re operational review    means an independent assessment of a significa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re in a Fire Authority's district carried out under the procedure develop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y the NRFA under section 14A of the Fire Service Act 197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perational debrief    means the internal assessment by a Fire Authority of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re in its district carried out under the procedure developed by the NRF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der section 14A of the Fire Service Act 197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st-fire investigation    means an investigation by a Fire Authority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ermine the point of origin and cause of a fir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>Subpart 2---Other fire control opera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2"/>
        </w:rPr>
        <w:t>Forest area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7 Registration or re-registration as forest are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An application by an eligible landholder for registration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-registration of land as a forest area under section 17 of the Act must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a)  be made to the Fire Authority for the district in which the fores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rea is located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be in form 2 of the Schedul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c)  be accompanied by a declaration of eligibility in form 3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chedule, and a notice of intention in form 4 of the Schedul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d)  include an application fee of $200 (inclusive of goods and servic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ax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If the land extends over more than 1 Fire Authority's district,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ligible landholder must apply to each Fire Authority for registration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-registration of the land as a forest area in that Fire Authority's distri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8 Annual notification of forest are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notification by an eligible landholder for the purposes of section 17(7)(c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the Act must be in form 5 of the Schedul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>Notification of fire control measur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9 Notification of fire control measur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The Principal Rural Fire Officer or a Rural Fire Officer of a fir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strict must give notice to the following people if 1 or more of the fir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ntrol measures specified in subclause (2) has been issued in the officer'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tric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a)  Fire Authorities with districts adjacent to the officer's district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the New Zealand Fire Servic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c)  the local branch of Federated Farmers of New Zealand (Inc)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d)  local news media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e)  potentially affected forest owners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f)  potentially affected permit holders, where practicabl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The fire control measures referred to in subclause (1) are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a warning under section 20 of the Ac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an order under section 21 of the Ac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c)  a special permit issued under section 24 of the Ac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d)  the closure of entry to an exotic forest under section 32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e)  a regional fire emergency under section 39 of the A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Permi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50 Permit to light fire in open ai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permit issued for the purposes of section 23 of the Act must be in form 6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Schedul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51 Special permit to light fire in open ai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special permit issued for the purposes of section 24 of the Act must be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 7 of the Schedul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</w:rPr>
        <w:t>Sig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52 Fire Authority must erect signs during restricted fire seas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Subclause (2) applies if there is a restricted fire season in force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in a Fire Authority's district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in a specified part or parts of a Fire Authority's distri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The Fire Authority must erect sufficient fire signs in the district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art of the district advising the public that during the restricted season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ermit is required to light a fire in the open air in the district or part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distri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3)  However, before any sign is erected under subclause (2), the NRFA mus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ive its written approval of the sign's desig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53 Fire Authority must erect signs during prohibited fire seas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Subclause (2) applies if there is a prohibited fire season in force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in a Fire Authority's district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in a specified part or parts of a Fire Authority's distri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The Fire Authority must erect sufficient fire signs in the district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art of the district advising the public that during the prohibited season n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en air fire may be lit in the district or part of the distri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3)  However, before erecting any sign under subclause (2), the NRFA mus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ive its written approval of the sign's desig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Storage of spontaneously combustible material by industrial operat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54 Storage of spontaneously combustible material by industrial operat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A person responsible for an industrial operation in a district mus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nsure that none of the following materials are heaped higher than 3 m abov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ground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wood residue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wood product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c)  hay, straw, or other plant cutting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d)  any product composed of more than 50% of 1 or more of the material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scribed in paragraphs (a) to (c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However, subclause (1) does not apply if the materials are stored in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reproof container or building constructed for the purpose of storing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terial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3)  Every person who breaches subclause (1) commits an offence and is liabl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 the penalty in regulation 60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Spark-hazardous engin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55 Spark-hazardous engines treated as being approved for purposes of Ac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or the purposes of section 31 of the Act, a person must be treated as hav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tained the written consent of a Rural Fire Officer for the operation of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tor vehicle in any of the places specified in that section if,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a)  for a petrol-powered motor vehicle that has a turbocharger,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urbocharger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(i)     is fitted to the specifications of the manufacturer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(ii)    is in good working order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for a diesel-powered motor vehicle that has a spark arrester,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ark arrester is properly fitted and the spark arrester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(i)     discharges vertically upwards and projects at least 23 cm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bove the top of the cab of the vehicle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(ii)    is attached to a muffler of which the tailpipe exhaus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rects backward (but does not protrude beyond the back wheels of the vehicle)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discharges within the width of the track of the vehicle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c)  for a diesel-powered motor vehicle that does not have a spark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rrester, the vehicle has attached, on the right side of the vehicle, a sid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ivery exhaust pipe that is fitted with a wire mesh envelope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d)  for a petrol- or LPG-powered motor vehicle,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(i)     the vehicle has an efficient conventional exhaust system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hich the tailpipe exhaust is directed vertically upwards as far as possibl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bove the top of the cab of the vehicle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(ii)    if the vehicle is not structurally able to comply wit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ubparagraph (i), the vehicle has an efficient conventional exhaust system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hich the tailpipe exhaust is aligned or protected to ensure that sparks ar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 discharged other than over the width of the track of the vehicle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e)  for a vehicle with a solid fuel stove,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(i)     all relevant requirements in paragraphs (a), (b), (c), or (d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re met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(ii)    a spark arrester is fitted to the chimney of the stov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56 Rural Fire Officer may require owner or operator to make vehicle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chinery available for inspec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A Rural Fire Officer who has reasonable grounds to believe that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achinery or vehicle does not comply with section 31 of the Act may, by writte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otice, require the owner or operator of the machinery or vehicle to make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chinery or vehicle available for inspectio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Any machinery or vehicle to which a notice under subclause (1) appli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ust be treated as machinery or a vehicle that is not approved under section 31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the Act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from the time that the owner or operator receives the notic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until the machinery or vehicle has been inspected and the owner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perator is given written notice from a Rural Fire Officer that the machiner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 vehicle has been approved for the purposes of section 31 of the A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>Restriction on entry into exotic fores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57 Restriction on entry into exotic fores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A permit granted under the Act authorising entry into an exotic fores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s suspended if, in relation to the forest, a warning under section 20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t is in plac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A Fire Authority must not unreasonably withhold the issuing of a permi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f access into an exotic forest is authorised only by the granting of a permi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3)  A Fire Authority must erect sufficient warning signs at prominent plac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nd at the entry into an exotic forest if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there is a public right of access to the forest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the Fire Authority has restricted access or closed access to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est under section 32 of the A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4)  Every person commits an offence and is liable to the penalty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tion 60 who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a)  enters an exotic forest without obtaining a permit, if a permit 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quired for that purpose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breaches the conditions of a permit authorising the person to ent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 exotic forest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c)  enters an exotic forest without a permit or other authorisation, i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cess to the forest has been restricted or closed under section 32 of the A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5)  Subclause (4) does not apply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to an eligible landholder of the exotic forest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if the entry or breach is by a person undertaking essentia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rvices, and adequate precautions against the outbreak or spread of fire ar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ake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58 Fire Authority intending to close entry into exotic forest must consul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ith NRF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Fire Authority must consult with the NRFA if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a)  the Fire Authority intends to restrict access or close access in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 exotic forest in its district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any eligible landholder of the exotic forest disagrees with the Fir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thority's intention to restrict access or to close access to the fores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Processing plant and equip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59 Fire Authority may require operator of processing plant or process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quipment to obtain fire safety clearan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A Fire Authority may, by written notice, require the operator of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cessing plant or processing equipment to obtain a fire safety clearance f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plant or equipment before using it in a forest in the Fire Authority'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tri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To decide whether an operator requires a fire safety clearance, the Fir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thority must consider the fire risk arising from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the type of plant or equipment the operator is proposing to us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where the plant or equipment is to be sited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c)  the nature of the operations to be carried out by the operato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3)  A Fire Authority must not grant a fire safety clearance to an operat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f, in relation to the operator,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a request under section 33(2) of the Act applies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a notice given under section 33(1) of the Act is suspended und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33(3) of the A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4)  Every person who fails to obtain a fire safety clearance in breach of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otice given under subclause (1) commits an offence and is liable to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nalty in regulation 60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5)  For the purposes of this regulation,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perator    means a person who is felling trees for any commercial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dustrial purpose or who is producing timber in a sawmil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awmill    includes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a)  a pulp mill, paper mill, or other mill or building used f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ssing timber or other forest produc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the industrial buildings, timber stacks, pole yards, post yards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lab heaps, refuse piles, and refuse pits associated with a sawmil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Part 3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2"/>
        </w:rPr>
        <w:t>General provis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60 Penalti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very person who commits an offence under these regulations is liable 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mmary conviction,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in the case of an individual, to a fine not exceeding $2,000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in the case of a corporation, to a fine not exceeding $10,000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61 Revoca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The Forest and Rural Fires Regulations 1979 (SR 1979/32) are revok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The Rural Fire District Regulations 1980 (SR 1980/43) are revok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ransitional provisions in relation to Forest and Rural Fires Regulations 1979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62 Interpret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 regulations 63 to 67, the 1979 Regulations means the Forest and Rural Fir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tions 1979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63 Voluntary rural fire forc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 agreement establishing a voluntary rural fire force under regulation 12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1979 Regulations and in existence immediately before the commencement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se regulations continues, as if the agreement were made under thes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s, until the expiry of the agreement (if an expiry is provided for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agreement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64 Warrants of appoint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very warrant of appointment issued under regulation 9 of the 1979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tions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must be treated as if it were issued under regulation 38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expires at the end of 12 months after the commencement of thes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65 Fire pla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Fire Authority that immediately before the commencement of these regulation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eld a current fire plan approved under regulation 6 of the 1979 Regulation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ust be treated as having a fire plan under these regulations until the earli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60 days after the commencement of these regulations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the date the Fire Authority adopts its first fire plan und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tion 39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66 Forest area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forest area registered under the 1979 Regulations must be treated as if i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ere registered under these regulations and these regulations, with al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cessary modifications, apply to the forest are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67 Permi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permit issued under the 1979 Regulations for the purposes of section 23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ction 24 of the Act and in force immediately before the commencement of thes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s, continues, as if it had been issued under these regulations, unti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expiry of the permi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Transitional provision in relation to Rural Fire District Regulations 198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68 Rural fire committe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A rural fire committee constituted under the Rural Fire Distric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s 1980 and in existence immediately before the commencement of thes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s must be treated as if it were constituted under these regulation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these regulations, with all necessary modifications, apply to the committe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A member of a rural fire committee constituted under the Rural Fir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strict Regulation 1980 remains a member of the committee until the date tha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member's term would have expired under those regula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Schedule       rr 38(3)(a), 47(1)(b), (c), 48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Forms                                  50, 5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orm 1  Warrant of appointment of Principal Rural Fire Officer or Rural Fir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Offic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 2  Application for registration or re-registration of forest are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 3  Declaration as eligible landhold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orm 4  Notice of intention to apply for registration or re-registration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forest are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 5  Annual notice of forest area registr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 6  Permit to light fi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 7  Special permit to light fi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Form 1                            r 38(3)(a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Warrant of appointment of Principal Rural Fire Officer or Rural Fire Offic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 xml:space="preserve">Section 13, Forest and Rural Fires Act 1977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 xml:space="preserve">Principal Rural Fire Officer or Rural Fire Officer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Warrant of appointment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ull nam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dentification number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[Photo of warrant holder]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gnatur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piry dat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(Back page of warrant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rrant of appointment issued und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13 of the Forest and Rural Fires Act 197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is to certify that the person whose name, photograph, and signature appea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n this warrant is a Principal Rural Fire Officer*/Rural Fire Officer*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ppointed under section 13(1) of the Forest and Rural Fires Act 1977 and ma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erform the functions and exercise the powers conferred on a Principal Rura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e Officer*/Rural Fire Officer* by that A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Delete if inapplicabl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...............................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Fire Authorit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Form 2                            r 47(1)(b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Application for registration or re-registration of forest are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 xml:space="preserve">Section 17, Forest and Rural Fires Act 1977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  I, [full name] apply on behalf of [full name] for the registration of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orest area [name of proposed forest area] in the district of [name of Fir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thority]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, [full name] apply on behalf of [full name] for the re-registration of [nam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forest area] in the district of [name of Fire Authority]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  Notice and any other documents in relation to this application may be se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 [full name and postal address]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 The following items are enclosed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)  a plan describing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i)  the proposed*/existing* forest area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ii)  the proposed*/existing* fire safety margin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b)  a declaration of status as an eligible landholder in form 3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chedule of the Forest and Rural Fires Regulations 2005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c)  a copy of the notice given to certain landholders under section 17(4)(b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 the Forest and Rural Fires Act 1977 and publicly advertised under sec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7(4)(c) of that Act in form 4 of the Schedule of the Forest and Rural Fir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tions 2005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d)  details, for the next 5 years, of proposed fire protection for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posed*/existing* forest area including details in relation to access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ethods of communication, equipment, firebreaks, machinery, workforce,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ter supply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e)  details, for the next 5 years, of proposed*/existing*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i)  fire safety margin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ii)  warning sign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iii)  periods of high fire danger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f)  details of the arrangements made with Fire Authorities other than [name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re Authority to which application is being made] and the New Zealand Fir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rvice relating to the forest area or fire safety margin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g)  the application fee of $200 (including GST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Delete if inapplicabl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Signatu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Form 3                            r 47(1)(c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Declaration as eligible landhold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 xml:space="preserve">Section 17(4)(b), Forest and Rural Fires Act 1977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1  I [full name] am an eligible landholder in respect of the following area: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[name and description of proposed/existing forest area and description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posed/existing fire safety margin]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2  Attached is the written assent of the other landholders of the forest are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scribed in paragraph 1 who have assented to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istration*/re-registration* of the forest are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3  I declare that every other landholder of the forest area described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aragraph 1 has been given written notice of the registration*/re-registration*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pplication in form 4 of the Schedule of the Forest and Rural Fires Regulation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05, a copy of which is attach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4  I declare that the notice referred to in paragraph 3 has been advertis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n [dates] in the [name of newspaper]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Delete if inapplicabl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Signatu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Form 4                            r 47(1)(c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ice of intention to apply for registration or re-registration of forest are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Section 17(4)(b), (4)(c), and (5), Forest and Rural Fires Act 1977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  I [full name] on behalf of [full name] give notice that I am applying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[name of Fire Authority] for registration*/re-registration* of the follow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rea as a forest area under section 17 of the Forest and Rural Fires Act 1977: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[name and description of proposed/existing forest area and description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posed/existing fire safety margin]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Delete if inapplicabl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  The effect of declaring the area as a forest area is [summarise the effec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 declaring the area as a forest area under the Forest and Rural Fires Ac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977, including the responsibilities of the eligible landholders for the are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der section 17(7) of that Act]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  Copies of the intended application and a plan of the forest area and fir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afety margin may be inspected free of charge at [address] during working hour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  Any objections to the application or any part of it must be received b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[name of Fire Authority] no later than 40 days after [date that notice firs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vertised]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  A copy of this notice must be given to every landholder of the forest are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scribed in paragraph 1 whose assent to the registration or re-registration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forest area is not attached to the relevant declaration of the eligibl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andholder in form 3 of the Schedule of the Forest and Rural Fires Regulation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05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 A copy of this notice must also be advertised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a)  at least twice, at an interval or intervals of not less than 7 days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re than 14 days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b)  during the period ending not less than 1 month or more than 2 month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efore the application to which the notice relates is sent to the Fir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thority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c)  in a newspaper circulating in the locality in which the forest area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e safety margin are locat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Form 5                               r 48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Annual notice of forest area registr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Section 17(7)(c), Forest and Rural Fires Act 1977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1  I [full name] on behalf of [full name] being in control and occupation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[name of forest area] give notice that the rights and duties pertaining to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[name of forest area] being [description of forest area and fire safety margin]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re to apply for the 12 months from 1 September [year] to 31 August [year]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2  I [full name] on behalf of [full name] will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a)  be responsible for fire protection in the [name of forest area] subjec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 any directions of the [name of Fire Authority]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b)  provide in the forest area warning signs in respect of fire-light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strictions, to the approval of [name of Fire Authority]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3  A copy of the plan of the forest area and the original application f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istration as a forest area may be inspected free of charge at [address]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uring working hour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4  The effect of declaring the area as a forest area is [summarise the effec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 declaring the area as a forest area under the Forest and Rural Fires Ac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977, including the responsibilities of the eligible landholders for the are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der section 17(7) of that Act]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Signatu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 A copy of this notice must be advertised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a)  at least twice, at intervals of not less than 7 days or more than 14 days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b)  during the period ending not less than 1 month or more than 2 month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efore the application to which the notice relates is sent to the Fir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thority for the district in which the forest area is located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c)  in a newspaper circulating in the locality in which the forest area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e safety margin are locat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 A copy of the notice must also be sent or delivered to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a)  every landholder occupying land in the forest area and fire safety margin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b)  every other landholder of the forest area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c)  the Fire Authority for the district in which the forest area is locat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Form 6                                   r 5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Permit to light fi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 xml:space="preserve">Section 23, Forest and Rural Fires Act 1977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[Name of Fire Authority or, if joint permit, name of Fire Authorities]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1  Permit number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2  Permit holder: [full name of person to whom permit is issued]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3  Mailing address of permit holder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4  Email address of permit holder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5  Telephone number of permit holder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6  Fax number of permit holder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7  Location of fir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[attach a property location map showing the rural address, roads, gri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references, etc]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8  Fuel types to be burned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[indicate on the property location map the fuel types to be used and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size/area to be burned]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9  Permit valid from: [date] to [date] (inclusive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10  Time of day: [time] to [time] (inclusive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11  General information about the nature and purpose of the fire: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[eg, land clearing operation, incinerator fire]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permit is issued under section 23 of the Forest and Rural Fires Act 1977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You may light a fire in the open air at the location described above, subjec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 compliance with the following condi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di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following conditions apply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a)  you must not light a fire if a strong wind is blowing or i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nditions are such that the fire is likely to spread beyond the limits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nd or other property for which this permit is issued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b)  this permit is suspended if there is a prohibition or order und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ction 20 or section 21 of the Forest and Rural Fires Act 1977 against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ighting of fires in the open air at the location described in paragraph 6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c)  immediately before lighting a fire you must make reasonable efforts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firm that no prohibition or order is currently in forc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cial conditions: [Fire Authority to specify if any]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Rural Fire Offic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Da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 understand the conditions of this permit and have read the "Information f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mit holders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Permit hold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Da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ation for permit holder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aning of open ai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ighting a fire in the open air means lighting a fire out of doors other tha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n approved fireplace, incinerator, barbecue, or other authorised receptacl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source consen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permit is not a resource consent to discharge smoke or other contaminan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to air. It does not exempt you from any obligations you may have und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ction 15 of the Resource Management Act 1991. You should check these matter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ith the relevant regional counci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ditional permi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pending on where the fire authorised by this permit is to be lit, furth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re permits may be required from the Department of Conservation, another Fir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thority, or the relevant city or district counci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scap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f the fire escapes, and if it is safe to do so, try to extinguish it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therwise telephone 111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treme fire dang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re permits are suspended if a fire ban or an order prohibiting open air fir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s in place. During a period of extreme fire danger, check with the Fir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uthority on whether you may light a fire. If lighting a fire is essential f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mergency purposes (eg, for destroying diseased or dead stock, or combating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ikely spread of introduced organisms) you will need a special fire permit from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Fire Authority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suran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permit is not a legal defence against claims for damage or fire-fight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sts caused by the fire. We advise you to have adequate fire insurance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ver any misadventure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fenc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t is an offence not to produce this permit within a reasonable time when ask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 do so by a member of the police or a Rural Fire Office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t is an offence, when there is a restricted or prohibited fire season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lace, to light a fire in the open air without a permit, or to breach permi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di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ull details of these and other offences relating to lighting fires in the ope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r are set out in the Forest and Rural Fires Act 1977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Form 7                               r 5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Special permit to light fi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 xml:space="preserve">Section 24, Forest and Rural Fires Act 1977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[Name of Fire Authority or, if joint permit, name of Fire Authorities]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1  Permit number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2  Permit holder: [full name of person to whom permit is issued]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3  Mailing address of permit holder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4  Email address of permit holder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5  Telephone number of permit holder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6  Fax number of permit holder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7  Location of fir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[attach a property location map showing the rural address, roads, gri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references, etc]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8  Fuel types to be burned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[indicate on the property location map the fuel types to be used and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size/area to be burned]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9  Permit valid from: [date] to [date] (inclusive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10  Time of day: [time] to [time] (inclusive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11  General information about the nature and purpose of the fire (includ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about why a special permit should be given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permit is a special permit issued under section 24 of the Forest and Rura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res Act 1977. A special permit may be issued to prevent, reduce, or overcom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y hazard to life or health or in other serious emergency; or during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hibited fire season where weather or other conditions have so temporaril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duced the fire hazard as to make it apparently safe to light the fir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hile this permit is current you may light a fire in the open air at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ocation described above despite any prohibition under section 20, 21, or 23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Forest and Rural Fires Act 1977. However, the permission granted by th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ermit is subject to compliance with the particulars in this permit and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llowing conditions and special condi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di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following conditions apply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a)  you must not light a fire if a strong wind is blowing or i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nditions are such that the fire is likely to spread beyond the limits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nd or other property for which the permit is issued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b)  the [name of Fire Authority] has the right to supervise the lighting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fir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cial conditions: [Fire Authority to specify if any]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Rural Fire Offic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Da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 understand the conditions of this permit and have read the "Information f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mit holders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.......................................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Permit hold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.......................................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Da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ation for permit holder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aning of open ai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ighting a fire in the open air means lighting a fire out of doors other tha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n approved fireplace, incinerator, barbecue, or other authorised receptacl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source consen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permit is not a resource consent to discharge smoke or other contaminan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to the air. It does not exempt you from any obligations you may have und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ction 15 of the Resource Management Act 1991. You should check these matter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ith the relevant regional counci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ditional permi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pending on where the fire authorised by this permit is to be lit, furth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re permits may be required from the Department of Conservation, another Fir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thority, or the relevant city or district counci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scap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f the fire escapes, and if it is safe to do so, try to extinguish it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therwise telephone 111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suran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permit is not a legal defence against claims for damage or fire-fight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sts caused by the fire. We advise you to have adequate fire insurance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ver any misadventure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fenc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t is an offence not to produce this permit within a reasonable time when ask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 do so by a member of the police or a Rural Fire Office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t is an offence to breach the conditions in this permi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ull details of these and other offences relating to lighting fires in the ope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r are set out in the Forest and Rural Fires Act 1977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Diane Morcom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sz w:val="22"/>
          <w:szCs w:val="22"/>
        </w:rPr>
        <w:t>Clerk of the Executive Counci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4:10:00Z</dcterms:created>
  <dc:creator>Simone, Monica (CONSLEG)</dc:creator>
  <dc:description/>
  <dc:language>en-US</dc:language>
  <cp:lastModifiedBy>Simone, Monica (CONSLEG)</cp:lastModifiedBy>
  <dcterms:modified xsi:type="dcterms:W3CDTF">2007-07-23T14:10:00Z</dcterms:modified>
  <cp:revision>2</cp:revision>
  <dc:subject/>
  <dc:title>               Forest and Rural Fires Regulations 2005</dc:title>
</cp:coreProperties>
</file>