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Fisheries (Schedules 2, 5, 6, and 8) Order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26th day of Februar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suant to sections 13(9), 59(7), 72(7), and 74(7) of the Fisheries Act 1996, His Excellency the Governor-General, acting on the advice and with the consent of the Executive 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Amendment to Schedule 2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New items inserted in Schedule 5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Amendments to Schedule 6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Amendment to Schedule 8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New items inserted in Schedule 5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New item inserted in Schedule 6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Fisheries (Schedules 2, 5, 6, and 8) Ord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Clause 6 comes into force on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rest of this order comes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Amendment to Schedule 2 of Fisheries Act 199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The second column of the item relating to freshwater eel in Schedule 2 of the Fisheries Act 1996 is amended by omitting "ANG11 to ANG16" and substituting "ANG13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New items inserted in Schedule 5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5 of the Fisheries Act 1996 is amended by inserting the items set out in Schedule 1 in their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Amendments to Schedule 6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chedule 6 of the Fisheries Act 1996 is amended by inserting the item set out in Schedule 2 in its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second column of the item relating to cockles (Austrovenus stutchburyi) in Schedule 6 of the Fisheries Act 1996 is amended by omitting "the Otago cockle fishery (COC3)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Amendment to Schedule 8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cond column of the item relating to PAU6 in Schedule 8 of the Fisheries Act 1996 is amended by omitting "1" and substituting "0.1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1                                 r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New items inserted in Schedule 5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chovy (Engraulis australi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lue (English) mackerel (Scomber australasicu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rdinalfish (Epigonus telescopu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epwater clam (Panopea zelandic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epwater tuatua (Paphies donacin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rilled venus shell (Bassina yate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rostfish (Lepidopus caudatu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host shark (Hydrolagus novaezelandiae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ant spider crab (Jacquinotia edwardsi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rse mussel (Atrina zelandic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ing crab (Lithodes murrayi; Neolithodes brodie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nobbed whelk (Austrofusus glan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rge trough shell (Mactra murchison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okdown dory (Cyttus travers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le ghost shark (Hydrolagus bemis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lchard (Sardinops sagax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en scallop (Zygochlamys delicatul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d crab (Chaceon bicolor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ibaldo (Mora moro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inged dosinia (Dosinia anu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ubyfish (Plagiogeneion rubiginosum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campi (Metanephrops challenger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ilky dosinia (Dosinia subrose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mooth skate (Dipturus innominatu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thern blue whiting (Micromesistius australi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t (Sprattus antipodum; Sprattus muelleri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iangle shell (Spisula aequilater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ough shell (Mactra discor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te warehou (Seriolella caerule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2                                 r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New item inserted in Schedule 6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Stock                           </w:t>
        <w:tab/>
        <w:tab/>
        <w:t xml:space="preserve">Area                   </w:t>
        <w:tab/>
        <w:tab/>
        <w:t xml:space="preserve"> Requirem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Surf clams (Bassina yatei,     </w:t>
        <w:tab/>
        <w:t xml:space="preserve"> All New Zealand         </w:t>
        <w:tab/>
        <w:t xml:space="preserve">A commercial fisher may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osinia anus, Dosinia           </w:t>
        <w:tab/>
        <w:t xml:space="preserve">fisheries waters        </w:t>
        <w:tab/>
        <w:tab/>
        <w:t xml:space="preserve">return any surf clam to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subrosea, Mactra discors,       </w:t>
        <w:tab/>
        <w:t xml:space="preserve">except fisheries        </w:t>
        <w:tab/>
        <w:tab/>
        <w:t xml:space="preserve">the waters from which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Mactra murchisoni, Paphies      management areas 6      </w:t>
        <w:tab/>
        <w:t xml:space="preserve">it was taken if---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onacina, Spisula aequilatera)  and 10                  </w:t>
        <w:tab/>
        <w:tab/>
        <w:t xml:space="preserve">(a) the surf clam i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likely to surviv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on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(b) the return take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place as soon a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practicable after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the surf clam i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tak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50:00Z</dcterms:created>
  <dc:creator>Simone, Monica (CONSLEG)</dc:creator>
  <dc:description/>
  <dc:language>en-US</dc:language>
  <cp:lastModifiedBy>Simone, Monica (CONSLEG)</cp:lastModifiedBy>
  <dcterms:modified xsi:type="dcterms:W3CDTF">2007-07-20T12:50:00Z</dcterms:modified>
  <cp:revision>2</cp:revision>
  <dc:subject/>
  <dc:title>            Fisheries (Schedules 2, 5, 6, and 8) Order 2007</dc:title>
</cp:coreProperties>
</file>