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Fisheries (Reporting) Amendment Regulations (No 3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5th day of June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suant to section 297(1)(h) of the Fisheries Act 1996, His Excellency the Governor-General, acting on the advice and with the consent of 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Part 1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New item inserted in table 1 of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New table 22 added to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the Fisheries (Reporting) Amendment Regulations (No 3)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Report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Part 1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able 1 of Part 1 of Schedule 3 is amended by inserting the item set out in Schedule 1 of these regulations in its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Part 1 of Schedule 3 is amended by adding the table 22 set out in Schedule 2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        r 4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New item inserted in table 1 of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Quota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rea reference</w:t>
        <w:tab/>
        <w:t>Other are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number set out        reference number</w:t>
        <w:tab/>
        <w:t xml:space="preserve"> Fish stock cod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Code Species or     </w:t>
        <w:tab/>
        <w:t xml:space="preserve">in table 2 of           </w:t>
        <w:tab/>
        <w:t xml:space="preserve">set out in any         </w:t>
        <w:tab/>
        <w:t xml:space="preserve">  to be used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class of fish   </w:t>
        <w:tab/>
        <w:t xml:space="preserve">this Part              </w:t>
        <w:tab/>
        <w:t xml:space="preserve">other table            </w:t>
        <w:tab/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pecies/are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White warehou   </w:t>
        <w:tab/>
        <w:tab/>
        <w:t>1                                               WWA1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2                                               WWA2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3                                               WWA3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4                                               WWA4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5B                                              WWA5B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7                                               WWA7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8                                               WWA8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9                                               WWA9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10                                              WWA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2                              r 4(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New table 22 added to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able 2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White warehou reference number for purposes of table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 referred to by name in this table is the quota management area defined in Part 3 of Schedule 1 of the Fisheries Act 1996 for white warehou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name                       Area reference number used in fishstock co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thland/Sub-Antarctic         5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ebecca Kitteridg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37:00Z</dcterms:created>
  <dc:creator>Simone, Monica (CONSLEG)</dc:creator>
  <dc:description/>
  <dc:language>en-US</dc:language>
  <cp:lastModifiedBy>Simone, Monica (CONSLEG)</cp:lastModifiedBy>
  <dcterms:modified xsi:type="dcterms:W3CDTF">2007-07-20T12:42:00Z</dcterms:modified>
  <cp:revision>3</cp:revision>
  <dc:subject/>
  <dc:title>         Fisheries (Reporting) Amendment Regulations (No 3) 2007</dc:title>
</cp:coreProperties>
</file>