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Over-Fishing Thresholds for Quota Management Stocks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Ord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8th day of August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suant to section 77(1) of the Fisheries Act 1996, His Excellency the Governor-General, acting on the advice and with the consent of the Executive 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Fisheries (Over-Fishing Thresholds for Quota Management Stocks) Amendment Ord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comes into force on 1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order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amends the Fisheries (Over-Fishing Thresholds for Quota Management Stocks) Order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chedule is amended by adding the item set out in the Schedule of this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Over-fishing threshold for deepwater cla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Overfishing threshold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Quota       (% in excess of a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anagement      fisher's annual catch   </w:t>
        <w:tab/>
        <w:t xml:space="preserve">Tolerance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Species                 stock area      entitlement)           </w:t>
        <w:tab/>
        <w:tab/>
        <w:t xml:space="preserve"> level (kg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Deepwater clam </w:t>
        <w:tab/>
        <w:t xml:space="preserve"> PZL 1           </w:t>
        <w:tab/>
        <w:t xml:space="preserve">5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PZL 2           </w:t>
        <w:tab/>
        <w:t xml:space="preserve">5 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PZL 3           </w:t>
        <w:tab/>
        <w:t xml:space="preserve">5 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PZL 4           </w:t>
        <w:tab/>
        <w:t xml:space="preserve">5 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PZL 5           </w:t>
        <w:tab/>
        <w:t xml:space="preserve">5  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PZL 7           </w:t>
        <w:tab/>
        <w:t xml:space="preserve">5 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PZL 8           </w:t>
        <w:tab/>
        <w:t xml:space="preserve">5                       </w:t>
        <w:tab/>
        <w:t xml:space="preserve">   25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PZL 9           </w:t>
        <w:tab/>
        <w:t xml:space="preserve">5                       </w:t>
        <w:tab/>
        <w:t xml:space="preserve">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30:00Z</dcterms:created>
  <dc:creator>Simone, Monica (CONSLEG)</dc:creator>
  <dc:description/>
  <dc:language>en-US</dc:language>
  <cp:lastModifiedBy>Simone, Monica (CONSLEG)</cp:lastModifiedBy>
  <dcterms:modified xsi:type="dcterms:W3CDTF">2007-07-20T12:30:00Z</dcterms:modified>
  <cp:revision>2</cp:revision>
  <dc:subject/>
  <dc:title>Fisheries (Over-Fishing Thresholds for Quota Management Stocks) Amendment </dc:title>
</cp:coreProperties>
</file>