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uckland and Kermadec Areas Amateur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26th day of Februar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New regulation 3D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D   Minimum size for blue c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New regulation 8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8   Seasonal restrictions on taking of scallop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Auckland and Kermadec Areas Amateu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ing) Amendment Regulations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mend the Fisheries (Auckland and Kermadec Areas Amateu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ing) 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New regulation 3D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3C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D Minimum size for blue c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pite regulation 6 of the Fisheries (Amateur Fishing) Regulations 1986, n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 may take or possess any blue cod taken from the Auckland Fishe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 Area that is less than 30 cm in length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New regulation 8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7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 Seasonal restrictions on taking of scallop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pite regulation 24 of the Fisheries (Amateur Fishing) Regulations 1986, n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 may take or possess scallops taken from the Auckland Fishery Mana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 (East) between 1 April and 31 August in the same year (both day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lusive)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Regulation 11(1) is amended by inserting "3D," after "3C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Regulations 11(1) is amended by inserting "8," after "7(1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6:00Z</dcterms:created>
  <dc:creator>Simone, Monica (CONSLEG)</dc:creator>
  <dc:description/>
  <dc:language>en-US</dc:language>
  <cp:lastModifiedBy>Simone, Monica (CONSLEG)</cp:lastModifiedBy>
  <dcterms:modified xsi:type="dcterms:W3CDTF">2007-09-12T07:27:00Z</dcterms:modified>
  <cp:revision>1</cp:revision>
  <dc:subject/>
  <dc:title>Fisheries (Auckland and Kermadec Areas Amateur Fishing) Amendment </dc:title>
</cp:coreProperties>
</file>