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uckland and Kermadec Areas Amateur Fishing) Amendment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27th day of June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er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suant to section 297 of the Fisheries Act 1996, Her Excellency the Governor-General, acting on the advice and with the consent of the Executive 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Set netting prohibited in defined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These regulations are the Fisheries (Auckland and Kermadec Areas Amateur Fishing) Amendment Regulations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In these regulations, the Fisheries (Auckland and Kermadec Areas Amateur Fishing) Regulations 1986  SR 1986/222 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Set netting prohibited in defined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6C(l) of the principal regulations is amended by revoking subparagraph (iii), and substituting the following sub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ii)  Maunganui Bluff---Tirua Point: the waters lying within 4 nautical miles from the mean high-water mark that extends from Maunganui Bluff (at approximately 35o45.54'S and 173o33.3'E); then in a generally southerly direction by the mean high-water mark to the southernmost extremity of the north head of Kaipara Harbour (at approximately 36o23.81'E and 174o03.92'E); then by a straight line to Pukitu on the south head of Kaipara Harbour (at approximately 36o28.06'S and 174o09.73'E); then by the mean high-water mark to a point on the easternmost extremity of Paratutae Island (at approximately 37o02.83'S and 174o30.72'E); then by a straight line to the signal staff on the south head of Manukau Harbour (at approximately 37o03.33'S and 174o32.19'E); then by the mean high-water mark to a point north of the Waikato River mouth (at 37o21.1'S and 174o41.33'E); then by a straight line to the south head of the Waikato River mouth (at 37o22.49'S and 174o42.13'E); then by the mean high-water mark to Rangitoto Point (at approximately 37o47.95'S and 174o50.5'E); then by a straight line to the south head of Raglan Harbour (at approximately 37o48.22'S and 174o50.50'E); then by the mean high-water mark to Potahi Point (at approximately 38o00.56'S and 174o47.97'E); then by a straight line to Kahua Point (at approximately 38o02.19'S and 174o47.09'E); then by the mean high-water mark to Tauratahi Point (at approximately 38o05.05'S and 74o46.86'E); then by a straight line to Urawitiki Point (at approximately 38o05.26'S and 174o46.25'E); then by the mean high-water mark to Tirua Point (at approximately 38o23.22'S and 174o38.04'E)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22:00Z</dcterms:created>
  <dc:creator>Simone, Monica (CONSLEG)</dc:creator>
  <dc:description/>
  <dc:language>en-US</dc:language>
  <cp:lastModifiedBy>Simone, Monica (CONSLEG)</cp:lastModifiedBy>
  <dcterms:modified xsi:type="dcterms:W3CDTF">2007-07-20T10:22:00Z</dcterms:modified>
  <cp:revision>2</cp:revision>
  <dc:subject/>
  <dc:title>Fisheries (Auckland and Kermadec Areas Amateur Fishing) Amendment Regulations </dc:title>
</cp:coreProperties>
</file>