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ldlife (White Pointer Shark) Order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Anand Satyanand, Governor-Genera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Order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t Wellington this 26th day of February 200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Present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His Excellency the Governor-General in Council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rsuant to section 7BA(2) of the Wildlife Act 1953, His Excellency th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vernor-General, acting on the advice and with the consent of the Executive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cil, makes the following order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Contents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 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 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  Marine species declared to be anima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 Titl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the Wildlife (White Pointer Shark) Order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 Commencement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comes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 Marine species declared to be animals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edule 7A of the Wildlife Act 1953 is amended by adding "White pointer shark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archarodon carcharias)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iane Morcom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Clerk of the Executive Council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Explanatory Not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note is not part of the order, but is intended to indicate its general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is order adds white pointer shark to Schedule 7A of the Wildlife Act 1953, so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at the shark is absolutely protected in New Zealand fisheries wa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Convention on the Conservation of Migratory Species of Wild Animals (1979)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quires a prohibition on the taking of white pointer sharks. This order 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lements the prohibition in relation to New Zealand fisheries waters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comes into force on 1 April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sued under the authority of the Acts and Regulations Publication Act 1989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 of notification in Gazette: 1 March 2007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order is administered by the Department of Conserva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24:00Z</dcterms:created>
  <dc:creator>Simone, Monica (CONSLEG)</dc:creator>
  <dc:description/>
  <dc:language>en-US</dc:language>
  <cp:lastModifiedBy>Simone, Monica (CONSLEG)</cp:lastModifiedBy>
  <dcterms:modified xsi:type="dcterms:W3CDTF">2007-06-11T13:24:00Z</dcterms:modified>
  <cp:revision>2</cp:revision>
  <dc:subject/>
  <dc:title>Wildlife (White Pointer Shark) Order 2007</dc:title>
</cp:coreProperties>
</file>