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Reporting) Amendment Regulations (No 2)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At Wellington this 5th day of March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(1)(h)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Fisheries (Reporting) Amendment Regulations (No 2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April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mend the Fisheries (Reporting) Regulations 200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agraph (d) of the definition of shark fins in regulation 3(1) is amend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mitting "white shark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regulations, but is intended to indicate thei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eral 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remove the reference to white shark from the definit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ark fins in the Fisheries (Reporting) Regulations 200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white pointer shark is now protected under the Wildlife Act 1953 a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White Pointer Shark---High Seas Protection) Regulations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April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8 March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12:00Z</dcterms:created>
  <dc:creator>Simone, Monica (CONSLEG)</dc:creator>
  <dc:description/>
  <dc:language>en-US</dc:language>
  <cp:lastModifiedBy>Simone, Monica (CONSLEG)</cp:lastModifiedBy>
  <dcterms:modified xsi:type="dcterms:W3CDTF">2007-06-11T13:12:00Z</dcterms:modified>
  <cp:revision>2</cp:revision>
  <dc:subject/>
  <dc:title>Fisheries (Reporting) Amendment Regulations (No 2) 2007</dc:title>
</cp:coreProperties>
</file>