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Commercial Fishing) Amendment Regulations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At Wellington this 26th day of February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New regulation 50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50   Maximum legal weight for eels taken from New Zealand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wate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  New heading and regulation 52A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Brown bullhead cat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52A   Sale of live brown bullhead catfish prohibi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  Offe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   Schedule 2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Schedule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New clause 3 substituted in Schedule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Schedule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New clause 16(2) substituted in Schedule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re the Fisheries (Commercial Fishing) Amendment Regul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April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mend the Fisheries (Commercial Fishing) Regulations 200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 is amended by revoking the definition of brown bullhead catfis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substituting the following defini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brown bullhead catfish    (commonly known as catfish) means a fish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es Ameiurus nebulosu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New regulation 50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50 is revoked and the following regulation substitut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50 Maximum legal weight for eels taken from New Zealand fisheries wate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1)  Commercial fishers must not take or possess any shortfinned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ngfinned eel weighing more than 4 k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2) No person may sell, possess for sale, or process for sale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ortfinned or longfinned eel weighing more than 4 kg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 New heading and regulation 52A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heading and regulation are inserted after regulation 52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"Brown bullhead cat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52A Sale of live brown bullhead catfish prohibi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person may sell live brown bullhead catfish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7 Offe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84(2) is amended by inserting "52A," after "52(1),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 Schedule 2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Schedule 2 is amended by revoking clause 3 and substituting the clause 3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t out in Schedule 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Schedule 2 is amended by revoking clause 16(2) and substituti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ause 16(2) set out in Schedule 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1                              r 8(1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New clause 3 substituted in Schedule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Application fees for fishing perm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fees payable in respect of an application for a fishing permit are 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ype of application                                                 $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) for the issue of a permit under section 91 of the Act for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-year term                                                        11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b) for the issue of a permit under section 91 of the Act for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erm longer than 1 year (the fee is payable for each whol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art subsequent year for which the permit is issued)                2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c) for the approval of an agreement under section 89(4)(a)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the Act                                                             3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d) for the approval of an agreement under section 89(4)(b)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the Act                                                             3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e) for the approval of a variation of an agreement under 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9(6) of the Act                                                    3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f) for the issue of a permit under section 93A of the Act             11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g) for the issue of a duplicate fishing permit                         1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2                              r 8(2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New clause 16(2) substituted in Schedule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2)     The fee payable in respect of an application f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registration of an automatic location communicato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 for a 1-year term                                          18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(b) for a term longer than 1 year (the fee is payab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for each whole or part subsequent year for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the permit is issued)                                       4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Explanatory N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e is not part of the regulations, but is intended to indicate thei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neral eff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, which come into force on 1 April 2007, amend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ommercial Fishing) Regulations 200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effect of the amendments is as follow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      a maximum weight of 4 kg is set for freshwater eels taken anywhere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w Zealand (currently the maximum weight applies only to South Island eels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      it is no longer lawful to sell live catfis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      fees are set for applications for fishing permits for terms of up to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ximum of 5 years (currently terms are a maximum of 1 year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      fees are set for applications for registrations of automatic loc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municators for terms of up to a maximum of 5 years (currently terms are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ximum of 1 year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1 March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by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3:09:00Z</dcterms:created>
  <dc:creator>Simone, Monica (CONSLEG)</dc:creator>
  <dc:description/>
  <dc:language>en-US</dc:language>
  <cp:lastModifiedBy>Simone, Monica (CONSLEG)</cp:lastModifiedBy>
  <dcterms:modified xsi:type="dcterms:W3CDTF">2007-06-11T13:09:00Z</dcterms:modified>
  <cp:revision>2</cp:revision>
  <dc:subject/>
  <dc:title>Fisheries (Commercial Fishing) Amendment Regulations 2007</dc:title>
</cp:coreProperties>
</file>