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t Wellington this 26th day of February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Minimum net mesh size and species leng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New regulation 16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6   Live brown bullhead cat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   Daily allowance for dredge oysters or scallops when diving if safe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erson on board vess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  Returning of unlawfully taken 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Items to be inserted in appropriate alphabetical order into table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regulation 6(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Amateur Fishing) Amendment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mend the Fisheries (Amateur Fishing) Regulations 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is amended by inserting the following definitions in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 alphabetical or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rown bullhead catfish    (commonly known as catfish) means a fish of whic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ientific name is Ameiurus nebulos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d gurnard    means a fish of which the scientific name is Chelidonichthy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umu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umpeter    means a fish of which the scientific name is Latris lineata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Minimum net mesh size and species leng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table in regulation 6(2) is amended by inserting the items set out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in their appropriate alphabetical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New regulation 16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regulation is inserted after regulation 15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16 Live brown bullhead cat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1)  A person must not possess a live brown bullhead catfis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)  A person who takes a live brown bullhead catfish must kill 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mediately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7 Daily allowance for dredge oysters or scallops when diving if safe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on board vess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Regulation 19A(2)(b) is amended by omitting "; and" and substitu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.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Regulation 19A(2) is amended by revoking paragraph (c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Regulation 19A is amended by inserting the following subclause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clause (2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A)  For the purposes of subclause (2), no more than an additional amou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is equivalent to 1 times the daily limit of dredge oysters or scallops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taken in total by all persons diving from the vessel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Regulation 19A(3)(b) is amended by omitting "; and" and substitu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.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Regulation 19A(3) is amended by revoking paragraph (c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6)  Regulation 19A is amended by inserting the following subclauses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clause (3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3A)  For the purposes of subclause (3), no more than an additional amou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is equivalent to 2 times the daily limit of dredge oysters or scallops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taken in total by all persons diving from the vesse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3B)  To avoid doubt, any additional amount taken for a safety person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cordance with this regulation is not part of the daily limit for the purpos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regulation 19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 Returning of unlawfully taken 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28 is amended by adding the following subclause as subclause (2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)  The following are not counted towards the relevant daily limits se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ut in these regulations or in any other regulations relating to amateu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ing made under the Ac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any finfish that i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)  of lawful siz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ii)  returned immediately to the waters from which it was taken i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ner in which it is likely to surviv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any fish, shellfish, or aquatic life that i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)  undersized or less than its specified minimum length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i)  returned immediately to the waters from which it was taken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     r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Items to be inserted in appropriate alphabetical order into table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regulation 6(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 gurnard            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umpeter               3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regulations, but is intended to indicate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 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, which come into force on 1 April 2007, make a number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s to the Fisheries (Amateur Fishing) Regulations 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ffect of the amendments is as follow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      it is made clear that any finfish of lawful size that is likely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rvive and is immediately returned to the waters from which it was taken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to be included in the fisher's maximum daily limi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      any undersize fish, shellfish, or aquatic life that is immediate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turned to the waters from which it was taken is not to be includ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's maximum daily limi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      a diver who takes less than 3 times his or her individual entitl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regulation 19A is not to be considered to have committed a serio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-commercial offence under regulation 29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      national amateur fishing minimum legal sizes are introduced for 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urnard (25 cm) and trumpeter (35 cm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      it is unlawful to possess a live catfish and any catfish taken al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t be killed immediatel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1 March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55:00Z</dcterms:created>
  <dc:creator>Simone, Monica (CONSLEG)</dc:creator>
  <dc:description/>
  <dc:language>en-US</dc:language>
  <cp:lastModifiedBy>Simone, Monica (CONSLEG)</cp:lastModifiedBy>
  <dcterms:modified xsi:type="dcterms:W3CDTF">2007-06-11T12:55:00Z</dcterms:modified>
  <cp:revision>2</cp:revision>
  <dc:subject/>
  <dc:title>Fisheries (Amateur Fishing) Amendment Regulations 2007</dc:title>
</cp:coreProperties>
</file>