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Fisheries (Reporting) Amendment Regulations 200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Anand Satyanand, Governor-Genera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Order in Counci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t Wellington this 26th day of February 200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Present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His Excellency the Governor-General in Counci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Pursuant to section 297(1)(h) of the Fisheries Act 1996, His Excellency the </w:t>
      </w:r>
    </w:p>
    <w:p>
      <w:pPr>
        <w:pStyle w:val="HTMLPreformatted"/>
        <w:rPr/>
      </w:pPr>
      <w:r>
        <w:rPr/>
        <w:t xml:space="preserve">Governor-General, acting on the advice and with the consent of the Executive </w:t>
      </w:r>
    </w:p>
    <w:p>
      <w:pPr>
        <w:pStyle w:val="HTMLPreformatted"/>
        <w:rPr/>
      </w:pPr>
      <w:r>
        <w:rPr/>
        <w:t>Council, makes the following regulat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 xml:space="preserve">Contents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   Title</w:t>
      </w:r>
    </w:p>
    <w:p>
      <w:pPr>
        <w:pStyle w:val="HTMLPreformatted"/>
        <w:rPr/>
      </w:pPr>
      <w:r>
        <w:rPr/>
        <w:t>2   Commencement</w:t>
      </w:r>
    </w:p>
    <w:p>
      <w:pPr>
        <w:pStyle w:val="HTMLPreformatted"/>
        <w:rPr/>
      </w:pPr>
      <w:r>
        <w:rPr/>
        <w:t>3   Principal regulations amended</w:t>
      </w:r>
    </w:p>
    <w:p>
      <w:pPr>
        <w:pStyle w:val="HTMLPreformatted"/>
        <w:rPr/>
      </w:pPr>
      <w:r>
        <w:rPr/>
        <w:t>4   Use of codes for certain entries</w:t>
      </w:r>
    </w:p>
    <w:p>
      <w:pPr>
        <w:pStyle w:val="HTMLPreformatted"/>
        <w:rPr/>
      </w:pPr>
      <w:r>
        <w:rPr/>
        <w:t>5   Part 1 of Schedule 3 amended</w:t>
      </w:r>
    </w:p>
    <w:p>
      <w:pPr>
        <w:pStyle w:val="HTMLPreformatted"/>
        <w:rPr/>
      </w:pPr>
      <w:r>
        <w:rPr/>
        <w:t>6   Part 2 of Schedule 3 amende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Schedul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New table 21 added to Part 1 of Schedule 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Regulatio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 Title</w:t>
      </w:r>
    </w:p>
    <w:p>
      <w:pPr>
        <w:pStyle w:val="HTMLPreformatted"/>
        <w:rPr/>
      </w:pPr>
      <w:r>
        <w:rPr/>
        <w:t>These regulations are the Fisheries (Reporting) Amendment Regulations 2007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2 Commencement</w:t>
      </w:r>
    </w:p>
    <w:p>
      <w:pPr>
        <w:pStyle w:val="HTMLPreformatted"/>
        <w:rPr/>
      </w:pPr>
      <w:r>
        <w:rPr/>
        <w:t>These regulations come into force on 1 April 2007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3 Principal regulations amended</w:t>
      </w:r>
    </w:p>
    <w:p>
      <w:pPr>
        <w:pStyle w:val="HTMLPreformatted"/>
        <w:rPr/>
      </w:pPr>
      <w:r>
        <w:rPr/>
        <w:t>These regulations amend the Fisheries (Reporting) Regulations 2001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4 Use of codes for certain entries</w:t>
      </w:r>
    </w:p>
    <w:p>
      <w:pPr>
        <w:pStyle w:val="HTMLPreformatted"/>
        <w:rPr/>
      </w:pPr>
      <w:r>
        <w:rPr/>
        <w:t xml:space="preserve">Regulation 37(a) is amended by inserting ", or, in the case of oreos, in table </w:t>
      </w:r>
    </w:p>
    <w:p>
      <w:pPr>
        <w:pStyle w:val="HTMLPreformatted"/>
        <w:rPr/>
      </w:pPr>
      <w:r>
        <w:rPr/>
        <w:t>21" after "in table 17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5 Part 1 of Schedule 3 amende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(1)  Table 1 of Part 1 of Schedule 3 is amended by omitting the items </w:t>
      </w:r>
    </w:p>
    <w:p>
      <w:pPr>
        <w:pStyle w:val="HTMLPreformatted"/>
        <w:rPr/>
      </w:pPr>
      <w:r>
        <w:rPr/>
        <w:t>relating to oreo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(2)  Part 1 of Schedule 3 is amended by adding the table set out in the </w:t>
      </w:r>
    </w:p>
    <w:p>
      <w:pPr>
        <w:pStyle w:val="HTMLPreformatted"/>
        <w:rPr/>
      </w:pPr>
      <w:r>
        <w:rPr/>
        <w:t>Schedule of these regulat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6 Part 2 of Schedule 3 amende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1)  Part 2 of Schedule 3 is amended by inserting "****" after "Oreo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(2)  Part 2 of Schedule 3 is amended by adding the following note: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****    On monthly harvest returns, the code OEO must be used in conjunction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with the appropriate quota management are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Schedule                                r 5(2)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New table 21 added to Part 1 of Schedule 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 xml:space="preserve">Table 21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Fishstock codes for oreos (including black, smooth, spiky, and warty oreos)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1 Different codes must be used on different returns.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2 In this table, MHR means the monthly harvest returns required to be in form 3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of Schedule 2.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3 In this table, the quota management areas are the areas defined in Schedule 1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of the Fisheries Act 1996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 xml:space="preserve">Fishstock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 xml:space="preserve">code for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 xml:space="preserve">use in        Fishstock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Quota           returns       code for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Quota management area   management      other         use in </w:t>
      </w:r>
    </w:p>
    <w:p>
      <w:pPr>
        <w:pStyle w:val="HTMLPreformatted"/>
        <w:rPr/>
      </w:pPr>
      <w:r>
        <w:rPr/>
        <w:t>Species         name                    area            than MHR      MH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lack oreo      Auckland (East),        OEO 1           BOE 1         OEO 1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Central (Gisborne),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Central (Wairarapa),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South-East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(Otago/Southland),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Challenger (North),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Challenger (South),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Central (Egmont),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Auckland (West)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Central/Challenger/     OEO 3A          BOE 3A        OEO 3A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South-East (Cook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Strait /Kaikoura),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South-East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(Strathallan)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South-East (Chatham     OEO 4           BOE 4         OEO 4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Rise)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Sub-Antarctic           OEO 6           BOE 6         OEO 6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Kermadec                OEO 10          BOE 10        OEO 10</w:t>
      </w:r>
    </w:p>
    <w:p>
      <w:pPr>
        <w:pStyle w:val="HTMLPreformatted"/>
        <w:rPr/>
      </w:pPr>
      <w:r>
        <w:rPr/>
        <w:t>Smooth oreo     Auckland (East),        OEO 1           SSO 1         OEO 1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Central (Gisborne),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Central (Wairarapa),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South-East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(Otago/Southland),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Challenger (North),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Challenger (South),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Central (Egmont),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Auckland (West)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Central/Challenger/     OEO 3A          SSO 3A        OEO 3A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South-East (Cook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Strait /Kaikoura),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South-East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(Strathallan)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South-East (Chatham     OEO 4           SSO 4         OEO 4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Rise)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Sub-Antarctic           OEO 6           SSO 6         OEO 6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Kermadec                OEO 10          SSO 10        OEO 10</w:t>
      </w:r>
    </w:p>
    <w:p>
      <w:pPr>
        <w:pStyle w:val="HTMLPreformatted"/>
        <w:rPr/>
      </w:pPr>
      <w:r>
        <w:rPr/>
        <w:t>Spiky oreo      Auckland (East),        OEO 1           SOR 1         OEO 1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Central (Gisborne),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Central (Wairarapa),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South-East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(Otago/Southland),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Challenger (North),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Challenger (South),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Central (Egmont),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Auckland (West)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Central/Challenger/     OEO 3A          SOR 3A        OEO 3A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South-East (Cook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Strait /Kaikoura),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South-East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(Strathallan)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South-East (Chatham     OEO 4           SOR 4         OEO 4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Rise)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Sub-Antarctic           OEO 6           SOR 6         OEO 6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Kermadec                OEO 10          SOR 10        OEO 10</w:t>
      </w:r>
    </w:p>
    <w:p>
      <w:pPr>
        <w:pStyle w:val="HTMLPreformatted"/>
        <w:rPr/>
      </w:pPr>
      <w:r>
        <w:rPr/>
        <w:t>Warty oreo      Auckland (East),        OEO 1           WOE 1         OEO 1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Central (Gisborne),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Central (Wairarapa),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South-East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(Otago/Southland),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Challenger (North),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Challenger (South),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Central (Egmont),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Auckland (West)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Central/Challenger/     OEO 3A          WOE 3A        OEO 3A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South-East (Cook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Strait /Kaikoura),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South-East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(Strathallan)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South-East (Chatham     OEO 4           WOE 4         OEO 4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Rise)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Sub-Antarctic           OEO 6           WOE 6         OEO 6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Kermadec                OEO 10          WOE 10        OEO 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Diane Morcom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Clerk of the Executive Counci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Explanatory Not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is note is not part of the regulations, but is intended to indicate their </w:t>
      </w:r>
    </w:p>
    <w:p>
      <w:pPr>
        <w:pStyle w:val="HTMLPreformatted"/>
        <w:rPr/>
      </w:pPr>
      <w:r>
        <w:rPr/>
        <w:t>general effec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se regulations, which come into force on 1 April 2007, amend the Fisheries </w:t>
      </w:r>
    </w:p>
    <w:p>
      <w:pPr>
        <w:pStyle w:val="HTMLPreformatted"/>
        <w:rPr/>
      </w:pPr>
      <w:r>
        <w:rPr/>
        <w:t>(Reporting) Regulations 2001 by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      inserting, in regulation 37(a), a reference to the new Table 21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o      omitting, from Table 1 of Part 1 of Schedule 3, the items relating to </w:t>
      </w:r>
    </w:p>
    <w:p>
      <w:pPr>
        <w:pStyle w:val="HTMLPreformatted"/>
        <w:rPr/>
      </w:pPr>
      <w:r>
        <w:rPr/>
        <w:t>oreo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o      adding, to Part 1 of Schedule 3, a new Table 21 (which specifies the </w:t>
      </w:r>
    </w:p>
    <w:p>
      <w:pPr>
        <w:pStyle w:val="HTMLPreformatted"/>
        <w:rPr/>
      </w:pPr>
      <w:r>
        <w:rPr/>
        <w:t>fishstock codes for oreos)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o      inserting "****" after "Oreo", in Part 2 of Schedule 3, and adding a </w:t>
      </w:r>
    </w:p>
    <w:p>
      <w:pPr>
        <w:pStyle w:val="HTMLPreformatted"/>
        <w:rPr/>
      </w:pPr>
      <w:r>
        <w:rPr/>
        <w:t>corresponding note to that Par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ssued under the authority of the Acts and Regulations Publication Act 1989.</w:t>
      </w:r>
    </w:p>
    <w:p>
      <w:pPr>
        <w:pStyle w:val="HTMLPreformatted"/>
        <w:rPr/>
      </w:pPr>
      <w:r>
        <w:rPr/>
        <w:t>Date of notification in Gazette: 1 March 2007.</w:t>
      </w:r>
    </w:p>
    <w:p>
      <w:pPr>
        <w:pStyle w:val="HTMLPreformatted"/>
        <w:rPr/>
      </w:pPr>
      <w:r>
        <w:rPr/>
        <w:t>These regulations are administered by the Ministry of Fisherie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2:51:00Z</dcterms:created>
  <dc:creator>Simone, Monica (CONSLEG)</dc:creator>
  <dc:description/>
  <dc:language>en-US</dc:language>
  <cp:lastModifiedBy>Simone, Monica (CONSLEG)</cp:lastModifiedBy>
  <dcterms:modified xsi:type="dcterms:W3CDTF">2007-06-11T12:51:00Z</dcterms:modified>
  <cp:revision>2</cp:revision>
  <dc:subject/>
  <dc:title>Fisheries (Reporting) Amendment Regulations 2007</dc:title>
</cp:coreProperties>
</file>