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White Pointer Shark---High Seas Protection)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5th day of March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  Prohibition on using New Zealand ship on high seas to take white poin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h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Offe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White Pointer Shark---High S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) 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se regulation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gh seas    means the waters outside the national fisheries jurisdic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coun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Zealand ship    has the same meaning as in section 2(1) of the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Act 199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ing    and to take have the same meaning as in section 2(1)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der    has the same meaning as in section 2(1) of the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te pointer shark    means a fish of the species Carcharodon carcharia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 Prohibition on using New Zealand ship on high seas to take white poin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may use a New Zealand ship, or a tender of that ship, on the hig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as to take a white pointer sh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Offe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person commits an offence if the person breaches regulation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who commits an offence against subclause (1) is liable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conviction to a fine not exceeding $100,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regulations, but is intended to indicate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prohibit the taking of any white pointer shark using a Ne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aland ship on the high seas. A person convicted of breaching the prohibi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be fined up to $100,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nvention on the Conservation of Migratory Species of Wild Animals (1979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s a prohibition on the taking of white pointer sharks. These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plement the prohibition in relation to New Zealand ships on the high sea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ohibition is implemented in relation to New Zealand fisheries waters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ddition of white pointer shark to Schedule 7A of the Wildlife Act 195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8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46:00Z</dcterms:created>
  <dc:creator>Simone, Monica (CONSLEG)</dc:creator>
  <dc:description/>
  <dc:language>en-US</dc:language>
  <cp:lastModifiedBy>Simone, Monica (CONSLEG)</cp:lastModifiedBy>
  <dcterms:modified xsi:type="dcterms:W3CDTF">2007-06-11T12:46:00Z</dcterms:modified>
  <cp:revision>2</cp:revision>
  <dc:subject/>
  <dc:title>Fisheries (White Pointer Shark---High Seas Protection) Regulations 2007</dc:title>
</cp:coreProperties>
</file>