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ori Commercial Aquaculture Claims Settlement (Schedule 2) Order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Silvia Cartwright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At Wellington this 3rd day of April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er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59 of the Maori Commercial Aquaculture Claims Settle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ct 2004, Her Excellency the Governor-General, acting on the advice and wit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consent of the Executive Council and on the recommendation of the Minis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Fisheries, makes the following or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Schedule 2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Schedu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cription of harbours and harbour entrance points inserted in Schedule 2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A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Or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order is the Maori Commercial Aquaculture Claims Settlement (Schedule 2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d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order comes into force on the 28th day after the date of its notific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the Gazet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this order, Act means the Maori Commercial Aquaculture Claims Settlement A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04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Schedule 2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chedule 2 of the Act is amended by inserting, in the harbours listed f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rlborough Sounds and in their appropriate alphabetical order, the harbour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harbour entrance points specified in the Schedu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                             cl 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cription of harbours and harbour entrance points inserted in Schedule 2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A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rbours                Entrance        Longitude       Latitu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miralty Bay           North           173o54.440'     40o55.712'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South           173o51.334'     40o55.882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rt Gore               North           174o13.927'     40o59.255'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South           174o18.789'     40o59.716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t Underwood          North           174o7.181'      41o21.152'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South           174o5.411'      41o21.261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Diane Morcom,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Explanatory No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e is not part of the order, but is intended to indicate its gener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order, which comes into force on the 28th day after the date of i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ification in the Gazette, inserts descriptions of Admiralty Bay, Port Gore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d Port Underwood in Schedule 2 of the Maori Commercial Aquaculture Claim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ttlement Act 2004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6 April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is administered in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3:27:00Z</dcterms:created>
  <dc:creator>Simone, Monica (CONSLEG)</dc:creator>
  <dc:description/>
  <dc:language>en-US</dc:language>
  <cp:lastModifiedBy>Simone, Monica (CONSLEG)</cp:lastModifiedBy>
  <dcterms:modified xsi:type="dcterms:W3CDTF">2007-02-22T13:27:00Z</dcterms:modified>
  <cp:revision>2</cp:revision>
  <dc:subject/>
  <dc:title>Maori Commercial Aquaculture Claims Settlement (Schedule 2) Order 2006</dc:title>
</cp:coreProperties>
</file>