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Declaration of New Stocks Subject to Quota Management System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Notice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s 18 and 19 of the Fisheries Act 1996, the Minister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gives the following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References to quota management areas, species, and co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New stocks to be subject to quota management syst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Fishing yea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   How total allowable commercial catch and annual catch entitlements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expres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New stocks subject to quota management syst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Quota management areas for certain prawn killer stock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is the Fisheries (Declaration of New Stocks Subject to Quot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 System) Notice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 comes into force on the day after the date of its notificatio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References to quota management areas, species, and cod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Schedule 1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quota management areas referred to by a reference number ar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y management areas described by reference to the same number in Part 1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1 of the Fisheries Act 1996, except as provided in paragraphs (b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n the case of certain prawn killer stocks, the references to quot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agement areas 3, 4A, 6A, and 6B are references to the corresponding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 out in Schedule 2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the references to QMS fishstock codes in the third colum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1 are references to the codes for the relevant stock once it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roduced into the quota management syste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New stocks to be subject to quota management syst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tocks specified in the first column of Schedule 1, in the quota mana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s specified in the second column of that schedule, are to be subject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ota management system established under Part 4 of the Fisheries Act 1996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from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Fishing yea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shing year for each stock specified in Schedule 1 is the 12-month perio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ginning on 1 October in any yea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 How total allowable commercial catch and annual catch entitlements to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ress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total allowable commercial catch and annual catch entitlements for 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stocks specified in Schedule 1 are to be expressed as greenweight kilogram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1                      cls 3, 4, 5,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ew stocks subject to quota management syste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es                 Quota management area           QMS fishstock co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n killer (Ibacus    1                               PRK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icrenatus)           2                               PRK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3                               PRK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4A                              PRK4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5                               PRK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6A                              PRK6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6B                              PRK6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7                               PRK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8                               PRK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9                               PRK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10                              PRK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2                             cl 3(b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Quota management areas for certain prawn killer stock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ota management area 3---South East Coast and Western Chatham Islands combin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that area of New Zealand fisheries waters enclosed by a line--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) commencing at a point 42o10.0'S and 180o00.0'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b) proceeding south along the 180o00.0' line of longitude to latitu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6o00.0'S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proceeding west along the 46o00.0'S line of latitude to longitu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6o00.0'E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) proceeding in a generally south-westerly direction directly to a poi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8o19.0'S and 170o31.0'E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e) proceeding in a generally north-westerly direction directly to the me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gh-water mark of the South Island at the southernmost point of Slope Poi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pproximately 46o40.5'S and 169o00.0'E)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f) proceeding in a generally north-easterly direction along the me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gh-water mark of the South Island to latitude 42o10.0'S (approximate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3o56.5'E, near Clarence Point)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g) proceeding east along the 42o10.0'S line of latitude until reach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int of commencemen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ota management area 4A---Chatham Islands Eas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that area of New Zealand fisheries waters enclosed by a line---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) commencing at point 42o10.0'S and 180o00.0'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b) proceeding south along the 180o00.0' line of longitude to latitu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6o00.0'S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proceeding east along the 46o00.0'S line of latitude to the exclus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conomic zone boundary (longitude approximately 171o46.7'W)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d) proceeding in a generally northerly direction along the exclusive economic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ne boundary to latitude 42o10.0'S (longitude approximately 171o59.1'W); th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e) proceeding west along the line of latitude 42o10.0'S until reach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int of commencemen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ota management area 6A---Auckland Island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that area of New Zealand fisheries waters within fishery management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---Sub-Antarctic described in Part 1 of Schedule 1 of the Fisheries Act 1996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surrounds the Auckland Islands within an area bounded by latitu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9o00.0'S in the north, and a line from 52o00.0'S and 164o30.0'E to 51o30.0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168o30.0'E in the south, and by a line of longitude at 164o30.0'E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st and 168o30.0'E in the eas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ota management area 6B---Part Sub-Antarctic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that area of New Zealand fisheries waters within fishery management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---Sub-Antarctic described in Part 1 of Schedule 1 of the Fisheries Act 1996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cluding prawn killer quota management area 6A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Wellington this 21st day of Nov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Jim Anderton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notice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ice, which comes into force on the day after the date of i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fication in the Gazette, introduces new stocks from the prawn kill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es to the quota management system established under Part 4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Act 1996 with effect on and from 1 Octob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Novem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20:00Z</dcterms:created>
  <dc:creator>Simone, Monica (CONSLEG)</dc:creator>
  <dc:description/>
  <dc:language>en-US</dc:language>
  <cp:lastModifiedBy>Simone, Monica (CONSLEG)</cp:lastModifiedBy>
  <dcterms:modified xsi:type="dcterms:W3CDTF">2007-02-22T13:20:00Z</dcterms:modified>
  <cp:revision>2</cp:revision>
  <dc:subject/>
  <dc:title>Fisheries (Declaration of New Stocks Subject to Quota Management System) </dc:title>
</cp:coreProperties>
</file>