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nimal Products (Ancillary and Transitional Provisions) Amendment Act 2005  027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Parliament of New Zealand enacts as follows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1)  This Act is the Animal Products (Ancillary and Transitional Provisions)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mendment Act 2005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2)  In this Act, the Animal Products (Ancillary and Transitional Provisions)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ct 1999 is called "the principal Act"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1)  This Act comes into force on 1 June 2005, except for section 11(1)(e)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2)  Section 11(1)(e) comes into force on 1 June 2006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 Title amend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Title of the principal Act is amended by inserting, after paragraph (b)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following paragraph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a)  repeal the Dairy Industry Act 1952 on 1 June 2005; and"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 Interpretati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1)  Section 4(1) of the principal Act is amended by repealing the definiti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 existing business, and substituting the following definition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existing business, or existing animal product business,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means a business that was operating as an animal product busines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s at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)     the commencement of the Animal Products Amendment Act 2005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 the case of a business engaged in dairy processing (and to the extent onl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 that dairy processing)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)    the commencement of Part 2 of the Animal Products Act 1999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 any other case; bu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does not include any business or operation referred to i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agraphs (a) to (c) of the definition of new business."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2)  The definition of new business in section 4(1) of the principal Act i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mended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a)  by inserting, after the words "Animal Products Act 1999" where the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rst occur, the words "(or the date of commencement of the Animal Product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mendment Act 2005, in the case of a business engaged in dairy processing, to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extent that it is engaged in dairy processing)"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b)  by inserting in paragraph (c), after the words "Animal Products Ac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999", the words "(or the date of commencement of the Animal Products Amendmen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ct 2005, in the case of a business engaged in dairy processing, to the exten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at it is engaged in dairy processing)"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 Existing businesses to register risk management programme by relevan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aggered transition dat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9(1)(c) of the principal Act is amended by repealing subparagraph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iii), and substituting the following subparagraphs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a)   all renderers to whom paragraph (b)(iii) does not apply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i)   all petfood processors (whether or not licensed und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20(1)(b) of the Meat Act 1981); and"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 New businesse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1 of the principal Act is amended by inserting, after the word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Animal Products Act 1999", the words "(or the date of commencement of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imal Products Amendment Act 2005, in the case of a business engaged in dair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cessing)"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 Interpretati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61(1) of the principal Act is amended by inserting in the definition of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alyst, after the words "a person", the words "recognised or"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8 New Part 6 insert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principal Act is amended by inserting, after section 74, the following Part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Part 6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Dairy product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75 Repeal of Dairy Industry Act 1952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Dairy Industry Act 1952 is repealed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76 Regulations revok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following regulations are revoked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the Dairy Industry Regulations 1990 (SR 1990/290)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the Dairy Industry (Fees) Regulations 2000 (SR 2000/89)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c)  the Dairy Industry (Food Act 1981) Exemption Order 1996 (S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996/200)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d)  the Dairy Industry (Exporter Registration) Regulations 2002 (S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002/121)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77 Regulations continued in forc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1)  The following regulations continue in force as if they were a regulat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trol scheme made by regulations under the Animal Products Act 1999, and a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mended in the manner set out in Schedule 6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the Dairy Industry (IMA Certification) Regulations 2000 (S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000/116)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the Dairy Industry (National Residue Monitoring Programme)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gulations 2002 (SR 2002/139)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2)  Any criteria set out in circulars promulgated under regulation 17 of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Dairy Industry (IMA Certification) Regulations 2000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are deemed to be specifications set by the Director-General und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45 of the Animal Products Act 1999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continue in force accordingly, and may be amended or revoked by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rector-General by notice under section 167 of that Act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78 Product safety programmes deemed to be risk management programme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1)  All product safety programmes that, immediately before the commencemen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 the Animal Products Amendment Act 2005, held the status of being approved b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Director-General under the Dairy Industry Regulations 1990 are deemed to b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isk management programmes, on the same terms of approval, registered und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t 2 of the Animal Products Act 1999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2)  The operator of any such programme must, by 1 December 2005, notify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rector-General of the particulars specified in section 19 of the Animal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ducts Act 1999 in relation to risk management programmes, and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rector-General must record those particulars on the register of risk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nagement programmes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3)  Where a completed application for approval of a product safet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gramme under the Dairy Industry Regulations 1990 has been lodged with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rector-General before the commencement of the Animal Products Amendment Ac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005,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the Director-General must process that application as if the Dair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dustry Regulations 1990 were still in force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if the product safety programme is approved by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rector-General, it is, on approval, deemed to be a risk management programm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gistered under Part 2 of the Animal Products Act 1999; bu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c)  nothing in this section requires the Director-General to approv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product safety programme if the application was not properly submitted i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ccordance with the Dairy Industry Regulations 1990, or the programme i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riously deficient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4)  If an application for approval of a product safety programme to which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bsection (3) applies, is seriously deficient, or any delay in the programme'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gistration is primarily attributable to any act or omission of the pers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bmitting it,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the Director-General may treat it as an application f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gistration of a risk management programme under section 20 of the Animal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ducts Act 1999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the provisions of Part 2 of that Act apply accordingly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5)  Any conditions or directions or instructions imposed or given under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iry Industry Act 1952 in relation to registered premises or to a produc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afety programme or its operator continue to apply as if imposed or given i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lation to the premises or the programme or its operator under the Animal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ducts Act 1999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79 Transition period for dairy businesses without product safety programme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1)  Nothing in the Animal Products Act 1999 requires a person or busines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o operate under a registered risk management programme (or, if appropriate, a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od safety programme under the Food Act regime) at any time before 1 June 2006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 respect of dairy processing operations of a kind that, immediately befor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commencement of the Animal Products Amendment Act 2005, they carried ou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therwise than under a product safety programme approved by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rector-General under the Dairy Industry Regulations 1990 (in this secti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alled the relevant operations)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2)  In the case of relevant operations carried out on premises register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nder the Dairy Industry Regulations 1990, the person or business concern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ust, until the close of 31 May 2006 (or until any earlier date on which a risk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nagement programme is registered or a food safety programme is approved i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spect of those operations), comply with the requirements of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the Dairy Industry Act 1952 as if it had not been repealed b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75, and as if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)     the definition of inspector in section 2 of the Dair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dustry Act 1952 included a reference to animal product officers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)    sections 26, 26A, and 27 of that Act were repealed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the following regulations, as if they had not been revoked b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76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)     regulations 2, 3, 13, 20 to 24, 35, 38 to 41, 46 to 48, 51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o 58, 60, and 61 of the Dairy Industry Regulations 1990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)    the Dairy Industry (Fees) Regulations 2000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c)  the Dairy Industry (National Residues Monitoring Programme)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gulations 2002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3)  In the case of relevant operations that were not carried out 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mises registered under the Dairy Industry Regulations 1990, and tha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duce dairy product for the domestic market only (or the domestic market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ustralia only), the person or business concerned must comply with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quirements of the Food Hygiene Regulations 1974 (as in force before thei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mendment by section 11 of the Animal Products (Ancillary and Transitional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visions) Amendment Act 2005) until the earlier of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the date a risk management programme is registered or a food safet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gramme is approved in respect of those operations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the close of 31 May 2006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4)  To avoid doubt,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all dairy material or dairy product exported to a destination oth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an Australia must be processed under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)     a risk management programme registered under the Animal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ducts Act 1999, or a product safety programme approved under the Dair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dustry Regulations 1990 (or both)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)    an exemption under section 9 of the Animal Products Act 1999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dairy material or dairy product exported to Australia must b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cessed under such a risk management programme or product safety programm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nly if there are Australian market access requirements that are in excess of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ose applicable to the relevant material or product for the New Zeal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mestic market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5)  Without limiting the generality of section 84 of this Act, regulation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de under section 166 of the Animal Products Act 1999 may provide that, during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transition period provided for in this section, specified provisions of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iry Industry Act 1952 and the Dairy Industry Regulations 1990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are not to apply, in all or in any specified cases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are to apply subject to the modifications specified in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gulations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80 Application for registration should be made at least 3 months before 1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une 2006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1)  Where a person or business to which section 79 applies has applied f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gistration of a risk management programme at least 3 months before 1 Jun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006, the Director-General must take all reasonable steps to ensure tha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gistration of the programme can occur before that date, provided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gramme was properly submitted in a reasonable form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2)  Nothing in subsection (1) requires the Director-General to register a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isk management programme before 1 June 2006 in any case where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the risk management programme was not properly submitted i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ccordance with sections 17 to 20 of the Animal Products Act 1999, or i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riously deficient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any delay in registration of the programme is primaril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ttributable to any act or omission of the person submitting the programme f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gistration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81 Existing exporter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ll persons who, immediately before the commencement of the Animal Product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mendment Act 2005, were registered as exporters under the Dairy Industr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Exporter Registration) Regulations 2002 are deemed from the commencement of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at Act (unless deregistered) to be registered as exporters under section 55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 the Animal Products Act 1999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82 Transition period for producers of animal feeds from dairy material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1)  Nothing in the Animal Products Act 1999 requires any business tha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duces animal feeds for sale or export from dairy material to carry out it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imal feed operations under a registered risk management programme at any tim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efore 1 June 2006, except as provided in subsection (2)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2)  If the export of any animal feed from dairy material requires a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ficial assurance, however, the official assurance may be given only if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levant operations were carried out under a registered risk managemen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gramme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83 Equivalence of material and product produced under previous dairy regim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r the purposes of the Animal Products Act 1999 and this Act, any dair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terial or product produced under and in compliance with the legislati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ferred to in sections 75 to 77, or under and in compliance with this Part of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is Act, is to be treated as equivalent to animal product, at the comparabl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age of processing, produced under and in compliance with Parts 2 to 4 of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imal Products Act 1999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84 Regulation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thout limiting the generality of section 166 of the Animal Products Ac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999, regulations under that section may prescribe transitional and saving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visions relating to the coming into force of the Animal Products Amendmen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ct 2005 and to transitional matters during the period ending with 31 May 2006."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9 New Schedule 6 add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principal Act is amended by adding the Schedule 6 set out in Schedule 1 of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is Act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0 Food Act 1981 amend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1)  Section 8AA(1) of the Food Act 1981 is amended by inserting, aft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agraph (b), the following paragraph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a)  dairy processors (as defined in section 4(1) of the Animal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ducts Act 1999):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2)  Section 11A(1) of the Food Act 1981 is amended by omitting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xpression "subsection (2)", and substituting the expression "subsections (2)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d (3)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3)  Section 11A of the Food Act 1981 is amended by repealing subsection (3)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d substituting the following subsections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3)  A milk producer may sell raw milk to a dairy processor (as defined i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4(1) of the Animal Products Act 1999) who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purchases the milk for processing for sale or export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is a person who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)     carries out the processing under a risk management programm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gistered (or deemed to be registered) under the Animal Products Act 1999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nder a food safety programme (as defined in section 4(1) of that Act)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)    carries out processing of a kind that is exempt und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9 of that Act from the requirement for a risk management programme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i)   is a person or business who, by section 79 of the Animal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ducts (Ancillary and Transitional Provisions) Act 1999, is at the time of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sale excused from the requirement to operate under a registered risk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nagement programme or a food safety programme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4)  This section is subject to section 9."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1 Order and regulations amend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1)  The following order and regulations are amended in the manner indicat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 Schedule 2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a)  the Animal Products (Ancillary and Transitional Provisions)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gulations 2000 (SR 2000/208)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b)  the Animal Products (Exemptions and Inclusions) Order 2000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c)  the Animal Products (Fees, Charges, and Levies) Regulations 2002 (S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002/138)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d)  the Animal Products Regulations 2000 (SR 2000/207)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e)  the Food Hygiene Regulations 1974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2)  Subsection (1)(e) comes into force on 1 June 2006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Schedule 1                            s 9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ew Schedule 6 added to principal Ac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Schedule 6                            s 77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Amendments to regulations continued in forc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iry Industry (IMA Certification) Regulations 2000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SR 2000/116)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ew regulations 3 to 6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regulations 3 to 6 and substitute the following regulations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3 Interpretati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 these regulations, unless the context otherwise requires,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Act   means the Animal Products Act 1999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approved method   means methods approved by the Director-General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"approved quota compliance programme   means a quota compliance programm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pproved by the Director-General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country-specific tariff quota   means the tariff quotas relating to the impor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 dairy product into the European Communities that specify New Zealand as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untry of origin, namely,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the tariff quota for butter of New Zealand origin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the tariff quota for cheddar cheese of New Zealand origin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c)  the tariff quota for cheese for processing of New Zealand origi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Director-General   means the chief executive of the department of State that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th the authority of the Prime Minister, is for the time being responsible f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administration of the Ac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equipment   includes all apparatus, containers, conveyances, machinery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ping, pumps, utensils, vehicles, and other things used in the transport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ception, testing, grading, manufacture, or storage of milk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IMA certificate   means the certificate of official assurance in the form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pecified by the Director-General, having regard to tariff quota produc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quirements, that enables dairy product to be imported into the Europea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mmunities under a country-specific tariff quota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inspection   means any activity carried out for the purpose of ascertaining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ether or not these regulations, or any approved quota compliance programme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re or is being, or can be, complied with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recognised laboratory   means a laboratory recognised under the Ac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ore   means premises used for storing tariff quota produc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tariff quota product   means dairy product that is intended for import into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European Communities under a country-specific tariff quota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tariff quota product requirements   means the requirements established by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uropean Communities that must be met by a consignment of dairy product if i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s to be imported into the European Communities under a country-specific tariff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quota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4 Application for IMA certificat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 person may apply in writing to the Director-General for an IMA certificate i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ccordance with section 63 of the Act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5 Decision to issue IMA certificat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1)  The Director-General may issue an IMA certificate under section 61 of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Act if satisfied that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the consignment of tariff quota product in respect of which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pplication is made would not cause New Zealand to exceed its country-specific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ariff quota for the relevant period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the application is made by a person who is lawfully entitled to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xport tariff quota product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c)  the consignment of tariff quota product in respect of which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pplication is made has been manufactured, stored, and tested in accordanc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th approved quota compliance programmes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d)  the exporter making the application is operating in accordance with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 approved quota compliance programme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2)  The Director-General must not issue an IMA certificate if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rector-General is aware of any information that suggests that the consignmen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es not meet the tariff quota product requirements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6 IMA certificate may be withdrawn or reissu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Director-General may withdraw or reissue any IMA certificate as provided i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64 of the Act."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gulation 15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the heading of regulation 15 the word "inspectors" and substitute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ords "animal product officers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subclauses (1) and (2) and substitute the following subclauses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1)  An occupier of a dairy factory, store, or recognised laboratory,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y holder of a risk management programme, must permit an animal produc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ficer, or other person recognised by the Director-General, at all reasonabl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imes to do all or any of the following for the purposes of these regulations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to enter the dairy factory, store, recognised laboratory, or oth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mises and inspect any part of the premises, and any equipment, process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cedure, or dairy product on the premises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to carry out any examination or test, or to require an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monstration of any processing, testing, or inspection procedure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c)  to peruse all charts and other records kept for the purposes of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se regulations, and to make copies of any entries in the charts and records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2)  An exporter of tariff quota product must permit an animal produc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ficer, or other person recognised by the Director-General, at all reasonabl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imes to do all or any of the following for the purposes of these regulations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to enter premises where the exporter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)     stores the records that the exporter keeps for the purpose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 these regulations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)    carries out the processing of data relating to tariff quota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duct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to peruse and audit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)     all records kept for the purposes of these regulations,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o make copies of any entries in the records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)    the systems and procedures for the processing of data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lating to tariff quota product."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gulation 17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voke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gulation 18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the heading the word "registered" and substitute the wor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recognis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the word "registered" and substitute the word "recognis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gulation 20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voke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iry Industry (National Residue Monitoring Programme) Regulations 2002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SR 2002/139)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gulations 3 to 10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voke these regulations and substitute the following regulations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3 Interpretati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 these regulations, unless the context otherwise requires,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Act   means the Animal Products Act 1999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chemical substance   includes an agricultural compound, a veterinary medicine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 environmental contaminant, an extraneous substance, a toxic substance,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metabolites of those substance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Director-General   means the chief executive of the Department of State that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th the authority of the Prime Minister, is for the time being responsible f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administration of the Ac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farm dairy   has the same meaning as in the Ac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operator   means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for a dairy processor, including the operator of a farm dairy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very person who controls or manages the dairy processing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for a registered risk management programme, the person specified i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programme as the operat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programme   means the dairy residue monitoring programme referred to i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gulation 5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recognised laboratory   means a laboratory recognised under the Ac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recognised person   means a person recognised by the Director-General und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gulation 6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residue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means a chemical substance that remains in or on raw milk, dair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terial, or dairy product and that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)     is likely to be harmful to a human or an animal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)    fails to comply with the New Zealand (Maximum Residue Limit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 Agricultural Compounds) Food Standard and Food Standards Code applicable to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ew Zealand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i)   exceeds any maximum allowable level specified in standard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r specifications made under the Act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includes a contaminant that is of a chemical nature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4 Purpos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purpose of these regulations is to enable it to be determined wheth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sidues in dairy material or product are controlled effectively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5 Programme establish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dairy residue monitoring programme established and commenced on 1 July 2002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uthorises recognised persons to sample and test dairy material or product from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arm dairies and dairy factories (whether the dairy material or product is f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mestic sale or export sale or for human or animal consumption)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6 Recognised person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Director-General may recognise an agency or a person for the purpose of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ndertaking sampling, testing, or other activities under the programme if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rector-General is satisfied that the person or class of person has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ecessary experience and skill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7 Testing only in recognised laboratorie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ll testing of dairy material or product under the programme must be carri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ut in a recognised laboratory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8 Results of test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1)  The Director-General must, within a reasonable time if practicable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vise a risk management programme operator (or the operator of a business to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ich section 79(2)(a) of the Animal Products (Ancillary and Transitional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visions) Act 1999 applies) of the results of tests under the programme of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at operator's dairy material or product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2)  The Director-General may release information on the programme, but mus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ot identify an operator or farm dairy or dairy factory in doing so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3)  The Director-General must keep information obtained through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gramme confidential unless disclosure is required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under the Official Information Act 1982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to enable a recognised agency or person to sample or test under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gramme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c)  to enable a person to do whatever is necessary or desirable to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spond to a finding that a residue in dairy material or product is unsafe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spected to be so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4)  A recognised agency, person, or laboratory that holds information abou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ampling or other activities under the programme must keep that informati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fidential unless the programme requires the agency, person, or laboratory to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sclose the information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9 Director-General may conduct survey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1)  The Director-General may conduct or arrange a survey or do research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velopment, or investigatory work if the Director-General considers that i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sirable or necessary to determine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whether or not, or how, to exercise a power or functi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templated by these regulations in relation to the programme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how best to achieve the purpose of these regulations, including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veloping or testing legislative, administrative, technical, or oth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asures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2)  The Director-General is authorised under subclause (1) to investigat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r confirm the presence, absence, extent, or distribution of a residue in dair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terial or product in New Zealand or the risk posed by that residue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3)  The Director-General must do everything reasonably practicable to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sult the persons likely to be substantially affected by a survey referred to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 subclause (1). However, consultation is not required if the Director-General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siders that an urgent survey is desirable in the public interest."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Schedule 2                            s 11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Orders and regulations amend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imal Products (Ancillary and Transitional Provisions) Regulations 2000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SR 2000/208)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sert after regulation 3 the following regulation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3A Dairy material, products, and processors exclud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othing in these regulations applies to any dairy material, dairy products,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iry processors."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imal Products (Exemptions and Inclusions) Order 2000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SR 2000/209)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lause 3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sert in their appropriate alphabetical order the following definitions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alcoholic beverage   means an alcoholic beverage that contains dairy produc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r alcohol derived from dairy material or produc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formulated caffeinated beverage   means a non-alcoholic water-based flavour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everage that contains caffeine and dairy material or product, and that ma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tain carbohydrates, amino acids, vitamins and other substances, including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ther foods, for the purpose of enhancing mental performanc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ice cream    means a sweet frozen food, generally aerated, made from dair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terial and other foods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lause 5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sert in clause 5(1), after the words "animal products", the words "or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cessing of dairy material, being products or material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sert in clause 5(2)(a) and (b), after the words "processing of animal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ducts", the words "or the processing of dairy material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sert in clause 5(2)(a), after the words "those animal products", the word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or that dairy material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lause 6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sert in clause 6(1), after the words "animal products", the words "or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cessing of dairy material, being products or material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sert in clause 6(2)(a), (b), and (c), after the words "processing of a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imal product", the words "or processing of dairy material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sert in clause 6(2)(c)(i), after the words "animal product", the words "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iry material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lause 7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sert in clause 7(1) and (2), after the words "animal products", the words "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cessing of dairy material, being products or material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ew clauses 7A and 7B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sert after clause 7 the following clauses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7A Processing of certain dairy products consumed on premise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ts 2 to 4 of the Act do not apply to the processing of dairy products f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human consumption if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the processing is carried out at the premises where all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sulting product is consumed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No dairy product is exported from those premises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c)  the dairy product is sold only by way of retail sale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7B Processing of certain dairy products that are foo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1)  Parts 2 to 4 of the Act do not apply to the processing of the following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iry material or products (being material or products that consist of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tain dairy material or products)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multi-ingredient foods and other prepared foods that, despit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taining 1 or more ingredients that are dairy material or products, do no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sist principally of dairy material or products (for example, biscuits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akes, bread, soups, sauces, snack goods, pastries, confectionery, and also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pared meals that do not consist principally of dairy product)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formulated caffeinated beverages and alcoholic beverages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2)  The exemption in this clause does not apply to the processing of ic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ream."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ew clauses 8A and 8B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sert after clause 8 the following clauses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8A Domestic dairy processor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1)  A risk management programme is not required for dairy processors who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are not farm dairy operators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process dairy material for the domestic market or Australia only;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c)  process the dairy material in accordance with a food safet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gramme approved under the Food Act 1981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2)  The exemption under this clause does not obviate the need for a risk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nagement programme if the processed product is intended to be exported oth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an to Australia (whether or not the export would require an official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ssurance)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8B Processing of dairy material for animal consumpti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1)  A risk management programme is not required for the processing of dair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terial for animal consumption if the processing occurs at a place or premise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ere no other operations requiring a risk management programme take place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2)  The exemption in this clause does not obviate the need for a risk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nagement programme if the processed product is intended for export (wheth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r not the export would require an official assurance)."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lause 17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sert in clause 17(1), after paragraph (a), the following paragraph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a)  formulated caffeinated beverages and alcoholic beverages: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ew clause 20A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sert after clause 20 the following clause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20A Technical grade dairy product processed at same place as dairy produc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r human or animal consumpti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1)  The processing of technical grade dairy product must be carried ou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nder a risk management programme if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that processing is carried out at the same place as the processing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 dairy material for sale or export for human or animal consumption and tha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tter processing is required by or under the Act to be carried out i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ccordance with a risk management programme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the product is for export, and an official assurance is required b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authorities of the importing country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2)  In this clause, technical grade dairy product means dairy product f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ale or export that is not intended for human or animal consumption."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imal Products (Fees, Charges, and Levies) Regulations 2002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SR 2002/138)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sert after regulation 2 the following regulation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2A Dairy processing exclud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othing in these regulations applies to require the payment of any fee, charge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r levy by any dairy processor in respect of dairy processing operations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mises."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imal Products Regulations 2000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SR 2000/207)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sert after regulation 2 the following regulation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2A Dairy material, product, and processing exclud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othing in these regulations applies to any dairy material, dairy product,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iry processor."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od Hygiene Regulations 1974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SR 1974/169)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gulation 2(1)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sert after the definition of food premises the following definition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frozen confection   means a frozen product prepared from sugars or honey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ther foods, but does not include ice-cream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the definition of milk and substitute the following definition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milk   includes any liquid form of milk from a milking animal, but does no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clude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sealed packages of ultra-heat-treated milk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milk sold in tins that are hermetically seal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the definition of readily perishable food the words "perishable foo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at consists" and substitute the words "food for sale that consists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gulations 54 to 56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voke regulations 54, 55, and 56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gulation 57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the words "pending sale" and substitute the words "pending retail sale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t XI heading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the words "ice-cream an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gulation 58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the heading the words "ice-cream an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the words "ice-cream or" where they occur before paragraph (a) and i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agraphs (a), (b), and (g)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gulation 59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the heading the words "ice-cream or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the words "ice-cream or" where they occur before paragraph (a) and i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agraphs (a), (b), (c) (twice), and (d)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Legislative histor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0 March 2005           Divided from Animal Products (Dairy Products and Oth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Matters) Bill as Bill 123-3B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 March 2005           Third reading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50:00Z</dcterms:created>
  <dc:creator>Simone, Monica (CONSLEG)</dc:creator>
  <dc:description/>
  <cp:keywords/>
  <dc:language>en-US</dc:language>
  <cp:lastModifiedBy>Simone, Monica (CONSLEG)</cp:lastModifiedBy>
  <dcterms:modified xsi:type="dcterms:W3CDTF">2008-05-20T12:52:00Z</dcterms:modified>
  <cp:revision>1</cp:revision>
  <dc:subject/>
  <dc:title>Animal Products (Ancillary and Transitional Provisions) Amendment Act 2005  027 </dc:title>
</cp:coreProperties>
</file>