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imal Products Amendment Act 2005  026 </w:t>
        <w:br/>
        <w:t xml:space="preserve">Commenced: 1 June 2005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arliament of New Zealand enacts as follow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This Act is the Animal Products Amendment Act 2005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In this Act, the Animal Products Act 1999 is called "the principal Act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is Act comes into force on 1 June 2005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3 Title amend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Title of the principal Act is amended by inserting, after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Meat Act 1981", the words "and the Dairy Industry Act 1952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 General scheme of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3(1)(d) of the principal Act is amended by repealing subparagraphs (ii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 (iii), and substituting the following subparagraph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where appropriate in the light of the requirements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eign governments, specifying requirements which may be additional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mestic New Zealand requirements for certain product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i)   where appropriate, providing for the giving of offici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urances to overseas authorities in relation to animal material or produc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orted from New Zealand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 Interpret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4(1) of the principal Act is amended by repealing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finitions of accredited person and accredited risk management program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erifier, and substituting the following defini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ccredited person   has the same meaning as recognised pers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ccredited risk management programme verifier    has the same meaning a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ognised risk management programme verifie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4(1) of the principal Act is amended by inserting, aft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finition of contaminant, the following defini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dairy material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means animal material that is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milk extracted from a milking animal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any material derived or processed from milk extracted from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lking animal, up until delivery of the material at the place of sale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sumption or for end use for purposes other than consumption, or its export;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ncludes dairy product that, having been purchased or imported,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urther process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dairy processing   means all processing activities in relation to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l; and includes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extraction of milk from milking animals for the purposes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ort or sale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ransport of dairy material from a farm dairy to a place wher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ssing or manufacturing involving the dairy material occur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processing of dairy material, including heat treatment, cooling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paration, concentration, filtering, blending, and extraction of mil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mponent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the addition of other material (including food, ingredients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ditives, or processing aids as defined in the Food Standards Code) or o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 material to dairy material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e)  the manufacture of products, including milk, butter, cream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lk-fat products, cheese, processed cheese, whey cheese, dried milks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lk-based infant formula, evaporated milks, condensed milks, whey, whe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der, whey products, casein, milk protein products, ice-cream, low dairy fa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ce-cream-like products, yoghurt, other fermented milks, dairy desserts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ctose, and colostrum product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f)  the packaging of dairy material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g)  the storage, transportation, and handling of dairy material pri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o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delivery of the material at the place of sale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sumption or for end use for purposes other than consumption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its expor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h)  further processing of dairy material that was previously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 with or without the addition of other material (including food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gredients, additives, or processing aids as defined in the Food Standa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de), including reprocessing, repacking, reconstitution with water,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ombination of dairy products with or without water to make any 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dairy processor   means a person who, for reward (otherwise than as a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ployee) or for purposes of trade, carries out dairy processing; and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includes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a farm dairy operator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a transporter of dairy material from a farm dairy to a pla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processing or manufacture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i)   a transporter of dairy material from one place of process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manufacture to another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v)    an operator of any premises where dairy material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ssed or manufactured or stored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v)     a transporter of dairy material to the place of export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ale for consumption or end use for purposes other than consump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does not include persons (such as airline or shipping staff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evedores, retailers, or wholesalers) handling the relevant product at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rt of export or at the place of sale for consumption or us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dairy product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means animal product that, having originally been dairy material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has been delivered to the place of sale for consumption,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 end use for purposes other than consumption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has left New Zealand's territorial waters in the course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ts export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ncludes dairy produce within the meaning of the Dairy Industry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52 (as in force before its repeal by section 75 of the Animal Produc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Ancillary and Transitional Provisions) Act 1999)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3)  Section 4(1) of the principal Act is amended by inserting, aft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finition of exporter, the following defini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farm dairy   means a place where milking animals are milked on a permanent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mporary basi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subject to paragraph (b), includes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any stockyard, milking yard, feedyard, silo pad, or o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struction associated with or involved in the activity of extracting mil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rom milking animal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any place where milk from the milking animals is firs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llected, filtered, deposited, cooled, stored, or treated for transport or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urther processing; bu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does not include any place where any further processing tak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lace, or transport to that plac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farm dairy operator    means the person in charge of operations at a farm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iry, including the extraction of milk from milking animal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4)  Section 4(1) of the principal Act is amended by inserting, aft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finition of food safety programme, the following defini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Food Standards Code   means the code incorporated into New Zealand law b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w Zealand (Australia New Zealand Food Standards Code) Food Standards 2002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ssued by the Minister under section 11C of the Food Act 1981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5)  Section 4(1) of the principal Act is amended by inserting, aft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finition of marae, the following defini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milk   means the mammary secretion of milking animal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6)  Section 4(1) of the principal Act is amended by inserting in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finition of primary processor after paragraph (c),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a)  is a dairy processor; o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7)  Section 4(1) of the principal Act is amended by inserting, aft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finition of recognised agency, the following defini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 person, in relation to any verification or other specialis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unction or activity, means a person recognised or accredited under section 103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o perform that function or activi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 risk management programme verifier    means a person currentl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ognised or accredited under section 103 as a risk management program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erifie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8)  The provisions of the principal Act specified in the Schedule of th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t are consequentially amended in the manner indicated in that schedul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6 New section substitu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incipal Act is amended by repealing section 6, and substituting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llowing sec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6 References to this Act include references to Animal Products (Ancilla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 Transitional Provisions) Act 1999, etc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cept where the context otherwise requires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references to this Act include references to the Animal Produc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Ancillary and Transitional Provisions) Act 1999, and to regulations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ecifications or other requirements made or imposed under either Ac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references in other Acts to this Act also include references to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 (Ancillary and Transitional Provisions) Act 1999 and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s or specifications or other requirements made or imposed under tha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t or this Act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 Products and material excluded from ambit of A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8(1)(b) and (2) of the principal Act are repealed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8 Who must have a risk management programme?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13(1) of the principal Act is amended by inserting, aft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s "under a registered risk management programme", the words ", whether a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registered holder of the programme or as a business to which the program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pplies under section 17A,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13(3) of the principal Act is amended by repealing paragrap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e), and substituting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e)  the processing of dairy material or dairy product that is no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nded for human or animal consumption (subject to any order made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5):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 Certain persons may be required to have risk management programme b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5(1) of the principal Act is amended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by inserting, after the words "primary producer,", the words "dai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cessor,"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by inserting, after the expression "(b), (c),", the express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(e),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 Multi-business risk management programm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17A(2) of the principal Act is amended by adding the express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; and" to paragraph (c), and adding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each person whose business or part-business is to be covered b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 is aware of the implications for his or her business in the ev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a suspension or deregistration of the programme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the person whose programme it is ceasing to operate for an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ther reason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17A of the principal Act is amended by adding the follow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ec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5)  The Director-General may decline his or her approval under this sec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f not satisfied that the operator of another business to which it is propos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t the programme apply is a fit and proper person to operate an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 business, taking into account whether the operator or any directors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rs of the business concerned have been convicted, whether in New Zeal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overseas, of any offence relating to fraud or dishonesty, or relating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ment control or business activities in respect of businesses of a ki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whether in New Zealand or elsewhere) that are regulated under this Act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11 Applications for registration of programm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20(2)(b) of the principal Act is amended by inserting, befor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words "a copy", the words "subject to subsection (3),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20 of the principal Act is amended by adding the follow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ec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The Director-General may waive or modify the requirement to provide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py of an independent evaluation report if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risk management programme is fully based on a template, model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code of practice approved under section 12(3A)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risk management programme is a multi-business risk manag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 approved by the Director-General in accordance with section 17A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risks to human or animal health are negligible, and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is satisfied that the nature of the business does not requir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 independent evaluation report to ensure validity in terms of sections 12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 Registration of risk management programm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22 of the principal Act is amended by inserting, aft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ection (1), the following subsec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A)  Nothing in subsection (1) requires the Director-General to register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isk management programme that purports to apply to a business or part-busines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 a person other than the applicant if the Director-General has not approv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ogramme's coverage of that business or part-business under section 17A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22 of the principal Act is amended by inserting, aft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ection (3), the following subsec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A)  The Director-General may, at any time during the 12-month perio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llowing the commencement of operations under a registered risk manag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, by written notice to the operator concerned, impose fur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ditions as if they were imposed on registration under subsection (2),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 or revoke any conditions imposed under that subsection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13 New section substitu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incipal Act is amended by repealing section 47, and substituting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llowing sec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47 Object of this Par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object of this Part is to facilitate sustainable international trade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material and animal products from New Zealand by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providing for the specifying of requirements that must be met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ation to all or any classes or descriptions of animal material or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 for them to be eligible for export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providing for requirements and systems intended to safegua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ficial assurances provided by New Zealand in respect of animal material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providing for the registration of exporters of animal material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s, where appropriate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4 Exporters of animal products for human or animal consumption,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rtain other animal material and products, must be register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48(1)(b) of the principal Act is amended by omitting all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s occurring before subparagraph (i), and substituting the following word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animal material or product or consignment or person concern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s exempted from the requirements of this section---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48(2) of the principal Act is amended by repealing paragrap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b), and substituting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all animal material or products in respect of which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requirements are notified or made available under sec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0A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an official assurance is required: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15 Duties of exporter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51(b) of the principal Act is amended by repealing subparagrap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i), and substituting the following sub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)    any relevant requirements pertaining to exports notified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de available under section 60A; an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51(c) of the principal Act is amended by repealing subparagrap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ii), and substituting the following sub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i)   do not or no longer meet relevant requirements notified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de available under section 60A; o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6 Director-General to maintain register of exporter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52(2)(b) of the principal Act is amended by repealing subparagraph (i)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d substituting the following sub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)     advise exporters of export requirements; an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 New sections and heading substitu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incipal Act is amended by repealing sections 59A, 60, and 61, and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eading between sections 59A and 60, and substituting the following heading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Export requirements and official assuranc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60 Export requiremen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Director-General may, by notice issued under this section, specif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irements in relation to all or any class or description of animal materi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animal product intended for export, if the Director-General is satisfi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t the setting of the requirements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is necessary or desirable for the purpose of facilitating access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verseas markets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s in accordance with the requirements of the relevant authority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importing country, or can reasonably be expected to satisf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irements of the relevant authority of the importing country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is necessary or desirable to safeguard assurances provided by New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aland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In specifying requirements under subsection (1) the Director-Gener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y, where he or she considers it necessary or desirable, specify the manner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ich the export requirements may or must be met, when this may or must occur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o is responsible for ensuring the requirements are met, and any record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irements that are to be complied with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Requirements specified under subsection (1) may include requiremen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t the Director-General is satisfied are necessary or desirable fo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urpose of maintaining consistency with any standards, requirements,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ommended practices that apply or are accepted internationally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60A Director-General to notify or make available export requirement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Director-General must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either notify or ensure that there is made available to register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porters any export requirements specified under section 60;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make those requirements available for inspection free of charge,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 purchase at reasonable cost, to such exporters, operators of risk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nagement programmes, and other persons as are affected by the requirement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Nothing in subsection (1) prevents the Director-General from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charging for access to any website, or for information or servic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vided by any website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in the case of export requirements that are commercially sensitive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imiting access to those requirements to persons who satisf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that their specific export or processing activities cannot b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perly undertaken under this Act unless they have that acces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60B Exemption from requirements of food standards where appropriat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Director-General may, by notice under section 167, where satisfi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at it is appropriate to do so having regard to the requirements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evant overseas market,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exempt from the requirements of any food standards issued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 IIA of the Food Act 1981 or any standards specified by notice und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7 of this Act any 1 or more classes or descriptions of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l or animal product that is intended for export from New Zealand to an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tination other than Australia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exempt from the requirements of any such food standards that appl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nly in New Zealand any 1 or more classes or descriptions of animal material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 that is intended for export to Australia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Regulations made under section 166 may also provide for exemptions of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ind referred to in subsection (1)(a) or (b)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61 Director-General may issue official assuranc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Director-General, or a person authorised by the Director-Gener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der section 65, may issue an official assurance in respect of animal materi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r animal produ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Without limiting the matters to which an official assurance may apply,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 official assurance is a general statement to a foreign government, or a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gent of a foreign government, attesting that, as appropriate, any 1 or more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following applies in respect of any animal material or animal produc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any specified process has been completed under this Act wit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pect to the animal material or product concerned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animal product concerned meets the applicable animal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dards set under this Ac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any requirements specified by notice under section 60A that ar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ted in the assurance have been met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the situation in New Zealand, in relation to any matter concern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material or animal products, is as stated in the assuranc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An official assurance is not a guarantee that the contents of all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y particular consignment of animal material or animal products to which i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ates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necessarily meet the commercial requirements of the importer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are fit for consumption or use no matter what the status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ption of the consumer or user, or what has happened to the consignment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at has been its treatment since it left New Zealand;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are fit for consumption or use for a purpose other than that f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hich they were intended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61A No Crown liabili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Crown is not liable, and nor is the Director-General or any employee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stry liable, for any loss arising through the refusal or failure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evant authority of an overseas market to admit export animal material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imal product to that market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8 Power to direct disposal, etc, of animal material or product in certa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rcumstanc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82(1) of the principal Act is amended by adding the expression "; or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o paragraph (d), and adding after that paragraph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e)  suspends an operation subject to a regulated control scheme,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registers or accepts deregistration of an operator or operation that 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ject to a regulated control scheme, as is provided for in the releva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ulations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 Director-General may give statements as to New Zealand animal produc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da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83(1) of the principal Act is amended by omitting the words "under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isk management programme or regulated control scheme (or both) to the releva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w Zealand animal product standard for its intended purpose", and substitut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words "in accordance with any applicable requirements of this Act to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evant animal product standar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 Power to examine, etc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88(1)(b)(i) of the principal Act is amended by inserting, aft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s "copying them", the words ", or require the person having control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cuments or other records to forward them or a copy of them to the officer b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y of post, courier post, fax, or other means acceptable to the office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1 Conditions of recognition or accredita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5(2) of the principal Act is amended by inserting, befor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ctivities", the word "verific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2 New section inserte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principal Act is amended by inserting, after section 108, the follow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"108A Suspension of recognit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1)  The Director-General may at any time, by notice in writing to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ognised agency or recognised person, suspend the recognition for a perio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t exceeding 3 months if the Director-General has reasonable grounds to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elieve that the performance of the agency or person is unsatisfactory hav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gard to the requirements of the positio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2)  The Director-General may impose conditions or requirements that must b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atisfied if the suspension is to be lifted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3)  If the Director-General considers that conditions or requirements hav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t been satisfied within the suspension period, the Director-General may, b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tice in writing, extend the suspension for a further period not exceeding 3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onth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4)  Where the Director-General suspends recognition under this section 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xtends a period of suspension, the notice of suspension or extension mus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ecify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reason for the suspension or extens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the period of the suspension or extension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c)  the date and time the suspension or extension commence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the functions and activities that the suspension or extens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lates to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e)  any conditions or requirements to be met before or during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5)  The Director-General must notify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a)  the relevant recognised agency of any suspension of recognition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person for whom the agency is responsible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b)  any relevant recognised person of the suspension of recognition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 agency with which the person is associated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6)  The Director-General may notify any suspension under this section i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Gazette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7)  A suspension under this section does not affect any other actions tha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Director-General may take under this Act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8)  The Director-General may direct the agency or person the subject of 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spension under this section to take appropriate action to remedy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ficiency or failure that gave rise to the suspension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"(9)  If a person acting under the delegated authority of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rector-General suspends any recognition of a person or agency under thi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, the person or agency concerned may seek a review of the decisio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der section 162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3 Evidence in proceeding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40(1)(a) of the principal Act is amended by inserting, aft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paragraph (ii), the following sub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ia)   any matter was or was not recorded on the risk manag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 register; o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4 Disclosure of information for purpose of ensuring product safety, etc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1(5)(a) of the principal Act is amended---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a)  by repealing subparagraph (ii)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b)  by inserting, after subparagraph (iv), the following subparagraph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va)   the Marine Farming Act 1971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ivb)   the Testing Laboratory Registration Act 1972:"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c)  by inserting, after subparagraph (viii), the follow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paragraphs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viiia)  the Animal Identification Act 1993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viiib)  the Hazardous Substances and New Organisms Act 1996:"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(d)  by inserting, after subparagraph (xia), the following sub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"(xib)   the Dairy Industry Restructuring Act 2001: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5 Right of review of certain decisions made under delegated authorit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2(1) of the principal Act is amended by repealing paragraph (d),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tituting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d)  a decision to suspend or withdraw recognition of a person or agenc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nder section 108A or section 109: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6 Notic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7(1) of the principal Act is amended by inserting, after paragrap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ja), the following 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jb)  notifying any exemption under section 60B from the requirements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ny food standard: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7 Repeals, amendments, and transitional provisions appear in Animal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ucts (Ancillary and Transitional Provisions) Act 1999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1)  Section 169(1) of the principal Act is amended by adding the follow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agraph: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"(e)  repeal of the Dairy Industry Act 1952 (with effect on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mmencement of the Animal Products (Ancillary and Transitional Provisions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mendment Act 2005), together with associated revocations, amendments,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avings and transitional provisions."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(2)  Section 169(2) of the principal Act is amended by inserting, after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s "Apiaries Act 1969", the words "and (with effect on the commencement of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Animal Products Amendment Act 2005) the Dairy Industry Act 1952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Schedule                              s 5(8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Amendments to principal Act consequential on change of definition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4(1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definition of verification the word "accredited" and substitut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(1)(e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 "accredited" and substitute 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7(4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 "accredited" and substitute the word "recognised risk managemen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me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ross heading preceding section 3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is heading and substitute the head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 agencies and risk management programme verifier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3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 "accredit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paragraph (b) the word "Accredit" and substitute the word "recognise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81(1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 "accredited" and substitute 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87(1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paragraphs (e) and (f) the word "accredited" and substitute in each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se 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98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 "accredited" at both places where it occurs and substitute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rt 8 heading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 "accredit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99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a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b) the word "Accredit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2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1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 "accredit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s "accredit that person" and substitute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s "recognise that person as suitable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2) the word "accreditation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s (2)(c) and (3) the word "accredited" and substitute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4) the word "accreditation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2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s "accreditation unde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4) the words "accreditation of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3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s "accreditation as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s "or accreditation, as the case ma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quire,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s (1)(c), (2)(twice), (3), (3)(a), and (3)(b)(iii)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4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a) the words "or accredit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s (1)(b), (2), and (3)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5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s "or accreditation" at both places where it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curs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2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s (3)(twice) and (4) the words "or accredit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5) the words "or accreditation" at both places where the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ccur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5) the words "or accredit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6(a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 "accredited" and substitute 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7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words preceding paragraph (a) the words "accredited, a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redited" and substitute the words "recognised, a 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paragraph (a) the words "an accredited" and substitute the words "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paragraph (c) the word "accreditation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paragraph (e)(iii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paragraph (f) the words "an accredited" and substitute the words "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8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s "and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twice) and subsection (2)(a) the words "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2)(b) the words "or accredit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3)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09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s (1), (1)(a), (1)(b), (1)(c), (2), and (3)(at the 4 place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ey occur)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3) the words "or accredit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4)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1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s (1) and (3) the word "accredited" and also the words "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11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s "or 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the words "or accreditation" where they twice occur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12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the section heading the word "accredit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 the words "recognised and person accredited"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titute the words "and person 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2) the words "or accredit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3) the word "accredited" and also the words "o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reditation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27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f) the expression ", accredited,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33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a), subsection (1)(c), and subsection (2)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ccredited" and in each case substitute 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34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c) the words "an accredited" and substitute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 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3)(a), (b), and (b)(iii) the word "accredited"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titute 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40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a)(i) and (c) and subsection (3) the words "an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ccredited" and substitute the words "a 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59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g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2)(b) and (c) the word "accredited" and substitute the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1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5)(c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2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c) the words "accredit o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d) the words "accreditation or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5A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a) the words "an accredited" and substitute the words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a 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6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e) the words "the accreditation of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subsection (1)(k) the word "accredited" and substitute the wor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ection 167(1)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paragraph (m) the words "accreditation of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mit from paragraphs (p)(ii)(twice) and (q) the word "accredited" and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ubstitute the word "recognised".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Legislative history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 March 2005           Divided from Animal Products (Dairy Products and Other</w:t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Matters) Bill as Bill 123-3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March 2005   Third readin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41:00Z</dcterms:created>
  <dc:creator>Simone, Monica (CONSLEG)</dc:creator>
  <dc:description/>
  <cp:keywords/>
  <dc:language>en-US</dc:language>
  <cp:lastModifiedBy>Simone, Monica (CONSLEG)</cp:lastModifiedBy>
  <dcterms:modified xsi:type="dcterms:W3CDTF">2008-05-20T12:45:00Z</dcterms:modified>
  <cp:revision>1</cp:revision>
  <dc:subject/>
  <dc:title>Animal Products Amendment Act 2005  026 </dc:title>
</cp:coreProperties>
</file>